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1 декабря 2011 года № 667   </w:t>
      </w:r>
    </w:p>
    <w:p>
      <w:pPr>
        <w:pStyle w:val="Normal"/>
        <w:ind w:right="53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земельных участко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собственности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х участков, государственная соб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которые не разграничена, для строитель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без предварительного согласования мест размещения объектов)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           Подгоренского муниципального района, постановлением администрации Подгоренского муниципального района от 27.10.2011 года № 491 «Об 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едоставление земельных участков, находящихся в собственности муниципального района, и земельных участков, государственная собственность на которые не разграничена, для строительства (без предварительного согласования мест размещения объектов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И.Е. 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. специалист отдела управления</w:t>
      </w:r>
    </w:p>
    <w:p>
      <w:pPr>
        <w:pStyle w:val="TextBody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А.В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-юрисконсульт</w:t>
        <w:tab/>
        <w:tab/>
        <w:tab/>
        <w:tab/>
        <w:tab/>
        <w:t>Е.В. Лин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риложение</w:t>
      </w:r>
    </w:p>
    <w:p>
      <w:pPr>
        <w:pStyle w:val="Style24"/>
        <w:ind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Style24"/>
        <w:ind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одгоренского муниципального</w:t>
      </w:r>
    </w:p>
    <w:p>
      <w:pPr>
        <w:pStyle w:val="Style24"/>
        <w:ind w:right="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района</w:t>
      </w:r>
    </w:p>
    <w:p>
      <w:pPr>
        <w:pStyle w:val="Style24"/>
        <w:ind w:right="2" w:hanging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от «___»___________2011 г. №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одгоренского муниципального района Воронежской области </w:t>
      </w:r>
      <w:r>
        <w:rPr>
          <w:sz w:val="28"/>
          <w:szCs w:val="28"/>
        </w:rPr>
        <w:t>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тивный регламент администрации Подгоренского муниципального района Воронежской области по предоставлению муниципальной услуги 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 (далее – административный регламент) разработан 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муниципальная услуга - предоставляемая органом местного самоуправления (далее – муниципальная услуга), – деятельность по реализации функций администрации Подгоренского муниципального района Воронежской области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заявитель – физическое или юридическое лицо, либо их 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административный регламент – нормативный правовой акт, устанавливающий порядок предоставления  муниципальной услуги и стандарт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аво на получение муниципальной услуги имеют физические или юридические лица, либо </w:t>
      </w:r>
      <w:r>
        <w:rPr>
          <w:bCs/>
          <w:sz w:val="28"/>
          <w:szCs w:val="28"/>
        </w:rPr>
        <w:t xml:space="preserve">их уполномоченные представители </w:t>
      </w:r>
      <w:r>
        <w:rPr>
          <w:sz w:val="28"/>
          <w:szCs w:val="28"/>
        </w:rPr>
        <w:t>(далее – заявитель).</w:t>
      </w:r>
    </w:p>
    <w:p>
      <w:pPr>
        <w:pStyle w:val="Normal"/>
        <w:tabs>
          <w:tab w:val="clear" w:pos="709"/>
          <w:tab w:val="left" w:pos="1288" w:leader="none"/>
          <w:tab w:val="left" w:pos="16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62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 xml:space="preserve">а) Наименование муниципальной услуги –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. 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Орган, предоставляющий муниципальную услугу: администрация Подгоренского муниципального района Воронежской области. Структурное подразделение администрации Подгоренского муниципального района Воронежской области, обеспечивающее организацию предоставления  муниципальной услуги: Отдел управления муниципальным имуществом администрации Подгоренского муниципального района Воронежской области (далее – Отдел)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Отдела: </w:t>
      </w:r>
      <w:r>
        <w:rPr>
          <w:bCs/>
          <w:sz w:val="28"/>
          <w:szCs w:val="28"/>
        </w:rPr>
        <w:t>396560, Воронежская область, Подгоренский район,</w:t>
      </w:r>
      <w:r>
        <w:rPr>
          <w:sz w:val="28"/>
          <w:szCs w:val="28"/>
        </w:rPr>
        <w:t xml:space="preserve"> пгт. Подгоренский, ул. Первомайская, 60, каб. 214.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</w:t>
      </w:r>
      <w:r>
        <w:rPr>
          <w:sz w:val="28"/>
          <w:szCs w:val="28"/>
        </w:rPr>
        <w:t>осуществляет прием заявителей в соответствии со следующим графиком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торник</w:t>
        <w:tab/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ab/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 xml:space="preserve">          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- 8.00-17-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>- 12.00-13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правочные телефоны, факс Отдела: 8-(47394)  55-8-50, факс 8-(47394) 55-1-31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 Подгоренского  муниципального района Воронежской области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http://podgorenskiy.ru</w:t>
        </w:r>
      </w:hyperlink>
      <w:r>
        <w:rPr>
          <w:sz w:val="28"/>
          <w:szCs w:val="28"/>
        </w:rPr>
        <w:t xml:space="preserve">, адрес электронной почты Отдела </w:t>
      </w:r>
      <w:r>
        <w:rPr>
          <w:color w:val="0000FF"/>
          <w:sz w:val="28"/>
          <w:szCs w:val="28"/>
          <w:u w:val="single"/>
          <w:lang w:val="en-US"/>
        </w:rPr>
        <w:t>a</w:t>
      </w:r>
      <w:r>
        <w:rPr>
          <w:color w:val="0000FF"/>
          <w:sz w:val="28"/>
          <w:szCs w:val="28"/>
          <w:u w:val="single"/>
        </w:rPr>
        <w:t>d</w:t>
      </w:r>
      <w:r>
        <w:rPr>
          <w:color w:val="0000FF"/>
          <w:sz w:val="28"/>
          <w:szCs w:val="28"/>
          <w:u w:val="single"/>
          <w:lang w:val="en-US"/>
        </w:rPr>
        <w:t>mpodg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mail</w:t>
      </w:r>
      <w:r>
        <w:rPr>
          <w:color w:val="0000FF"/>
          <w:sz w:val="28"/>
          <w:szCs w:val="28"/>
          <w:u w:val="single"/>
        </w:rPr>
        <w:t>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заявителям по вопросам предоставления муниципальной услуги, в том числе о ходе предоставления муниципальной услуги осуществляется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но, на личном приёме, по телефону, в письменной или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езультат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заключение договора аренды или купли-продажи земельного участка</w:t>
      </w:r>
      <w:r>
        <w:rPr>
          <w:color w:val="000000"/>
          <w:sz w:val="28"/>
          <w:szCs w:val="28"/>
        </w:rPr>
        <w:t>, либо уведомл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г) Срок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 не должен превышать 50 дней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оставлении муниципальной услуги сроки прохождения отдельных административных процедур составляют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) при проведении торгов (конкурсов, аукционов)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3 дня – принятие решения о проведении  торгов (конкурса, аукциона), прием заявок на участие в торгах (конкурсе, аукционе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 день - рассмотрение заявок на участие в торгах (конкурсе, аукционе) и признание претендентов участниками торгов (конкурса, аукциона), либо отказ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 день - проведение торгов (конкурса, аукциона) и оформление результата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5 дней - заключение и выдача договора купли-продажи или договора аренды земельного участк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>) без проведения торгов (конкурсов, аукционов)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ча земельных участков в аренду без проведения торгов (конкурсов, аукционов)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, если имеется только одна заявк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дней принятие решения о предоставлении земельных участков в аренду без проведения торгов (конкурсов, аукцион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дней публикация сообщения приема заявлений о предоставлении земельных участков без проведения торгов (конкурсов, аукцион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дней прием заявок о предоставлении земельных участков для строительства без предварительного согласования места размещения объекта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дней принятие решения о предоставлении земельного участка без проведения торгов (конкурсов, аукционов) в случае, если имеется только одна заявка, заключение и выдача договора аренды земельного участка, или принятие решения о проведении торгов (конкурсов, аукционов), в случае если имеются две и более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авовые основы для предоставления муниципальной услуги. Предоставление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 осуществляется в соответствии с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ией Российской Федерации («Российская газета»  №237, 25.12.1993г.);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(«Российская газета»  № 211-212 от 30.10.2001 г.)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часть первая) («Российская газета» № 238-239 от 08.12.1994г.);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«Российская газета» № 202 от 08.10.2003 г.);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27.07.2010г. № 210-ФЗ «Об организации предоставления государственных и муниципальных услуг» («Российская газета» №168 от 30.07.2010г.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Федеральным законом от 25.10.2001г. №137-ФЗ «О введении в действие </w:t>
      </w:r>
      <w:r>
        <w:rPr>
          <w:spacing w:val="1"/>
          <w:sz w:val="28"/>
          <w:szCs w:val="28"/>
        </w:rPr>
        <w:t>Земельного кодекса Российской Федерации»</w:t>
      </w:r>
      <w:r>
        <w:rPr>
          <w:sz w:val="28"/>
          <w:szCs w:val="28"/>
        </w:rPr>
        <w:t xml:space="preserve"> // «Собрание законодательства РФ», от 29.10.2001г. - №44. - ст. 4148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Федеральным законом от 24.07.2007 г. №221-ФЗ «О государственном кадастре недвижимости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// «Собрание законодательства РФ», от 30.07.2007г. - №31. - ст. 4017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Федеральным законом от 29.07.1998 г. №135-ФЗ «Об оценочной деятельности в Российской Федерации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// «Собрание законодательства РФ», от 03.08.1998г. - №31. - ст. 3813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1.11.2002 г. № 808 «</w:t>
      </w:r>
      <w:hyperlink r:id="rId4">
        <w:r>
          <w:rPr>
            <w:rStyle w:val="InternetLink"/>
            <w:iCs/>
            <w:sz w:val="28"/>
            <w:szCs w:val="28"/>
          </w:rPr>
          <w:t>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</w:t>
        </w:r>
      </w:hyperlink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// «Собрание законодательства РФ», от 18.11.2002г. - №46. - ст. 4587;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ожением об отделе управления муниципальным имуществом администрации Подгоренского муниципального района, утвержденным постановлением администрации Подгоренского муниципального района Воронежской области от 30.12.2005 г. № 928 «Об утверждении Положения об отделе управления муниципальным имуществом администрации Подгоренского муниципального района»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е)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иложение  к заявке по форме, приведенной в приложении № 1, к настоящему административному регламенту и утвержденная организатором торгов. Заявка и приложение к заявке составляются в двух экземплярах, один из которых остается у организатора торгов, другой у претенд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доверенность, заверенная нотариально, если с заявлением обращается представитель заявителя (заявителей)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567"/>
        <w:jc w:val="both"/>
        <w:rPr/>
      </w:pPr>
      <w:r>
        <w:rPr>
          <w:iCs/>
          <w:sz w:val="28"/>
          <w:szCs w:val="28"/>
        </w:rPr>
        <w:t>выписка из единого государственного реестра индивидуальных предпринимателей - для индивидуальных предпринимателей 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56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иска из единого государственного реестра юридических лиц -для юридических лиц, 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, и дополнительно нотариально заверенные копии учредительных документов и свидетельства о  государственной регистрации юридического лица,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56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внесение задат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ка подана лицом, не уполномоченным совершать такого рода 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меются противоречия между заявленными и уже зарегистрированными правами.</w:t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/>
        <w:t xml:space="preserve">- </w:t>
      </w:r>
      <w:r>
        <w:rPr>
          <w:sz w:val="28"/>
          <w:szCs w:val="28"/>
        </w:rPr>
        <w:t>представленный комплект документов не соответствует требованиям, установленным действующим законодательством РФ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е заявителем документов, содержащих  ошибки или противоречивые сведения.</w:t>
      </w:r>
    </w:p>
    <w:p>
      <w:pPr>
        <w:pStyle w:val="ConsPlusNormal1"/>
        <w:widowControl/>
        <w:tabs>
          <w:tab w:val="clear" w:pos="709"/>
          <w:tab w:val="left" w:pos="1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 документов, содержащих недостоверные сведения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Исчерпывающий перечень оснований для отказа в предоставлении муниципальной услуги. 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я от предоставления муниципальной услуги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и) Размер платы, взимаемой с заявителя при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к) Максимальный срок ожидания в очереди при подаче документов на получение муниципальной услуги – 20 минут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– 20 минут. 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Срок регистрации заявки заявителя о предоставлении муниципальной услуги – 20 минут, при получении запроса посредством почтового отправления, электронной почты – в течение рабочего д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)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 Помещения соответствуют санитарно-эпидемиологическим правилам и нормам.</w:t>
      </w:r>
    </w:p>
    <w:p>
      <w:pPr>
        <w:pStyle w:val="Style20"/>
        <w:tabs>
          <w:tab w:val="clear" w:pos="709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ло здания организованы парковочные места для автотранспорта. Доступ заявителей к парковочным местам является бесплатным.</w:t>
      </w:r>
    </w:p>
    <w:p>
      <w:pPr>
        <w:pStyle w:val="Style20"/>
        <w:tabs>
          <w:tab w:val="clear" w:pos="709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, где располагается Отдел, оборудован информационной табличкой (вывеской), содержащей информацию о наименовании, месте нахождения, режиме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е, в котором предоставляется муниципальная услуга, включает место для ожидания, места для информирования заявителей и заполнения необходимых документов.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помещениях для ожидания</w:t>
      </w:r>
      <w:r>
        <w:rPr>
          <w:color w:val="000000"/>
          <w:sz w:val="28"/>
          <w:szCs w:val="28"/>
        </w:rPr>
        <w:t xml:space="preserve"> заявителям отведены места, оборудованные стульями, письменным столом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Style20"/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формационными стендами,</w:t>
      </w:r>
      <w:r>
        <w:rPr>
          <w:sz w:val="28"/>
          <w:szCs w:val="28"/>
        </w:rPr>
        <w:t xml:space="preserve"> на которых размещается визуальная и текстовая информа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оформления документов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обеспечена возможность свободного доступа граждан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, а также на официальных сайтах в информационно-коммуникационной сети Интернет размещается следующая обязательная информация: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оборудованы табличками с указанием номера кабинета и должности  лица, осуществляющего прием. Место для приема заявителей оборудовано стулом, имеет место для написания и размещения документов, заявлений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оказатели доступности и качества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муниципальной услуги в сроки, определенные настоящим административным регламентом (50 дней)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о) Иные требования и особенности предоставления муниципальных услуг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 лично, по телефону, либо через официальный сайт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Заявитель имеет право на получение сведений о ходе прохождения отдельных административных процедур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При информировании заявителя о порядке предоставления муниципальной услуги должностное лицо сообщает информацию по 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обходимость представления дополнительных документов и сведений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по иным вопросам осуществляется только на основании письменного обращения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 изложить суть вопрос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ра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 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Предоставление муниципальной услуги осуществляется в соответствии с блок-схемой  согласно приложению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с проведением торгов (конкурсов, аукционов)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нятие решения о проведении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ем заявок на участие в торгах и признание претендентов участниками торгов, либо отказ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торгов и оформление результата торгов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ключение и выдача договора купли-продажи или договора аренды земельного участка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без проведения торгов (конкурсов, аукционов)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нятие решения о предоставлении земельных участков в аренду без проведения торгов (конкурсов, аукцион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убликация сообщения приема заявлений о предоставлении земельных участков без проведения торгов (конкурсов, аукцион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ем заявок о предоставлении земельных участков для строительства без предварительного согласования места размещения объекта (по форме приведенной в приложении №3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нятие решения о предоставлении земельного участка без проведения торгов (конкурсов, аукционов) в случае, если имеется только одна заявка, заключение и выдача договора аренды земельного участка, или принятие решения о проведении торгов (конкурсов, аукционов), в случае если имеются две и более заявок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1. Принятие решения о проведении торгов (конкурса, аукциона)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Юридическим фактом, являющимся основанием для начала  административного действия является подписанное главой администрации Подгоренского муниципального района Воронежской области постановление о проведении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Организатором торгов выступает администрация района или специализированная организация, действующая на основании договора с администрацией района. В администрации района необходимые мероприятия по организации и проведению торгов осуществляются Комиссией по предоставлению в собственность или аренду земельных участков, находящихся в муниципальной собственности Подгоренского района, или земельных участков, государственная собственность на которые не разграничена, в случаях, требующих опубликования информации об этих земельных участках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) Специалист Отдела готовит проект извещения о проведении торгов (конкурса, аукциона) для опубликования в районной общественно-политической газете «Подгоренец», при продаже земель сельскохозяйственного назначения извещение о проведении торгов публикуется в  общественно-политической газете Воронежской области "Молодой Коммунар", направляет его руководителю Отдела для проверки</w:t>
      </w:r>
      <w:r>
        <w:rPr>
          <w:sz w:val="28"/>
          <w:szCs w:val="28"/>
        </w:rPr>
        <w:t xml:space="preserve"> соответствие законодательству. Извещение подписывается главой или заместителем главы администрации района.</w:t>
      </w:r>
      <w:r>
        <w:rPr/>
        <w:t xml:space="preserve"> </w:t>
      </w:r>
      <w:r>
        <w:rPr>
          <w:sz w:val="28"/>
          <w:szCs w:val="28"/>
        </w:rPr>
        <w:t xml:space="preserve">Организатор торгов направляет извещение в газету и размещает на официальном сайте Российской Федерации в сети Интернет для размещения информации о проведении торгов </w:t>
      </w:r>
      <w:hyperlink r:id="rId5">
        <w:r>
          <w:rPr>
            <w:rStyle w:val="InternetLink"/>
            <w:sz w:val="28"/>
            <w:szCs w:val="28"/>
          </w:rPr>
          <w:t>www.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органов местного самоуправления администрации Подгоренского муниципального района </w:t>
      </w:r>
      <w:hyperlink r:id="rId6">
        <w:r>
          <w:rPr>
            <w:rStyle w:val="InternetLink"/>
            <w:sz w:val="28"/>
            <w:szCs w:val="28"/>
          </w:rPr>
          <w:t>http://podgorenskiy.ru</w:t>
        </w:r>
      </w:hyperlink>
      <w:r>
        <w:rPr>
          <w:sz w:val="28"/>
          <w:szCs w:val="28"/>
        </w:rPr>
        <w:t xml:space="preserve"> . Организатор торгов прекращает прием документов в день и час, указанный в опубликованном извещении о проведении торгов, т.е. не ранее, чем за пять дней до дня проведения </w:t>
      </w:r>
      <w:r>
        <w:rPr>
          <w:rFonts w:cs="Times New Roman CYR" w:ascii="Times New Roman CYR" w:hAnsi="Times New Roman CYR"/>
          <w:sz w:val="28"/>
          <w:szCs w:val="28"/>
        </w:rPr>
        <w:t>торгов (конкурса, аукциона)</w:t>
      </w:r>
      <w:r>
        <w:rPr>
          <w:sz w:val="28"/>
          <w:szCs w:val="28"/>
        </w:rPr>
        <w:t>. Максимальный срок исполнения -43 дня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Критерии принятия решения: 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ект извещения о проведении торгов  подписан;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 Результат административного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убликация извещения о проведении торгов в районной общественно-политической газете «Подгоренец», или в  общественно-политической газете Воронежской области "Молодой Коммунар" и размещение на </w:t>
      </w:r>
      <w:r>
        <w:rPr>
          <w:sz w:val="28"/>
          <w:szCs w:val="28"/>
        </w:rPr>
        <w:t xml:space="preserve">официальном сайте Российской Федерации в сети Интернет для размещения информации о проведении торгов </w:t>
      </w:r>
      <w:hyperlink r:id="rId7">
        <w:r>
          <w:rPr>
            <w:rStyle w:val="InternetLink"/>
            <w:sz w:val="28"/>
            <w:szCs w:val="28"/>
          </w:rPr>
          <w:t>www.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органов местного самоуправления администрации Подгоренского муниципального района </w:t>
      </w:r>
      <w:hyperlink r:id="rId8">
        <w:r>
          <w:rPr>
            <w:rStyle w:val="InternetLink"/>
            <w:sz w:val="28"/>
            <w:szCs w:val="28"/>
          </w:rPr>
          <w:t>http://podgorenskiy.ru</w:t>
        </w:r>
      </w:hyperlink>
      <w:r>
        <w:rPr>
          <w:rFonts w:cs="Times New Roman CYR" w:ascii="Times New Roman CYR" w:hAnsi="Times New Roman CYR"/>
          <w:color w:val="0000FF"/>
          <w:sz w:val="28"/>
          <w:szCs w:val="28"/>
          <w:u w:val="single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е) Способ фиксации результата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гистрация извещения в журнале исходяще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.3.2. Прием заявок на участие в торгах и признание претендентов участниками торгов, либо отказ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Юридическим фактом, являющимся основанием для начала  административного действия является наступление даты начала приема заявок указанной в извещении о проведении торгов, опубликованном                 в средствах массовой информации и на сайтах в сети Интернет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тветственным за выполнение административного действия является специалист Отдела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пециалист отдела, ответственный за осуществление приема заявок на участие в торгах, принимает их от заявителей в течение срока, установленного в извещении о проведении торгов, и регистрирует поступившие заявки в журнале приема заявок, обеспечивая сохранность представленных заявок, а также конфендициальность сведений о лицах, подавших заявки и содержания представленных ими документов - максимальный срок выполнения – 1 день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определения участников торгов, установленный в извещении о проведении торгов, Комиссия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к торгам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 (наименования) претендентов, признанных участниками торгов, а также имена (наименования) претендентов, которым было отказано в допуске к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ию в торгах, с указанием оснований отказ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Критерии принятия решения: 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 соответствуют предъявляемым требованиям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документы не соответствуют  предъявляемым требованиям;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Результат административного действия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дготовка протокола о признании заявителей – претендентов участниками торгов, или об отказе в допуске заявителей к участию в торгах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подготовка и  направление уведомления  о признании заявителей участниками торгов, или об отказе в  предоставлении муниципальной услуги (в допуске заявителей к участию в торгах) не позднее следующего рабочего дня с даты оформления данного решения протоколом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Способ фиксации результата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токол подписан всеми присутствующими членами комиссии в день заседания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гистрация уведомления в журнале исходящей документации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3. Проведение торгов (конкурса, аукциона) и оформление результата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Юридическим  фактом, являющимся основанием для начала  административного действия является наличие протокола о признании заявителей участниками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тветственным за выполнение административного действия является Руководитель Отдела (далее - Организатор торг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рганизатор торгов проводит торги (конкурс, аукцион)  по продаже земельного участка или продаже права на заключение договора аренды земельного участка  в указанном в извещении о проведении торгов (конкурса, аукциона) месте, в  соответствующие день и час - максимальный срок выполнения – 1 день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 Критерии принятия решения: 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шение Комиссии об открытии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Результат административного действия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орги (конкурс, аукцион) состоялись;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торги (конкурс, аукцион) признаны несостоявшимся (Организатор торгов вправе объявить о повторном проведении торгов)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Способ фиксации результата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дписание протокола членами аукционной комиссии и победителем (при наличии победителя торгов (конкурса, аукциона) в день проведения торгов (конкурса, аукциона)  по продаже земельного участка или права на заключение договора аренды земельного участка и публикация информации о результатах торгов (конкурса, аукциона) в тех же средствах массовой информации, в которых было опубликовано извещение о проведении торгов (конкурса, аукциона), в месячный срок со дня заключения договора купли продажи или аренды земельного участка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4. Заключение и выдача договора купли-продажи или договора аренды земельного участк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Юридическим фактом, являющимся основанием для начала  административного действия является протокол об итогах торгов (конкурса, аукциона), подписанный всеми присутствующими членами комиссии и победителем (при наличии победителя) торгов (конкурса, аукциона)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62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тветственным за выполнение административного действия является  специалист Отдела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пециалист Отдела готовит проект договора аренды или купли продажи земельного участка и передает его на подписание лицу, уполномоченному на совершение таких действий; срок исполнения - 5 дней. Специалист Отдела сообщает заявителю о подписании договора лично, по телефону (или иным способом)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Критерии принятия решения: 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лицо, уполномоченное получить оформленную документацию, имеет удостоверяющие документы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Результат административного действия: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дача документов заявителю, либо его уполномоченному представителю;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Способ фиксации результат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пись физического или юридического лица, либо  уполномоченного представителя  в договоре аренды или купли продажи земельного участка.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а)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актов, устанавливающих требования к предоставлению услуг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органа местного самоуправления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Руководитель структурного подразделения осуществляет контроль за исполнением должностными лицами служебных обязанностей, в том числе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О мерах, принятых в отношении виновных в нарушении законодательства Российской Федерации должностных лиц, в течение 10 дней со дня принятия таких мер, сообщают в письменной форме заявителю, права и (или) законные интересы которого нарушен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, ответственные за исполнение муниципальной услуги, несут персональную ответственность за сроки и порядок исполнения каждой административной процедуры, указанной в Регламенте, за ненадлежащее исполнение служебных обязанностей. Персональная ответственность должностных лиц и ответственных специалистов закрепляется в их должностных инструкциях. Перечень должностных лиц, уполномоченных осуществлять текущий контроль, устанавливается  распоряжением главы администрации Подгорен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порядку и формам контроля предоставления муниципальной услуги определяется нормативным правововым актом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  <w:tab w:val="left" w:pos="1620" w:leader="none"/>
        </w:tabs>
        <w:ind w:left="64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части досудебного (внесудебного) обжалования указываю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Информация для заявителей об их праве на досудебное (внесудебное) обжалование действий (бездействия) и решений, осуществляемых в ходе предоставления муниципальной услуг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 Заявители имеют право обратиться с жалобой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чно или направить письменное обращение, жалобу (претензию) главе Администрации  Подгоренского  муниципального района Воронежской области.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редмет досудебного (внесудебного) обжал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Исчерпывающий перечень оснований для отказа в рассмотрении жалобы либо приостановления её рассмотр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г)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 Подгоренского муниципального района Воронежской области, поступившей лично от заявителя (уполномоченного лица) или направленной в виде почтового от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д)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рядке внесудебного обжалования заявитель имеет право обратиться с жалобой устно или письменно к  главе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60 тел.(847394) 55-8-50 тел/факс.(847394) 55-1-31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лжностные лица, которым может быть адресована жалоба заявителя в досудебном (внесудебном)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уководитель отдела управления муниципальным имуществом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60, каб.214, тел. (847394) 55-8-50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58, тел (847394) 55-4-42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алобе в обязательном порядке указыв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ый направляется жалоба, предоставляющий муниципальную услугу, - администрация Подгоренского муниципального района Воронежской области (далее – орган местного самоуправления). 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, - отдел по экономике и управлению муниципальным имуществом администрации Подгоренского муниципального района Воронежской области.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казывает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 случае направления запроса в администрацию Подгоренского муниципального района Воронежской области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зультаты досудебного (внесудебного) обжалов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знание правомерным действия (бездействия) и (или) решения должностного лица, принятых при исполнении муниципальной услуги, и отказ в удовлетворении жалобы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знание действия (бездействия) и (или) решения должностного лица, принятых при исполнении муниципальной услуги, неправомерным и определение в целях устранения допущенных нарушений мер ответственности, предусмотренных законодательством Российской Федерации, к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Административного регламента и повлекшие за собой жалобу заявителя (заинтересованного лиц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Заявителю (заинтересованному лицу)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Заявители вправе обжаловать действия (бездействия)  должностного лица, осуществляемые в ходе исполнения муниципальной услуги, в судебном порядке в судах общей юрисдикции в сроки, предусмотренные действующим законодательством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 xml:space="preserve">                  </w:t>
      </w:r>
    </w:p>
    <w:p>
      <w:pPr>
        <w:pStyle w:val="Normal"/>
        <w:autoSpaceDE w:val="false"/>
        <w:jc w:val="right"/>
        <w:rPr/>
      </w:pPr>
      <w:r>
        <w:rPr>
          <w:rFonts w:cs="Arial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к административному регламенту</w:t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</w:r>
    </w:p>
    <w:p>
      <w:pPr>
        <w:pStyle w:val="Normal"/>
        <w:rPr>
          <w:rFonts w:eastAsia="Arial" w:cs="Arial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               </w:t>
      </w:r>
      <w:r>
        <w:rPr>
          <w:rFonts w:eastAsia="Arial" w:cs="Arial"/>
          <w:b/>
          <w:sz w:val="26"/>
          <w:szCs w:val="26"/>
        </w:rPr>
        <w:t>Форма заявки</w:t>
      </w:r>
    </w:p>
    <w:p>
      <w:pPr>
        <w:pStyle w:val="Normal"/>
        <w:ind w:left="1416" w:firstLine="708"/>
        <w:rPr/>
      </w:pPr>
      <w:r>
        <w:rPr/>
        <w:t xml:space="preserve">Заявка для участия в торгах,   № ___  лот ___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TextBodyIndent"/>
        <w:ind w:left="3960" w:right="0" w:hanging="3933"/>
        <w:rPr/>
      </w:pPr>
      <w:r>
        <w:rPr/>
        <w:t xml:space="preserve">                                                                                   </w:t>
      </w:r>
      <w:r>
        <w:rPr>
          <w:i/>
          <w:iCs/>
        </w:rPr>
        <w:t>В администрацию Подгоренского</w:t>
      </w:r>
    </w:p>
    <w:p>
      <w:pPr>
        <w:pStyle w:val="TextBodyIndent"/>
        <w:ind w:left="3960" w:right="0" w:firstLine="288"/>
        <w:rPr/>
      </w:pPr>
      <w:r>
        <w:rPr>
          <w:i/>
          <w:iCs/>
        </w:rPr>
        <w:t xml:space="preserve"> </w:t>
      </w:r>
      <w:r>
        <w:rPr>
          <w:i/>
          <w:iCs/>
        </w:rPr>
        <w:t>муниципального района Воронежской области</w:t>
      </w:r>
    </w:p>
    <w:p>
      <w:pPr>
        <w:pStyle w:val="Normal"/>
        <w:ind w:hanging="54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От__________________________________________________________________________________________для физического лица: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Паспорт серии________________№_________выдан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От_________________________________________________________________________________________для юридического лица: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Юридические реквизиты (место нахождения)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_____________________________ИНН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hanging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лице: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Ознакомившись с материалами информационного сообщения в газете «________________»№________от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 xml:space="preserve">_______________(лот №______), документацией по предмету торгов (конкурса, аукциона) по продаже на </w:t>
      </w:r>
      <w:r>
        <w:rPr>
          <w:rFonts w:cs="Times New Roman CYR" w:ascii="Times New Roman CYR" w:hAnsi="Times New Roman CYR"/>
          <w:sz w:val="22"/>
          <w:szCs w:val="22"/>
        </w:rPr>
        <w:t>торгах (конкурсе, аукционе)</w:t>
      </w:r>
      <w:r>
        <w:rPr>
          <w:sz w:val="22"/>
          <w:szCs w:val="22"/>
        </w:rPr>
        <w:t xml:space="preserve"> земельного участка, </w:t>
      </w:r>
      <w:r>
        <w:rPr>
          <w:i/>
          <w:sz w:val="22"/>
          <w:szCs w:val="22"/>
        </w:rPr>
        <w:t>или продаже права  на заключение договора аренды земельного участка</w:t>
      </w:r>
      <w:r>
        <w:rPr>
          <w:sz w:val="22"/>
          <w:szCs w:val="22"/>
        </w:rPr>
        <w:t>, желаю приобрести  земельный участок: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площадью_____________кв.м., расположенный по адресу: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№__________________________________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С указанными в информационном сообщении условиями торгов согласен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Платежные реквизиты, на которые следует перечислить подлежащую возврату сумму задатка: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13" w:leader="none"/>
        </w:tabs>
        <w:rPr>
          <w:sz w:val="22"/>
          <w:szCs w:val="22"/>
        </w:rPr>
      </w:pPr>
      <w:r>
        <w:rPr>
          <w:sz w:val="22"/>
          <w:szCs w:val="22"/>
        </w:rPr>
        <w:t>Заявитель:</w:t>
        <w:tab/>
        <w:t>Принято:(должность)</w:t>
      </w:r>
    </w:p>
    <w:p>
      <w:pPr>
        <w:pStyle w:val="Normal"/>
        <w:tabs>
          <w:tab w:val="clear" w:pos="709"/>
          <w:tab w:val="left" w:pos="7213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                                           ________________________________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  <w:t>подпись/ФИО</w:t>
        <w:tab/>
        <w:t>подпись/ФИО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  <w:t>«_____»_________________________                                        «____»___________________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543" w:leader="none"/>
        </w:tabs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</w:t>
      </w:r>
    </w:p>
    <w:p>
      <w:pPr>
        <w:pStyle w:val="TextBody"/>
        <w:tabs>
          <w:tab w:val="clear" w:pos="709"/>
          <w:tab w:val="left" w:pos="2543" w:leader="none"/>
        </w:tabs>
        <w:jc w:val="right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Приложение к заявке</w:t>
      </w:r>
    </w:p>
    <w:p>
      <w:pPr>
        <w:pStyle w:val="TextBody"/>
        <w:tabs>
          <w:tab w:val="clear" w:pos="709"/>
          <w:tab w:val="left" w:pos="25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лот ___</w:t>
      </w:r>
    </w:p>
    <w:p>
      <w:pPr>
        <w:pStyle w:val="TextBody"/>
        <w:tabs>
          <w:tab w:val="clear" w:pos="709"/>
          <w:tab w:val="left" w:pos="2543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2543" w:leader="none"/>
        </w:tabs>
        <w:jc w:val="center"/>
        <w:rPr/>
      </w:pPr>
      <w:r>
        <w:rPr/>
        <w:t xml:space="preserve">Опись представленных документов по продаже земельного участка или продаже права  на заключение договора аренды земельного участка из категории земель </w:t>
      </w:r>
    </w:p>
    <w:p>
      <w:pPr>
        <w:pStyle w:val="TextBody"/>
        <w:tabs>
          <w:tab w:val="clear" w:pos="709"/>
          <w:tab w:val="left" w:pos="2543" w:leader="none"/>
        </w:tabs>
        <w:jc w:val="center"/>
        <w:rPr/>
      </w:pPr>
      <w:r>
        <w:rPr/>
        <w:t xml:space="preserve">________________________________________общей площадью _____ </w:t>
      </w:r>
      <w:r>
        <w:rPr>
          <w:lang w:val="en-US" w:eastAsia="en-US"/>
        </w:rPr>
        <w:t>кв.м.,  расположенного по адресу: ________________________________________________________________</w:t>
      </w:r>
    </w:p>
    <w:p>
      <w:pPr>
        <w:pStyle w:val="TextBody"/>
        <w:tabs>
          <w:tab w:val="clear" w:pos="709"/>
          <w:tab w:val="left" w:pos="2543" w:leader="none"/>
        </w:tabs>
        <w:jc w:val="center"/>
        <w:rPr/>
      </w:pPr>
      <w:r>
        <w:rPr>
          <w:lang w:val="en-US" w:eastAsia="en-US"/>
        </w:rPr>
        <w:t>c</w:t>
      </w:r>
      <w:r>
        <w:rPr>
          <w:lang w:val="en-US" w:eastAsia="en-US"/>
        </w:rPr>
        <w:t xml:space="preserve"> кадастровым номером </w:t>
      </w:r>
      <w:r>
        <w:rPr/>
        <w:t>________________________</w:t>
      </w:r>
      <w:r>
        <w:rPr>
          <w:lang w:val="en-US" w:eastAsia="en-US"/>
        </w:rPr>
        <w:t>, целевое назначение – 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казывается список прилагаемых к заявке документов:</w:t>
      </w:r>
    </w:p>
    <w:p>
      <w:pPr>
        <w:pStyle w:val="TextBody"/>
        <w:tabs>
          <w:tab w:val="clear" w:pos="709"/>
          <w:tab w:val="left" w:pos="3250" w:leader="none"/>
        </w:tabs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>
          <w:iCs/>
        </w:rPr>
      </w:pPr>
      <w:r>
        <w:rPr>
          <w:iCs/>
        </w:rPr>
        <w:t>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>
          <w:iCs/>
        </w:rPr>
      </w:pPr>
      <w:r>
        <w:rPr>
          <w:iCs/>
        </w:rPr>
        <w:t>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>
          <w:iCs/>
        </w:rPr>
      </w:pPr>
      <w:r>
        <w:rPr/>
        <w:t>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>
          <w:iCs/>
        </w:rPr>
      </w:pPr>
      <w:r>
        <w:rPr/>
        <w:t>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/>
      </w:pPr>
      <w:r>
        <w:rPr/>
        <w:t>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suppressAutoHyphens w:val="false"/>
        <w:ind w:left="0" w:firstLine="720"/>
        <w:rPr/>
      </w:pPr>
      <w:r>
        <w:rPr/>
        <w:t>________________________________________________________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ab/>
      </w:r>
    </w:p>
    <w:p>
      <w:pPr>
        <w:pStyle w:val="TextBody"/>
        <w:tabs>
          <w:tab w:val="clear" w:pos="709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9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9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iCs/>
        </w:rPr>
        <w:t>___.___________.20___г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Претендент:</w:t>
        <w:tab/>
        <w:tab/>
        <w:tab/>
        <w:tab/>
        <w:tab/>
        <w:tab/>
        <w:tab/>
      </w:r>
      <w:r>
        <w:rPr>
          <w:iCs/>
        </w:rPr>
        <w:t>_____________________________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3377" w:leader="none"/>
          <w:tab w:val="left" w:pos="86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21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ведении торгов (конкурсов, аукционов).</w:t>
      </w:r>
    </w:p>
    <w:p>
      <w:pPr>
        <w:pStyle w:val="Style21"/>
        <w:suppressAutoHyphens w:val="true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46050</wp:posOffset>
                </wp:positionV>
                <wp:extent cx="50380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проведении торгов (конкурса, аукци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4.7pt;mso-wrap-distance-left:9.05pt;mso-wrap-distance-right:9.05pt;mso-wrap-distance-top:0pt;mso-wrap-distance-bottom:0pt;margin-top:1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ринятие решения о проведении торгов (конкурса, аукци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5725</wp:posOffset>
                </wp:positionH>
                <wp:positionV relativeFrom="paragraph">
                  <wp:posOffset>10350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7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</wp:posOffset>
                </wp:positionH>
                <wp:positionV relativeFrom="paragraph">
                  <wp:posOffset>97790</wp:posOffset>
                </wp:positionV>
                <wp:extent cx="4987925" cy="561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Прием заявок на участие в торгах и признание претендентов участникам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75pt;height:44.25pt;mso-wrap-distance-left:9.05pt;mso-wrap-distance-right:9.05pt;mso-wrap-distance-top:0pt;mso-wrap-distance-bottom:0pt;margin-top:7.7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Прием заявок на участие в торгах и признание претендентов участникам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68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0800</wp:posOffset>
                </wp:positionH>
                <wp:positionV relativeFrom="paragraph">
                  <wp:posOffset>37465</wp:posOffset>
                </wp:positionV>
                <wp:extent cx="304800" cy="227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06800</wp:posOffset>
                </wp:positionH>
                <wp:positionV relativeFrom="paragraph">
                  <wp:posOffset>37465</wp:posOffset>
                </wp:positionV>
                <wp:extent cx="466725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5155</wp:posOffset>
                </wp:positionH>
                <wp:positionV relativeFrom="paragraph">
                  <wp:posOffset>56515</wp:posOffset>
                </wp:positionV>
                <wp:extent cx="2171065" cy="741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соответствуют предъя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58.4pt;mso-wrap-distance-left:9.05pt;mso-wrap-distance-right:9.05pt;mso-wrap-distance-top:0pt;mso-wrap-distance-bottom:0pt;margin-top:4.4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соответствую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56515</wp:posOffset>
                </wp:positionV>
                <wp:extent cx="2180590" cy="7905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не соответствуют предъявленным требованиям, либо содержат недостоверные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2.25pt;mso-wrap-distance-left:9.05pt;mso-wrap-distance-right:9.05pt;mso-wrap-distance-top:0pt;mso-wrap-distance-bottom:0pt;margin-top:4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не соответствуют предъявленным требованиям, либо содержат недостовер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5080</wp:posOffset>
                </wp:positionH>
                <wp:positionV relativeFrom="paragraph">
                  <wp:posOffset>119380</wp:posOffset>
                </wp:positionV>
                <wp:extent cx="216535" cy="6261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49.3pt;mso-wrap-distance-left:9.05pt;mso-wrap-distance-right:9.05pt;mso-wrap-distance-top:0pt;mso-wrap-distance-bottom:0pt;margin-top:9.4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2755</wp:posOffset>
                </wp:positionH>
                <wp:positionV relativeFrom="paragraph">
                  <wp:posOffset>24765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800</wp:posOffset>
                </wp:positionH>
                <wp:positionV relativeFrom="paragraph">
                  <wp:posOffset>36830</wp:posOffset>
                </wp:positionV>
                <wp:extent cx="635" cy="295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</wp:posOffset>
                </wp:positionH>
                <wp:positionV relativeFrom="paragraph">
                  <wp:posOffset>123190</wp:posOffset>
                </wp:positionV>
                <wp:extent cx="2259965" cy="6661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Уведомление об отказе в 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52.45pt;mso-wrap-distance-left:9.05pt;mso-wrap-distance-right:9.05pt;mso-wrap-distance-top:0pt;mso-wrap-distance-bottom:0pt;margin-top:9.7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Уведомление об отказе в 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123190</wp:posOffset>
                </wp:positionV>
                <wp:extent cx="2234565" cy="666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домление о признании заявителей-претендентов участникам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52.45pt;mso-wrap-distance-left:9.05pt;mso-wrap-distance-right:9.05pt;mso-wrap-distance-top:0pt;mso-wrap-distance-bottom:0pt;margin-top:9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Уведомление о признании заявителей-претендентов участникам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1485</wp:posOffset>
                </wp:positionH>
                <wp:positionV relativeFrom="paragraph">
                  <wp:posOffset>171450</wp:posOffset>
                </wp:positionV>
                <wp:extent cx="635" cy="238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5955</wp:posOffset>
                </wp:positionH>
                <wp:positionV relativeFrom="paragraph">
                  <wp:posOffset>-3810</wp:posOffset>
                </wp:positionV>
                <wp:extent cx="3466465" cy="485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Проведение аукциона и оформление результата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8.2pt;mso-wrap-distance-left:9.05pt;mso-wrap-distance-right:9.05pt;mso-wrap-distance-top:0pt;mso-wrap-distance-bottom:0pt;margin-top:-0.3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Проведение аукциона и оформление результата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706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1485</wp:posOffset>
                </wp:positionH>
                <wp:positionV relativeFrom="paragraph">
                  <wp:posOffset>6794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67945</wp:posOffset>
                </wp:positionV>
                <wp:extent cx="635" cy="295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4955</wp:posOffset>
                </wp:positionH>
                <wp:positionV relativeFrom="paragraph">
                  <wp:posOffset>39370</wp:posOffset>
                </wp:positionV>
                <wp:extent cx="1780540" cy="5562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Торги состоял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43.8pt;mso-wrap-distance-left:9.05pt;mso-wrap-distance-right:9.05pt;mso-wrap-distance-top:0pt;mso-wrap-distance-bottom:0pt;margin-top:3.1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Торги состоял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39370</wp:posOffset>
                </wp:positionV>
                <wp:extent cx="1666240" cy="4324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 xml:space="preserve">Торги не состоялис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4.05pt;mso-wrap-distance-left:9.05pt;mso-wrap-distance-right:9.05pt;mso-wrap-distance-top:0pt;mso-wrap-distance-bottom:0pt;margin-top:3.1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 xml:space="preserve">Торги не состояли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1225</wp:posOffset>
                </wp:positionH>
                <wp:positionV relativeFrom="paragraph">
                  <wp:posOffset>58420</wp:posOffset>
                </wp:positionV>
                <wp:extent cx="635" cy="4381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tabs>
          <w:tab w:val="clear" w:pos="709"/>
          <w:tab w:val="left" w:pos="7125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6175</wp:posOffset>
                </wp:positionH>
                <wp:positionV relativeFrom="paragraph">
                  <wp:posOffset>30480</wp:posOffset>
                </wp:positionV>
                <wp:extent cx="635" cy="509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355</wp:posOffset>
                </wp:positionH>
                <wp:positionV relativeFrom="paragraph">
                  <wp:posOffset>159385</wp:posOffset>
                </wp:positionV>
                <wp:extent cx="2256790" cy="8280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Организатор торгов вправе объявить о повторном проведени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65.2pt;mso-wrap-distance-left:9.05pt;mso-wrap-distance-right:9.05pt;mso-wrap-distance-top:0pt;mso-wrap-distance-bottom:0pt;margin-top:12.5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Организатор торгов вправе объявить о повторном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9"/>
          <w:tab w:val="left" w:pos="74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2256790" cy="8280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>Заключение и выдача договора купли-продажи или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65.2pt;mso-wrap-distance-left:9.05pt;mso-wrap-distance-right:9.05pt;mso-wrap-distance-top:0pt;mso-wrap-distance-bottom:0pt;margin-top:13.7pt;mso-position-vertical-relative:text;margin-left: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>Заключение и выдача договора купли-продажи или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8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9"/>
          <w:tab w:val="left" w:pos="78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к административному регламенту</w:t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</w:r>
    </w:p>
    <w:p>
      <w:pPr>
        <w:pStyle w:val="Normal"/>
        <w:rPr>
          <w:rFonts w:eastAsia="Arial" w:cs="Arial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               </w:t>
      </w:r>
      <w:r>
        <w:rPr>
          <w:rFonts w:eastAsia="Arial" w:cs="Arial"/>
          <w:b/>
          <w:sz w:val="26"/>
          <w:szCs w:val="26"/>
        </w:rPr>
        <w:t>Форма заявки</w:t>
      </w:r>
    </w:p>
    <w:p>
      <w:pPr>
        <w:pStyle w:val="Normal"/>
        <w:ind w:left="3540" w:firstLine="708"/>
        <w:jc w:val="center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</w:r>
    </w:p>
    <w:p>
      <w:pPr>
        <w:pStyle w:val="TextBodyIndent"/>
        <w:ind w:left="3960" w:right="0" w:hanging="3933"/>
        <w:rPr/>
      </w:pPr>
      <w:r>
        <w:rPr/>
        <w:t xml:space="preserve">                                                                                   </w:t>
      </w:r>
      <w:r>
        <w:rPr>
          <w:i/>
          <w:iCs/>
        </w:rPr>
        <w:t>В администрацию Подгоренского</w:t>
      </w:r>
    </w:p>
    <w:p>
      <w:pPr>
        <w:pStyle w:val="TextBodyIndent"/>
        <w:ind w:left="3960" w:right="0" w:firstLine="288"/>
        <w:rPr/>
      </w:pPr>
      <w:r>
        <w:rPr>
          <w:i/>
          <w:iCs/>
        </w:rPr>
        <w:t xml:space="preserve"> </w:t>
      </w:r>
      <w:r>
        <w:rPr>
          <w:i/>
          <w:iCs/>
        </w:rPr>
        <w:t>муниципального района Воронежской области</w:t>
      </w:r>
    </w:p>
    <w:p>
      <w:pPr>
        <w:pStyle w:val="Normal"/>
        <w:ind w:hanging="54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От__________________________________________________________________________________________для физического лица: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Паспорт серии________________№_________выдан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От_________________________________________________________________________________________для юридического лица: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Юридические реквизиты (место нахождения)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_____________________________ИНН_____________________________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лице: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____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Ознакомившись с материалами информационного сообщения в газете «________________»№________от________, прошу предоставить для строительства без предварительного согласования места размещения объекта в аренду сроком на ____________________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земельный участок:, площадью _____________кв.м., расположенный по адресу: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 ______________________________________________________________________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Разрешенное использование _________________________________________________________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№__________________________________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13" w:leader="none"/>
        </w:tabs>
        <w:rPr>
          <w:sz w:val="22"/>
          <w:szCs w:val="22"/>
        </w:rPr>
      </w:pPr>
      <w:r>
        <w:rPr>
          <w:sz w:val="22"/>
          <w:szCs w:val="22"/>
        </w:rPr>
        <w:t>Заявитель:</w:t>
        <w:tab/>
        <w:t>Принято:(должность)</w:t>
      </w:r>
    </w:p>
    <w:p>
      <w:pPr>
        <w:pStyle w:val="Normal"/>
        <w:tabs>
          <w:tab w:val="clear" w:pos="709"/>
          <w:tab w:val="left" w:pos="7213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                                           ________________________________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  <w:t>подпись/ФИО</w:t>
        <w:tab/>
        <w:t>подпись/ФИО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  <w:t>«_____»_________________________                                        «____»___________________</w:t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80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25"/>
        </w:tabs>
        <w:ind w:left="7225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50" w:after="150"/>
      <w:outlineLvl w:val="3"/>
    </w:pPr>
    <w:rPr>
      <w:b/>
      <w:bCs/>
      <w:color w:val="3333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b/>
      <w:bCs/>
      <w:color w:val="3333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 С_Адрес Знак + курсив"/>
    <w:basedOn w:val="Normal"/>
    <w:qFormat/>
    <w:pPr>
      <w:suppressAutoHyphens w:val="false"/>
      <w:spacing w:before="20" w:after="20"/>
      <w:jc w:val="right"/>
    </w:pPr>
    <w:rPr>
      <w:rFonts w:ascii="Arial" w:hAnsi="Arial" w:cs="Arial"/>
      <w:i/>
      <w:iCs/>
      <w:color w:val="000000"/>
      <w:sz w:val="16"/>
      <w:szCs w:val="20"/>
      <w:u w:val="dotted"/>
      <w:lang w:val="en-US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14">
    <w:name w:val="нум список 1"/>
    <w:basedOn w:val="Normal"/>
    <w:qFormat/>
    <w:pPr>
      <w:numPr>
        <w:ilvl w:val="0"/>
        <w:numId w:val="8"/>
      </w:numPr>
      <w:tabs>
        <w:tab w:val="clear" w:pos="709"/>
      </w:tabs>
      <w:suppressAutoHyphens w:val="false"/>
      <w:spacing w:before="120" w:after="120"/>
      <w:ind w:left="987" w:hanging="0"/>
      <w:jc w:val="both"/>
    </w:pPr>
    <w:rPr>
      <w:szCs w:val="20"/>
    </w:rPr>
  </w:style>
  <w:style w:type="paragraph" w:styleId="1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" w:hAnsi="SchoolBook" w:eastAsia="Times New Roman" w:cs="SchoolBook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hyperlink" Target="consultantplus://offline/main?base=LAW;n=119447;fld=134;dst=100002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podgorenskiy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podgorenski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12:00Z</dcterms:created>
  <dc:creator>Светлана</dc:creator>
  <dc:description/>
  <cp:keywords/>
  <dc:language>en-US</dc:language>
  <cp:lastModifiedBy>esuhomlina</cp:lastModifiedBy>
  <cp:lastPrinted>2012-01-24T14:52:00Z</cp:lastPrinted>
  <dcterms:modified xsi:type="dcterms:W3CDTF">2012-01-24T10:52:00Z</dcterms:modified>
  <cp:revision>4</cp:revision>
  <dc:subject/>
  <dc:title> </dc:title>
</cp:coreProperties>
</file>