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</w:t>
      </w:r>
      <w:r>
        <w:rPr>
          <w:b/>
          <w:bCs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  <w:lang w:eastAsia="zxx" w:bidi="zxx"/>
        </w:rPr>
        <w:t xml:space="preserve">Об утверждении Положения о проверке достоверности и полноты сведений о доходах, расходах, об имуществ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  <w:t>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замещающими должности муниципальной службы в органах местного самоуправления  Подгоренского муниципального района Воронежской области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дгоренского муниципального района вносит на рассмотрение Совета народных депутатов проект решения «Об утверждении Положения о проверке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замещающими должности муниципальной службы в органах местного самоуправления  Подгоренского муниципального района Воронеж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ешения разработан на основании  Справки управления по профилактике коррупционных и иных правонарушений правительства Воронежской области от 24.06.2022 года о результатах мониторинга деятельности по профилактике коррупционных и иных правонарушений в Подгоренском муниципальном районе в целях приведения в соответствие нормативных актов органов местного самоуправления с требованиями антикоррупционного законодатель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стоящее решение предусматривает порядок осуществления проверки достоверности и полноты сведений о доходах, расходах, об имуществе и обязательствах имущественного характера, представляемы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гражданами, претендующими на замещение должностей муниципальной службы, на отчетную дату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и служащими по состоянию на конец отчетного период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Учитывая изложенное, предлагается утвердить представленный проект решения «Об утверждении Положения о проверке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замещающими должности муниципальной службы в органах местного самоуправления Подгоренского муниципального района Воронежской области»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2:26:00Z</dcterms:created>
  <dc:creator>Марина</dc:creator>
  <dc:description/>
  <cp:keywords/>
  <dc:language>en-US</dc:language>
  <cp:lastModifiedBy>Антон А. Любченко</cp:lastModifiedBy>
  <cp:lastPrinted>2022-07-28T15:09:00Z</cp:lastPrinted>
  <dcterms:modified xsi:type="dcterms:W3CDTF">2022-08-04T08:04:00Z</dcterms:modified>
  <cp:revision>10</cp:revision>
  <dc:subject/>
  <dc:title/>
</cp:coreProperties>
</file>