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01 августа  2022 года № 37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п.г.т. Подгорен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дгоренского муниципального района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20 декабря 2021 года № 39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Об утверждении прогноз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(программы) приват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года № 178-ФЗ  «О приватизации государственного и муниципального  имущества», Порядком управления и распоряжения имуществом, находящимся                           в собственности Подгоренского муниципального района Воронежской области, утвержденным решением Совета народных депутатов Подгоренского муниципального района Воронежской области                                   от 18.05.2006 года № 9, Уставом Подгоренского муниципального района Воронежской области, в целях актуализации перечня объектов муниципального имущества района, подлежащих приватизации в 2022 году, Совет народных депутатов Подгоренского муниципального района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ародных депутатов Подгоренского муниципального района Воронежской области от 20 декабря 2021 года № 39 «Об утверждении прогнозного плана (программы) приватизации муниципального имущества Подгоренского муниципального района Воронежской области на 2022 год» (далее – решение), включив           в перечень объектов муниципального имущества, подлежащих приватизации в 2022 году, следующие объекты муниципального имущества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20"/>
        <w:gridCol w:w="2835"/>
        <w:gridCol w:w="3444"/>
      </w:tblGrid>
      <w:tr>
        <w:trPr>
          <w:trHeight w:val="558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мущества, на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, инвентарный номер</w:t>
            </w:r>
          </w:p>
        </w:tc>
      </w:tr>
      <w:tr>
        <w:trPr>
          <w:trHeight w:val="1605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ельдшерско-акушерский пункт, нежил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 xml:space="preserve">Воронежская область, </w:t>
              <w:br/>
              <w:t xml:space="preserve">р-н Подгоренский, </w:t>
              <w:br/>
              <w:t>х Окраюшкин,</w:t>
              <w:br/>
              <w:t>ул Лесная, д 9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 xml:space="preserve">Площадь 49.7 кв. м, </w:t>
              <w:br/>
              <w:t xml:space="preserve">кадастровый номер </w:t>
              <w:br/>
              <w:t>36:24:3800003:69</w:t>
            </w:r>
          </w:p>
        </w:tc>
      </w:tr>
      <w:tr>
        <w:trPr>
          <w:trHeight w:val="1543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 xml:space="preserve">Воронежская область, </w:t>
              <w:br/>
              <w:t xml:space="preserve">р-н Подгоренский, </w:t>
              <w:br/>
              <w:t>х Окраюшкин,</w:t>
              <w:br/>
              <w:t>ул Лесная,9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 xml:space="preserve">Площадь 983 +/- 22 кв. м, </w:t>
              <w:br/>
              <w:t xml:space="preserve">кадастровый номер </w:t>
              <w:br/>
              <w:t>36:24:3800003: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  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на заместителя главы администрации района М.Ю. Дани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Р.Н. Берес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Воронежской области                                                         </w:t>
      </w:r>
      <w:r>
        <w:rPr>
          <w:sz w:val="28"/>
          <w:szCs w:val="28"/>
        </w:rPr>
        <w:t>О.Н. Хиц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Buttonsearch">
    <w:name w:val="button-searc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1:00Z</dcterms:created>
  <dc:creator>Монцев</dc:creator>
  <dc:description/>
  <cp:keywords/>
  <dc:language>en-US</dc:language>
  <cp:lastModifiedBy>Антон А. Любченко</cp:lastModifiedBy>
  <cp:lastPrinted>2022-07-26T15:23:00Z</cp:lastPrinted>
  <dcterms:modified xsi:type="dcterms:W3CDTF">2022-08-04T08:04:00Z</dcterms:modified>
  <cp:revision>39</cp:revision>
  <dc:subject/>
  <dc:title>ПРОЕКТ</dc:title>
</cp:coreProperties>
</file>