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Подгоренского муниципального района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от 04 сентября  2020 года   № 25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бло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Руководитель аппарата.</w:t>
      </w:r>
    </w:p>
    <w:p>
      <w:pPr>
        <w:pStyle w:val="Normal"/>
        <w:ind w:firstLine="720"/>
        <w:rPr/>
      </w:pPr>
      <w:r>
        <w:rPr>
          <w:sz w:val="28"/>
          <w:szCs w:val="28"/>
        </w:rPr>
        <w:t>1.2. Организационный отде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 Юридический отдел.</w:t>
      </w:r>
    </w:p>
    <w:p>
      <w:pPr>
        <w:pStyle w:val="Normal"/>
        <w:ind w:firstLine="720"/>
        <w:rPr/>
      </w:pPr>
      <w:r>
        <w:rPr>
          <w:sz w:val="28"/>
          <w:szCs w:val="28"/>
        </w:rPr>
        <w:t>1.4. Отдел учета и отчет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1.5. Специалист по сбору информации от поселений для ведения регистра НПА.</w:t>
      </w:r>
    </w:p>
    <w:p>
      <w:pPr>
        <w:pStyle w:val="Normal"/>
        <w:ind w:firstLine="720"/>
        <w:rPr/>
      </w:pPr>
      <w:r>
        <w:rPr>
          <w:sz w:val="28"/>
          <w:szCs w:val="28"/>
        </w:rPr>
        <w:t>1.6. Секретарь административной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изводственный бло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 Заместитель главы админист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 Отдел градостроительства, энергоснабжения и отраслевого взаимодейств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Отдел развития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циальный блок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1.Заместитель главы администрации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3.2. Отдел культуры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3. Отдел образова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3.1. Сектор спорта и работы с молодежью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3.2. Сектор опеки  и попечительств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4. Ответственный секретарь КДН и З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Блок имущественно - земельных отношений и эколог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Заместитель главы администрации - начальник отдела имущественно- земельных отношений и эколог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Отдел имущественно - земельных отношений и эколог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нансовый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1. Заместитель главы администрации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5.2. Финансовый отдел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5.3. Отдел экономического развития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5.4. Сектор мобилизации доходов и внутреннего муниципального контро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труктурные подразделения и должностные лица администрации района, находящиеся в непосредственном подчинении главы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6.1. Заместители главы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2. Руководитель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3. Помощники главы админист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49:00Z</dcterms:created>
  <dc:creator>Admin</dc:creator>
  <dc:description/>
  <cp:keywords/>
  <dc:language>en-US</dc:language>
  <cp:lastModifiedBy>Дудченко Татьяна</cp:lastModifiedBy>
  <cp:lastPrinted>2020-09-22T16:41:00Z</cp:lastPrinted>
  <dcterms:modified xsi:type="dcterms:W3CDTF">2020-09-28T11:43:00Z</dcterms:modified>
  <cp:revision>45</cp:revision>
  <dc:subject/>
  <dc:title>Приложение № 1</dc:title>
</cp:coreProperties>
</file>