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drawing>
          <wp:inline distT="0" distB="0" distL="0" distR="0">
            <wp:extent cx="581025" cy="6692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</w:t>
      </w:r>
    </w:p>
    <w:p>
      <w:pPr>
        <w:pStyle w:val="Style14"/>
        <w:jc w:val="center"/>
        <w:rPr/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04 сентября    2020 года   №   25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п.г.т.Подгоренск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труктур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целях оптимизации структуры и деятельности администрации Подгоренского муниципального района, в соответствии с Федеральным законом от 06.10.2003 года     № 131-ФЗ «Об общих принципах организации местного самоуправления в Российской Федерации», законом Воронежской области от 28.12.2007 года № 175-ОЗ «О муниципальной службе в Воронежской области», Уставом Подгоренского муниципального района, Совет народных депутатов Подгоренского муниципального района 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труктуру администрации Подгоренского муниципального района согласно приложению № 1, № 2 к данному реш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района (Р.Н. Береснев) осуществить организационно-штатные мероприятия, связанные с реализацией настоящего решения, в порядке, предусмотренном действующи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3. Решение Совета народных депутатов Подгоренского муниципального района Воронежской области от 31.10.2016 года № 37 «Об утверждении структуры администрации Подгоренского муниципального района» считать утратившим сил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ab/>
        <w:t xml:space="preserve">4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Глава Подгоренского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</w:t>
        <w:tab/>
        <w:tab/>
        <w:t xml:space="preserve">                  Т.С. Гриценк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ab/>
        <w:tab/>
        <w:tab/>
      </w:r>
      <w:r>
        <w:rPr>
          <w:sz w:val="22"/>
          <w:szCs w:val="22"/>
        </w:rPr>
        <w:tab/>
        <w:tab/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Цитата"/>
    <w:basedOn w:val="Normal"/>
    <w:qFormat/>
    <w:pPr>
      <w:ind w:left="-561" w:right="-205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20:00Z</dcterms:created>
  <dc:creator>User</dc:creator>
  <dc:description/>
  <cp:keywords/>
  <dc:language>en-US</dc:language>
  <cp:lastModifiedBy>Дудченко Татьяна</cp:lastModifiedBy>
  <cp:lastPrinted>2020-09-22T16:22:00Z</cp:lastPrinted>
  <dcterms:modified xsi:type="dcterms:W3CDTF">2020-09-30T05:22:00Z</dcterms:modified>
  <cp:revision>26</cp:revision>
  <dc:subject/>
  <dc:title> </dc:title>
</cp:coreProperties>
</file>