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posOffset>17526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spacing w:before="24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spacing w:before="48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27 декабря 2011 года № 705</w:t>
      </w:r>
    </w:p>
    <w:p>
      <w:pPr>
        <w:pStyle w:val="Normal"/>
        <w:ind w:right="538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г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редоставление земельных участк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собственности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и земельных участков, государствен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на которые не разграничена,</w:t>
      </w:r>
    </w:p>
    <w:p>
      <w:pPr>
        <w:pStyle w:val="Normal"/>
        <w:rPr/>
      </w:pPr>
      <w:r>
        <w:rPr>
          <w:b/>
          <w:sz w:val="28"/>
          <w:szCs w:val="28"/>
        </w:rPr>
        <w:t>для ведения личного подсобного хозяйств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131-ФЗ «Об 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Уставом Подгоренского муниципального района, постановлением администрации Подгоренского муниципального района от 27.10.2011 года  № 491 «Об утверждении перечней государственных и муниципальных услуг, предоставляемых администрацией Подгоренского муниципального района Воронежской области», администрация Подгоре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Утвердить административный регламент по </w:t>
      </w:r>
      <w:r>
        <w:rPr>
          <w:color w:val="000000"/>
          <w:sz w:val="28"/>
          <w:szCs w:val="28"/>
        </w:rPr>
        <w:t>предоставлению муниципальной услуги «</w:t>
      </w:r>
      <w:r>
        <w:rPr>
          <w:sz w:val="28"/>
          <w:szCs w:val="28"/>
        </w:rPr>
        <w:t>Предоставление земельных участков, находящихся в собственности муниципального района, и земельных участков, государственная собственность на которые не разграничена, для ведения личного подсобного хозяйств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Настоящее постановление разместить на официальном сайте муниципального образования - Подгоренский муниципальный район Воронеж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возложить на заместителя главы администрации района В.М. Монц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И.Е. Воробьев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. специалист отдела управ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ab/>
        <w:t>А.В. Монц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рование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Зам. главы администрации района</w:t>
        <w:tab/>
        <w:tab/>
        <w:tab/>
        <w:tab/>
        <w:tab/>
        <w:t>В.М. Монц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>Е.Н. 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рший инспектор-юрисконсульт</w:t>
        <w:tab/>
        <w:tab/>
        <w:tab/>
        <w:tab/>
        <w:tab/>
        <w:t>Е.В. Линник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Style23"/>
        <w:ind w:left="4956" w:right="2" w:firstLine="708"/>
        <w:jc w:val="center"/>
        <w:rPr>
          <w:rFonts w:ascii="Times New Roman" w:hAnsi="Times New Roman" w:cs="Times New Roman"/>
          <w:color w:val="000080"/>
          <w:sz w:val="26"/>
          <w:szCs w:val="26"/>
        </w:rPr>
      </w:pPr>
      <w:r>
        <w:rPr>
          <w:rFonts w:cs="Times New Roman" w:ascii="Times New Roman" w:hAnsi="Times New Roman"/>
          <w:color w:val="000080"/>
          <w:sz w:val="26"/>
          <w:szCs w:val="26"/>
        </w:rPr>
      </w:r>
    </w:p>
    <w:p>
      <w:pPr>
        <w:pStyle w:val="Style23"/>
        <w:ind w:left="4956" w:right="2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left="4956" w:right="2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left="4956" w:right="2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23"/>
        <w:ind w:left="5664" w:right="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Style23"/>
        <w:ind w:left="5664" w:right="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ренского муниципального  района Воронежской области</w:t>
      </w:r>
    </w:p>
    <w:p>
      <w:pPr>
        <w:pStyle w:val="Normal"/>
        <w:autoSpaceDE w:val="false"/>
        <w:ind w:left="4956" w:firstLine="708"/>
        <w:jc w:val="center"/>
        <w:rPr>
          <w:sz w:val="26"/>
        </w:rPr>
      </w:pPr>
      <w:r>
        <w:rPr>
          <w:sz w:val="26"/>
          <w:szCs w:val="26"/>
        </w:rPr>
        <w:t>от  ____________ №  ______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горен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по представлению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ведения личного подсобного хозяйст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Административный регламент предоставления муниципальной услуги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ведения личного подсобного хозяйства» (далее - административный регламент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ан в целях повышения качества исполнения и доступности муниципальной услуги,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административном регламенте используются следующие термины и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131-ФЗ «Об общих принципах организации местного самоуправления в Российской Федерации» и уставом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- физическое лицо, обратившееся лично, либо посредством почтовой связи, или, если это не противоречит Федеральному законодательству РФ, в электронной форме, в орган, предоставляющий муниципальные услуги, с запросом о предоставлении муниципальной услуги, выраженным в устной либо письме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аво на получение муниципальной услуги имеет заявитель – гражданин Российской Федерации, иностранный гражданин с учетом ст.5             и п. 12 ст. 30 Земельного кодекса Р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ведения личного подсобного хозяйства».</w:t>
      </w:r>
    </w:p>
    <w:p>
      <w:pPr>
        <w:pStyle w:val="Style22"/>
        <w:ind w:firstLine="540"/>
        <w:jc w:val="both"/>
        <w:rPr/>
      </w:pPr>
      <w:r>
        <w:rPr>
          <w:sz w:val="28"/>
          <w:szCs w:val="28"/>
        </w:rPr>
        <w:t>2.2. Орган, предоставляющий услугу: администрация Подгоренского муниципального района Воронежской области. Структурное подразделение администрации Подгоренского муниципального района Воронежской области, обеспечивающее организацию предоставления муниципальной услуги: отдел управления муниципальным имуществом.</w:t>
      </w:r>
    </w:p>
    <w:p>
      <w:pPr>
        <w:pStyle w:val="Style22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Адрес структурного подразделения администрации Подгоренского муниципального района - отдела управления муниципальным имуществом: 396560, Воронежская область, Подгоренский район, пгт. Подгоренский,               ул. Первомайская, 60, каб. 204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График работы: понедельник – пятница с 8-00 до 17-00, перерыв                 с 12-00 до 13-00 часов.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47394) 55-8-50, 55-1-31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Подгоренского муниципального района: </w:t>
      </w:r>
      <w:hyperlink r:id="rId3">
        <w:r>
          <w:rPr>
            <w:rStyle w:val="InternetLink"/>
            <w:sz w:val="28"/>
            <w:szCs w:val="28"/>
          </w:rPr>
          <w:t>http://podgorenskiy.ru</w:t>
        </w:r>
      </w:hyperlink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 электронной почты отдела имущества:</w:t>
      </w:r>
      <w:r>
        <w:rPr>
          <w:color w:val="0000FF"/>
          <w:sz w:val="28"/>
          <w:szCs w:val="28"/>
          <w:u w:val="single"/>
        </w:rPr>
        <w:t xml:space="preserve"> </w:t>
      </w:r>
      <w:r>
        <w:rPr>
          <w:color w:val="0000FF"/>
          <w:sz w:val="28"/>
          <w:szCs w:val="28"/>
          <w:u w:val="single"/>
          <w:lang w:val="en-US"/>
        </w:rPr>
        <w:t>a</w:t>
      </w:r>
      <w:r>
        <w:rPr>
          <w:color w:val="0000FF"/>
          <w:sz w:val="28"/>
          <w:szCs w:val="28"/>
          <w:u w:val="single"/>
        </w:rPr>
        <w:t>d</w:t>
      </w:r>
      <w:r>
        <w:rPr>
          <w:color w:val="0000FF"/>
          <w:sz w:val="28"/>
          <w:szCs w:val="28"/>
          <w:u w:val="single"/>
          <w:lang w:val="en-US"/>
        </w:rPr>
        <w:t>mpodg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mail</w:t>
      </w:r>
      <w:r>
        <w:rPr>
          <w:color w:val="0000FF"/>
          <w:sz w:val="28"/>
          <w:szCs w:val="28"/>
          <w:u w:val="single"/>
        </w:rPr>
        <w:t>.ru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предоставление заявителю постановления о предоставлении земельного участка на определенном праве, договора аренды или купли-продажи земельного участка и акта приема-передач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не должен превышать 140 рабочи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ый срок не включаются сроки необходимые:</w:t>
      </w:r>
    </w:p>
    <w:p>
      <w:pPr>
        <w:pStyle w:val="Normal"/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м массовой информации, на подготовку и публикацию объявлений;       </w:t>
      </w:r>
    </w:p>
    <w:p>
      <w:pPr>
        <w:pStyle w:val="Normal"/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лномоченным лицам, осуществляющим кадастровые работы, для осуществления кадастровых работ и постановки земельного участка на кадастровый учет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ъектам оценочной деятельности для осуществления оценки земельного участка или права аренды земельного участк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Граждански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емельн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Российской Федерации от 25.10.2001г. №137-ФЗ           «О введении в действие Земельного кодекса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Российской Федерации  от 06.10.2003г.                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7.07.2003 года №112-ФЗ «О личном подсобном хозяйстве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Законом Воронежской области от 13.05.2008г. №25-ОЗ «О регулировании земельных отношений на территории Воронеж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Администрации Воронежской области от 25.04.2008 г.            № 349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Воронежской области, и земельных участков, государственная собственность на которые не разграничена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м Совета народных депутатов от 07.08.2006 г. №2 «О порядке распоряжения земельными участками, расположенными на территории Подгоренского муниципального района (с изменениями и дополнениями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требуемых от заявителя документов, необходимых для предоставления муниципальной услуги:</w:t>
      </w:r>
    </w:p>
    <w:p>
      <w:pPr>
        <w:pStyle w:val="ConsPlusNormal1"/>
        <w:widowControl/>
        <w:numPr>
          <w:ilvl w:val="0"/>
          <w:numId w:val="3"/>
        </w:numPr>
        <w:ind w:left="435" w:hanging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земельного участка (форма заявления – приложение №1, №2);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заявителей) -  физических лиц;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иеме документов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письменном обращении не указаны фамилия заявителя, направившего обращение, и (или)  почтовый (электронный)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кст письменного обращения не поддае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6 настоящего административного регламента, или предоставление документов не в полном объе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явителем документов, содержащих ошибки или противоречивы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дано лицом, не уполномоченным совершать такого рода действ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ся противоречия между заявленными правами и уже зарегистрированными правами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емельные участки, на которые подана заявка, используются или будут использоваться для государственных или муниципальных нуж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бращение заявителя об отзыве заявления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ходе процедуры предоставления земельного участка выявлены нарушения, которые противоречат требованиям действующего законодательств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в законную силу решения суда о приостановлении процедуры предоставления земельного участ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ие испрашиваемого земельного участка, предполагаемого места его размещения градостроительной документации и правилам землепользования и застройки (зонирования территории)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иных предусмотренных законом случа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9. Специалист отдела в течение тридцати дней со дня поступления заявления подготавливает письменный ответ о приостановлении или отказе предоставления муниципальной услуги, уведомляет заявителя о наличии препятствий для предоставления муниципальной услуги, объясняет содержание выявленных недостатков в предъявленных документах и предлагает принять меры по их устранению. Отказ в предоставлении муниципальной услуги может быть обжалован заявителем в судебном порядк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Муниципальная услуга предоставляется на бесплатной основе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1.Максимальное время ожидания и продолжительность приема в администрации и отделе заявителей при решении отдельных вопросов, связанных с предоставлением муниципальной услуг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ремя ожидания в очереди при получении информации о ходе предоставления муниципальной услуги и для консультаций не должно превышать 30 мину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рок регистрации запроса о предоставлении муниципальной услуги не должен превышать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местам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2. При возможности около здания организуются парковочные места для автотранспор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3. Центральный вход в здание должен быть оборудован информационной табличкой (вывеской), содержащей информацию о наименовании организации, её месте нахождения, режиме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4. В помещениях для ожидания заявителям отводятся места, оборудованные стульями, кресельными секция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ых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муниципальных услуг в электронной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го ин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бличного информ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ного ин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информ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3. Заявитель имеет право на получение сведений о стадии прохождения е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4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тегории заявителей, имеющих право на получение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заверению документов и с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представления дополнительных документов и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5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письменных ответов посредством почтовой связи, а также в электро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6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ВЫПОЛНЕНИЯ АДМИНИСТРАТИВНЫХ ПРОЦЕДУР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и состав выполняемых административных действий показаны на блок-схеме в приложении № 4 к административному регламенту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2"/>
          <w:numId w:val="5"/>
        </w:numPr>
        <w:suppressAutoHyphens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документов от заявителя.</w:t>
      </w:r>
    </w:p>
    <w:p>
      <w:pPr>
        <w:pStyle w:val="Normal"/>
        <w:numPr>
          <w:ilvl w:val="2"/>
          <w:numId w:val="5"/>
        </w:numPr>
        <w:suppressAutoHyphens w:val="false"/>
        <w:ind w:left="0" w:firstLine="6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ние заявления о предоставлении муниципальной услуги.</w:t>
      </w:r>
    </w:p>
    <w:p>
      <w:pPr>
        <w:pStyle w:val="Normal"/>
        <w:numPr>
          <w:ilvl w:val="2"/>
          <w:numId w:val="5"/>
        </w:numPr>
        <w:suppressAutoHyphens w:val="false"/>
        <w:ind w:left="0" w:firstLine="6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работ по формированию земельного участка.</w:t>
      </w:r>
    </w:p>
    <w:p>
      <w:pPr>
        <w:pStyle w:val="Normal"/>
        <w:numPr>
          <w:ilvl w:val="2"/>
          <w:numId w:val="2"/>
        </w:numPr>
        <w:suppressAutoHyphens w:val="false"/>
        <w:ind w:left="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ка на государственный кадастровый учет земельного участка.</w:t>
      </w:r>
    </w:p>
    <w:p>
      <w:pPr>
        <w:pStyle w:val="Normal"/>
        <w:numPr>
          <w:ilvl w:val="2"/>
          <w:numId w:val="2"/>
        </w:numPr>
        <w:suppressAutoHyphens w:val="false"/>
        <w:ind w:left="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аукциона по продаже земельного участка или продаже права на заключение договора аренды земельного участка либо публикация сообщения о приеме заявления о предоставлении в аренду земельного участка.</w:t>
      </w:r>
    </w:p>
    <w:p>
      <w:pPr>
        <w:pStyle w:val="Normal"/>
        <w:numPr>
          <w:ilvl w:val="2"/>
          <w:numId w:val="2"/>
        </w:numPr>
        <w:suppressAutoHyphens w:val="false"/>
        <w:ind w:left="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Заключение договора купли-продажи либо договора аренды земельного участка.</w:t>
      </w:r>
    </w:p>
    <w:p>
      <w:pPr>
        <w:pStyle w:val="ConsPlusNormal1"/>
        <w:widowControl/>
        <w:numPr>
          <w:ilvl w:val="2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пакета документов.</w:t>
      </w:r>
      <w:bookmarkStart w:id="0" w:name="sub_51018"/>
    </w:p>
    <w:p>
      <w:pPr>
        <w:pStyle w:val="ConsPlusNormal1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 с 3.1.1. по 3.1.4. включительно могут выполняться администрациями поселений или администрацией района. </w:t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3.2. Последовательность действий при предоставлении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предоставления муниципальной услуги является личное обращение заявителя в администрацию Подгоренского муниципального района с заявлением о предоставлении земельного участка, находящегося в собственности муниципального района, и земельных участков, государственная собственность на которые не разграничена, для ведения личного подсобного хозяйства в границах населенного пункта и необходимым комплектом докум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либо прием заявления поступивших в электронной форме или по почте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ется на имя главы администрации Подгоренского муниципального района и регистрируется в журнале входящей корреспонденции в организационно правовом отделе администрации района, после чего передается главе администр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Основанием для начала административного действия является поступление докумен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дгоренского муниципального района рассматривает поступившее заявление и, наложив визу,  направляет его в отдел по территориальному планированию и градостроительной деятельнос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Основанием для начала административного действия является поступление докумен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отдела управления муниципальным имуществом назначает должностное лицо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тдела провер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редусмотренных пунктом 2.6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ведений, содержащихся в заявлении сведениям, установленным в форме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назначения объекта, предполагаемого места его размещения градостроительной документации и правилам землепользования и застройки (зонирования территории) посел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1. При наличии оснований для отказа в приеме документов либо в  предоставлении муниципальной услуги, установленные пунктами 2.7, 2.8 административного регламента, должностное лицо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исьменное уведомление об отказе в приеме документов либо в  предоставлении муниципальной услуги с указанием причин отказ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уведомление об отказе в приеме документов либо в предоставлении муниципальной услуги с руководителем отдел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уведомление об отказе в приеме документов либо в предоставлении муниципальной услуги на рассмотрение главе администрации Подгоренского муниципального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ное  главой администрации Подгоренского муниципального района  уведомление об отказе в приеме документов либо в предоставлении муниципальной услуги, регистрирует в  журнале исходящей корреспонденции в организационно-правовом отделе и направляет заявителю в электронном виде или по почт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20 дн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2. В случае отсутствия оснований для отказа, предусмотренных пунктами 2.7, 2.8 административного регламента, должностное лицо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 схему расположения земельного участка на кадастровом плане территор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6 дн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запрос в поселение о присвоении адрес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8 дне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 мероприятия по определению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4 дне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 постановления администрации района об утверждении схемы земельного участка на кадастровом плане территор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гласовывает проект постановления администрации района с руководителем отдела,  заместителем главы администрации Подгоренского муниципального района. Предоставляет  проект постановления  на утверждение и подписание главе администрации. Подписанное постановление регистрирует в организационно-правовом отделе администрации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9 дн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ет пакет документов, необходимый для выполнения в отношении земельного участка работ, установленных   требованиями Федерального закона от 24 июля 2007 года № 221-ФЗ «О государственном кадастре недвижимости», в отдел управления муниципальным имуществом администрации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 Основанием для начала административного действия является поступление документов.</w:t>
      </w:r>
      <w:r>
        <w:rPr>
          <w:sz w:val="28"/>
          <w:szCs w:val="28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управления муниципальным имуществом администрации района, рассматривает пакет документов,  назначает должностное лицо, ответственное за предоставление муниципальной услуг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5  В случае принятия решения о проведении аукциона, должностное лиц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в землеустроительную организацию подписанную заместителем главы администрации района заявку и необходимые документы на осуществление кадастровых работ.</w:t>
      </w:r>
    </w:p>
    <w:p>
      <w:pPr>
        <w:pStyle w:val="ConsPlusNormal1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ивает постановку земельного участка на кадастровый учет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 устанавливается Федеральным законом от 24.07.2007 №221 – ФЗ «О государственном кадастре недвижимости»</w:t>
      </w:r>
      <w:r>
        <w:rPr>
          <w:sz w:val="28"/>
          <w:szCs w:val="28"/>
        </w:rPr>
        <w:t>;</w:t>
      </w:r>
    </w:p>
    <w:p>
      <w:pPr>
        <w:pStyle w:val="ConsPlusNormal1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готовит проект постановления  администрации района о проведении аукци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административной процедуры - 1 день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- обеспе</w:t>
        <w:softHyphen/>
        <w:t>чивает проведение оценки земельного участка в порядке, установленном за</w:t>
        <w:softHyphen/>
        <w:t>конодательством об оценочной деятельнос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 устанавливается Федеральным законом №135-ФЗ от 29.07.1998 «Об оценочной деятельности в РФ»</w:t>
      </w:r>
      <w:r>
        <w:rPr>
          <w:sz w:val="28"/>
          <w:szCs w:val="28"/>
        </w:rPr>
        <w:t>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гласовывает проект постановления администрации района с руководителем отдела,  заместителем главы администрации Подгоренского муниципального района. Предоставляет проект постановления на утверждение и подписание главе администрации. Подписанное постановление регистрирует в организационно-правовом отделе администрации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9 дн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ет пакет документов организатору аукци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.5.1 Основанием для начала административного действия является поступление докумен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тор аукци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Устанавливает время, место и порядок проведения аукциона, форму и сроки подачи заявок на участие в аукционе, порядок внесения и возврата задатка, величину повышения начальной цены предмета аукциона ("шаг аукциона"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ует подготовку и публикацию извещения о проведении аукциона  в периодическом печатном издании, определенном Советом народных депутатов Подгоренского муниципального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– 7 дн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имает заявки и документы от претендентов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30 дней со дня публикации извещения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одит торги и оформление их результатов в форме протокола, который подписывается организатором аукциона и победителем торгов в день проведения торгов. Протокол о результатах торгов составляется в 2 экземплярах, один из которых передается победителю, а второй направляется в отдел управления муниципальным имуществом администрации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5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5.2 Основанием для начала административного действия является поступление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олучения протокола о результатах аукциона или обращения, в течение десяти дней с момента проведения аукциона, единственного участника аукциона с заявлением о заключении договора купли–продажи или аренды выставленного на аукцион земельного участка должностное лицо отдела  управления муниципальным имуществом администрации района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отовит проект постановления  администрации района о предоставлении земельного участка в аренду или собственность, договор о предоставлении земельного участка на определенном праве, акт приема-передачи земельного участ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административной процедуры - 1 день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гласовывает проект постановления администрации района,  договор о предоставлении земельного участка на определенном праве, акт приема-передачи земельного участка  с руководителем отдела,  заместителем главы администрации Подгоренского муниципального района. Предоставляет проект постановления, договор о предоставлении земельного участка на определенном праве, акт приема-передачи земельного участка на утверждение и подписание главе администрации. Подписанное постановление  регистрирует  в организационно-правовом отделе администрации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9 дней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-120" w:leader="none"/>
        </w:tabs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боты по формированию необходимого пакета документов для передачи победителю торгов или единственному участнику аукци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ет подготовленный пакет документов: договор купли- продажи (аренды) земельного участка, акт приема- передачи земельного участка,  постановление администрации Подгоренского муниципального района о предоставлении земельного участка на определенном праве, протокол о результатах торг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  В случае принятия решения о предоставлении земельного участка в аренду без проведения аукциона, должностное лиц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- организует подготовку и публикацию  в периодическом печатном издании, определенном Советом народных депутатов Подгоренского муниципального района, извещения о приеме заявлений на предоставление земельного участка в аренду с указанием местоположения, площади, обременениях, ограничениях, разрешенном использовании земельного участка, сроках и месте принятия заявок.</w:t>
      </w:r>
    </w:p>
    <w:p>
      <w:pPr>
        <w:pStyle w:val="ConsPlusNormal1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7 дне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имает заявки и документы о предоставлении в аренду земельного участка, в случае их поступления.</w:t>
      </w:r>
    </w:p>
    <w:p>
      <w:pPr>
        <w:pStyle w:val="ConsPlusNormal1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30 дней со дня публикации извещ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.6.1 В случае, если  по истечении месячного срока со дня публикации извещения о приеме заявлений на предоставление земельного участка в аренду, имеются заявления о предоставлении земельного участка в аренду, проводятся торги в соответствии  с пунктом 3.2.5  настоящего административного  регламента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6.2 В случае, если по истечении месяца со дня публикации извещения о приеме заявлении на предоставление земельного участка в аренду,  заявлений не поступило, должностное лицо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готовит проект постановления  администрации района о предоставлении земельного участка в аренду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административной процедуры - 1 день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гласовывает проект постановления администрации района с руководителем отдела,  заместителем главы администрации Подгоренского муниципального района. Предоставляет  проект постановления на утверждение и подписание главе администрации. Подписанное постановление регистрирует в организационно-правовом отделе организационной работы и делопроизводств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9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дает лицу, подавшему заявление,   пакет документов для выполнения в отношении земельного участка работ, установленных   требованиями Федерального закона от 24 июля 2007 года № 221-ФЗ «О государственном кадастре недвижимости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о, подавшее заявление, обеспечивает за свой счет выполнение в отношении земельного участка кадастровых работ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6.3. Основанием для начала  административного действия является поступление документов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олучения от лица, подавшего заявление, кадастрового паспорта земельного участка, должностное лицо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Готовит договор аренды земельного участка, акт приема-передачи земельного участк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ывает  договор аренды земельного  участка, акт приема-передачи  земельного участка с руководителем отдела, заместителем главы администрации Подгоренского муниципального района. Предоставляет  договор, акт приема - передачи земельного участка на подписание  главе администрации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9 дней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-12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работы по формированию необходимого пакета документов для передачи заявителю.  Выдает подготовленный пакет документов: договор аренды земельного участка, акт приема - передачи земельного участка,  постановление администрации Подгоренского муниципального района о предоставлении земельного участка в аренд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1 день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качеством предоставления муниципальной услуги осуществляется руководителем отдела в форме регулярных проверок соблюдения и исполнения специалистом, ответственным за подготовку документов, административного регламента. По результатам проверок руководитель отдела дает указания по устранению выявленных нарушений, контролирует их ис</w:t>
        <w:softHyphen/>
        <w:t>полнение и вносит предложения главе администрации  муниципального района  о привлечении к ответст</w:t>
        <w:softHyphen/>
        <w:t>венности специалиста, до</w:t>
        <w:softHyphen/>
        <w:t>пустившего нару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firstLine="840"/>
        <w:jc w:val="both"/>
        <w:rPr/>
      </w:pPr>
      <w:r>
        <w:rPr>
          <w:sz w:val="28"/>
          <w:szCs w:val="28"/>
        </w:rPr>
        <w:t>4.2. Персональная ответственность специалистов администрации муниципального района закрепляется их должностными инструкциями в соответствии с требованиями законодательства Российской Федераци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pacing w:val="-8"/>
          <w:sz w:val="28"/>
          <w:szCs w:val="28"/>
        </w:rPr>
        <w:t xml:space="preserve">4.3. </w:t>
      </w:r>
      <w:r>
        <w:rPr>
          <w:sz w:val="28"/>
          <w:szCs w:val="28"/>
        </w:rPr>
        <w:t>Периодичность осуществления текущего контроля устанавливается руководителем отдел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 действия (бездействия) специалистов отдела по земельным отноше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firstLine="84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вышестоящему должностному лицу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снованием для начала досудебного (внесудебного) обжалования является поступление жалобы (обращения) (форма заявления – приложение № 3) вышестоящему должностному лицу от заявителя (уполномоченного лица) или направленной в виде почтового от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рок рассмотрения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государственным органам, структурным подразделениям администрации Подгоренского муниципального района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, в которой содержатся нецензурные либо оскорбительные выражения, угрозы жизни, здоровью и имуществу должностного лица, а также членам его семьи, может быть оставлена без от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708"/>
        <w:rPr/>
      </w:pPr>
      <w:r>
        <w:rPr/>
        <w:t xml:space="preserve">           </w:t>
      </w:r>
      <w:r>
        <w:rPr/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</w:tabs>
        <w:ind w:firstLine="708"/>
        <w:rPr/>
      </w:pPr>
      <w:r>
        <w:rPr>
          <w:sz w:val="28"/>
          <w:szCs w:val="28"/>
        </w:rPr>
        <w:tab/>
        <w:t xml:space="preserve">к административному регламенту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4536" w:hanging="0"/>
        <w:rPr/>
      </w:pPr>
      <w:r>
        <w:rPr>
          <w:sz w:val="28"/>
          <w:szCs w:val="28"/>
        </w:rPr>
        <w:t>Главе администрации Подгоренского муниципального района Воронежской области гражданина_________________________________________________________,</w:t>
      </w:r>
    </w:p>
    <w:p>
      <w:pPr>
        <w:pStyle w:val="Header"/>
        <w:tabs>
          <w:tab w:val="clear" w:pos="4677"/>
          <w:tab w:val="clear" w:pos="9355"/>
        </w:tabs>
        <w:ind w:left="4536" w:hanging="0"/>
        <w:rPr/>
      </w:pPr>
      <w:r>
        <w:rPr>
          <w:sz w:val="28"/>
          <w:szCs w:val="28"/>
        </w:rPr>
        <w:t>зарегистрированного по адресу:______</w:t>
      </w:r>
    </w:p>
    <w:p>
      <w:pPr>
        <w:pStyle w:val="Normal"/>
        <w:autoSpaceDE w:val="false"/>
        <w:ind w:left="4536" w:hanging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____________________________________________________________________паспорт серия _____ №_____________ выдан ____________________________</w:t>
      </w:r>
    </w:p>
    <w:p>
      <w:pPr>
        <w:pStyle w:val="Normal"/>
        <w:autoSpaceDE w:val="false"/>
        <w:ind w:left="4536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дата выдачи  ______________________</w:t>
      </w:r>
    </w:p>
    <w:p>
      <w:pPr>
        <w:pStyle w:val="Normal"/>
        <w:autoSpaceDE w:val="false"/>
        <w:ind w:left="4248" w:firstLine="288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код подразделения_________________</w:t>
      </w:r>
    </w:p>
    <w:p>
      <w:pPr>
        <w:pStyle w:val="Header"/>
        <w:tabs>
          <w:tab w:val="clear" w:pos="4677"/>
          <w:tab w:val="clear" w:pos="9355"/>
        </w:tabs>
        <w:ind w:left="4536" w:hanging="0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л._____________________</w:t>
      </w:r>
    </w:p>
    <w:p>
      <w:pPr>
        <w:pStyle w:val="Normal"/>
        <w:ind w:left="4201" w:hanging="0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шу  Вас предоставить в аренду сроком на __________  земельный  участок  площадью  _______кв.м из земель  населенных  пунктов,  расположенный  по адресу: 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адрес земельного участка)                      </w:t>
      </w:r>
    </w:p>
    <w:p>
      <w:pPr>
        <w:pStyle w:val="Normal"/>
        <w:spacing w:lineRule="auto" w:line="360"/>
        <w:rPr/>
      </w:pPr>
      <w:r>
        <w:rPr/>
        <w:t>для ведения личного подсобного хозяйст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lang w:val="en-US" w:eastAsia="en-US"/>
        </w:rPr>
        <w:t>Приложение:              _________________________________________________________________                                  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  <w:t>______________20___г.                                                             _______________</w:t>
      </w:r>
    </w:p>
    <w:p>
      <w:pPr>
        <w:pStyle w:val="Normal"/>
        <w:tabs>
          <w:tab w:val="clear" w:pos="708"/>
          <w:tab w:val="left" w:pos="9180" w:leader="none"/>
        </w:tabs>
        <w:ind w:firstLine="77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подпись)</w:t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68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536" w:hanging="0"/>
        <w:rPr/>
      </w:pPr>
      <w:r>
        <w:rPr>
          <w:sz w:val="28"/>
          <w:szCs w:val="28"/>
        </w:rPr>
        <w:t>Главе администрации Подгоренского муниципального района Воронежской области гражданина_________________________________________________________,</w:t>
      </w:r>
    </w:p>
    <w:p>
      <w:pPr>
        <w:pStyle w:val="Header"/>
        <w:tabs>
          <w:tab w:val="clear" w:pos="4677"/>
          <w:tab w:val="clear" w:pos="9355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______</w:t>
      </w:r>
    </w:p>
    <w:p>
      <w:pPr>
        <w:pStyle w:val="Normal"/>
        <w:autoSpaceDE w:val="false"/>
        <w:ind w:left="4536" w:hanging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____________________________________________________________________паспорт серия _____ №_____________ выдан ____________________________</w:t>
      </w:r>
    </w:p>
    <w:p>
      <w:pPr>
        <w:pStyle w:val="Normal"/>
        <w:autoSpaceDE w:val="false"/>
        <w:ind w:left="4536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дата выдачи  ______________________</w:t>
      </w:r>
    </w:p>
    <w:p>
      <w:pPr>
        <w:pStyle w:val="Normal"/>
        <w:autoSpaceDE w:val="false"/>
        <w:ind w:left="4248" w:firstLine="288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код подразделения_________________</w:t>
      </w:r>
    </w:p>
    <w:p>
      <w:pPr>
        <w:pStyle w:val="Header"/>
        <w:tabs>
          <w:tab w:val="clear" w:pos="4677"/>
          <w:tab w:val="clear" w:pos="9355"/>
        </w:tabs>
        <w:ind w:left="4536" w:hanging="0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л.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4" w:hanging="0"/>
        <w:jc w:val="both"/>
        <w:rPr/>
      </w:pPr>
      <w:r>
        <w:rPr/>
        <w:t xml:space="preserve">Прошу  Вас  предоставить  в собственность _______________земельный  </w:t>
      </w:r>
    </w:p>
    <w:p>
      <w:pPr>
        <w:pStyle w:val="Normal"/>
        <w:ind w:left="-360" w:right="-464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(бесплатно, за плату)</w:t>
      </w:r>
    </w:p>
    <w:p>
      <w:pPr>
        <w:pStyle w:val="Normal"/>
        <w:ind w:left="-360" w:right="-464" w:hanging="0"/>
        <w:jc w:val="both"/>
        <w:rPr/>
      </w:pPr>
      <w:r>
        <w:rPr/>
        <w:t>участок  площадью  ______________кв.м.  из  земель  населенных  пунктов,   расположенный  по адресу : _______________________________________,</w:t>
      </w:r>
    </w:p>
    <w:p>
      <w:pPr>
        <w:pStyle w:val="Normal"/>
        <w:ind w:left="-360" w:right="-4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(адрес земельного участка)                      </w:t>
      </w:r>
    </w:p>
    <w:p>
      <w:pPr>
        <w:pStyle w:val="Normal"/>
        <w:ind w:left="-360" w:right="-464" w:hanging="0"/>
        <w:jc w:val="both"/>
        <w:rPr/>
      </w:pPr>
      <w:r>
        <w:rPr/>
        <w:t xml:space="preserve"> </w:t>
      </w:r>
      <w:r>
        <w:rPr/>
        <w:t>для ведения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lang w:val="en-US" w:eastAsia="en-US"/>
        </w:rPr>
        <w:t>Приложение:              _________________________________________________________________                                  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  <w:t>______________20___г.                                                             _______________</w:t>
      </w:r>
    </w:p>
    <w:p>
      <w:pPr>
        <w:pStyle w:val="Normal"/>
        <w:tabs>
          <w:tab w:val="clear" w:pos="708"/>
          <w:tab w:val="left" w:pos="9180" w:leader="none"/>
        </w:tabs>
        <w:ind w:firstLine="77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  <w:sz w:val="20"/>
          <w:szCs w:val="20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6372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6372" w:hanging="18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autoSpaceDE w:val="false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eastAsia="ru-RU"/>
        </w:rPr>
      </w:r>
    </w:p>
    <w:p>
      <w:pPr>
        <w:pStyle w:val="Header"/>
        <w:tabs>
          <w:tab w:val="clear" w:pos="4677"/>
          <w:tab w:val="clear" w:pos="9355"/>
        </w:tabs>
        <w:ind w:left="4536" w:hanging="0"/>
        <w:rPr/>
      </w:pPr>
      <w:r>
        <w:rPr>
          <w:sz w:val="28"/>
          <w:szCs w:val="28"/>
        </w:rPr>
        <w:t>Главе администрации Подгоренского муниципального района Воронежской области гражданина_________________________________________________________,</w:t>
      </w:r>
    </w:p>
    <w:p>
      <w:pPr>
        <w:pStyle w:val="Header"/>
        <w:tabs>
          <w:tab w:val="clear" w:pos="4677"/>
          <w:tab w:val="clear" w:pos="9355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____________</w:t>
      </w:r>
    </w:p>
    <w:p>
      <w:pPr>
        <w:pStyle w:val="Normal"/>
        <w:autoSpaceDE w:val="false"/>
        <w:ind w:left="453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паспорт серия _____ №_____________ выдан ____________________________</w:t>
      </w:r>
    </w:p>
    <w:p>
      <w:pPr>
        <w:pStyle w:val="Normal"/>
        <w:autoSpaceDE w:val="false"/>
        <w:ind w:left="453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выдачи  ______________________</w:t>
      </w:r>
    </w:p>
    <w:p>
      <w:pPr>
        <w:pStyle w:val="Normal"/>
        <w:autoSpaceDE w:val="false"/>
        <w:ind w:left="4248" w:firstLine="28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д подразделения_________________</w:t>
      </w:r>
    </w:p>
    <w:p>
      <w:pPr>
        <w:pStyle w:val="Header"/>
        <w:tabs>
          <w:tab w:val="clear" w:pos="4677"/>
          <w:tab w:val="clear" w:pos="9355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тел._____________________</w:t>
      </w:r>
    </w:p>
    <w:p>
      <w:pPr>
        <w:pStyle w:val="Normal"/>
        <w:ind w:left="4201" w:hanging="0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autoSpaceDE w:val="false"/>
        <w:ind w:left="4248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3540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ЖАЛОБ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на действия (бездействия) или решения, осуществленные (принятые) в ход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едоставления муниципальной услуги 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(должность, Ф.И.О. должностного лица администрации района (городского округа на действия которого подается жалоба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(Предмет жалобы -  краткое изложение обжалуемых действий (бездействий) или решений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Причина несогласия - основания, по которым лицо, подающее жалобу, не согласно с действием (бездействием) или решением со ссылками на пункты Административного регламента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Приложение:_____________________________________________________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ab/>
        <w:tab/>
        <w:tab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(документы, подтверждающие изложенные обстоятельства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TimesNewRomanPSMT;Times New Roman" w:hAnsi="TimesNewRomanPSMT;Times New Roman" w:cs="TimesNewRomanPSMT;Times New Roman"/>
          <w:color w:val="000000"/>
          <w:sz w:val="20"/>
          <w:szCs w:val="20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  <w:t>______________20___г.                                                             _______________</w:t>
      </w:r>
    </w:p>
    <w:p>
      <w:pPr>
        <w:pStyle w:val="Normal"/>
        <w:tabs>
          <w:tab w:val="clear" w:pos="708"/>
          <w:tab w:val="left" w:pos="9180" w:leader="none"/>
        </w:tabs>
        <w:ind w:firstLine="7740"/>
        <w:rPr>
          <w:lang w:val="en-US" w:eastAsia="en-US"/>
        </w:rPr>
      </w:pPr>
      <w:r>
        <w:rPr>
          <w:lang w:val="en-US" w:eastAsia="en-US"/>
        </w:rPr>
        <w:t>(подпись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17"/>
        <w:ind w:left="6998" w:hanging="0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  ПРЕДОСТАВЛЕНИЯ МУНИЦИПАЛЬНОЙ УСЛУГИ</w:t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7657560"/>
                          <a:chOff x="0" y="0"/>
                          <a:chExt cx="62859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341640"/>
                            <a:ext cx="365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256760"/>
                            <a:ext cx="36576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171160"/>
                            <a:ext cx="365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работ по выбору и формированию земельного участка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371560"/>
                            <a:ext cx="274248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аукциона по продаж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ого участка или продаже права на заключение договора аренды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942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5763240"/>
                            <a:ext cx="273924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постановления о предоставлении земельного участка аренд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920" y="3971880"/>
                            <a:ext cx="796320" cy="13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542760"/>
                            <a:ext cx="800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228560"/>
                            <a:ext cx="3771360" cy="94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истечении месяца с момента публикации извещения иные заявл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или       не поступи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3145320"/>
                            <a:ext cx="3656880" cy="95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о решение о провед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кци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              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5840" y="4056840"/>
                            <a:ext cx="59580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4942800"/>
                            <a:ext cx="3099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71400"/>
                            <a:ext cx="213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6627960"/>
                            <a:ext cx="2742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купли-прода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ли договора аренды земе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аст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920" y="6638760"/>
                            <a:ext cx="2742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аренд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6486480"/>
                            <a:ext cx="72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86480"/>
                            <a:ext cx="72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4942800"/>
                            <a:ext cx="11088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и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5372280"/>
                            <a:ext cx="12520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ступи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5630040"/>
                            <a:ext cx="72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5201280"/>
                            <a:ext cx="7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02.95pt" coordorigin="0,0" coordsize="9899,12059">
                <v:rect id="shape_0" stroked="f" o:allowincell="f" style="position:absolute;left:0;top:0;width:989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538;width:57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 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979;width:575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 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419;width:57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работ по выбору и формированию земельного участка 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459;width:4318;height:1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аукциона по продаж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ого участка или продаже права на заключение договора аренды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619" to="485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059" to="485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9076;width:4313;height:1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постановления о предоставлении земельного участка аренд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4499" to="485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1,6255" to="2924,84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5579" to="7199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60;top:6659;width:5938;height:14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истечении месяца с момента публикации извещения иные заявл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или       не поступи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1;top:4953;width:5758;height:151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о решение о провед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кци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              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61,6389" to="7198,6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784" to="4447,79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44" to="7535,84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10438;width:43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купли-продаж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ли договора аренды земе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аст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4;top:10455;width:43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аренд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0215" to="2519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215" to="738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1;top:7784;width:1745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и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2;top:8460;width:1971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ступи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8,8866" to="7378,9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6,8191" to="2676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ечание: * Административное действия может выполняться администрациями поселений или администрацие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  <w:szCs w:val="28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dgorenski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8:00Z</dcterms:created>
  <dc:creator>Светлана</dc:creator>
  <dc:description/>
  <cp:keywords/>
  <dc:language>en-US</dc:language>
  <cp:lastModifiedBy>esuhomlina</cp:lastModifiedBy>
  <cp:lastPrinted>2012-01-24T14:28:00Z</cp:lastPrinted>
  <dcterms:modified xsi:type="dcterms:W3CDTF">2012-01-24T10:28:00Z</dcterms:modified>
  <cp:revision>4</cp:revision>
  <dc:subject/>
  <dc:title> </dc:title>
</cp:coreProperties>
</file>