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posOffset>180340</wp:posOffset>
            </wp:positionV>
            <wp:extent cx="571500" cy="71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АДМИНИСТРАЦ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</w:rPr>
        <w:t>ПОДГОРЕНСКОГО МУНИЦИПАЛЬНОГО РАЙОНА ВОРОНЕЖ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т 27 декабря  2011 года  № 69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пгт. Подгоренский</w:t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b/>
        </w:rPr>
        <w:t xml:space="preserve">по </w:t>
      </w:r>
      <w:r>
        <w:rPr>
          <w:b/>
          <w:color w:val="000000"/>
        </w:rPr>
        <w:t xml:space="preserve">предоставлению муниципальной услуги </w:t>
      </w:r>
    </w:p>
    <w:p>
      <w:pPr>
        <w:pStyle w:val="Normal"/>
        <w:jc w:val="both"/>
        <w:rPr/>
      </w:pPr>
      <w:r>
        <w:rPr>
          <w:b/>
          <w:color w:val="000000"/>
        </w:rPr>
        <w:t>«</w:t>
      </w:r>
      <w:r>
        <w:rPr>
          <w:b/>
        </w:rPr>
        <w:t>Принятие решения о прекращении права пожизненного</w:t>
      </w:r>
    </w:p>
    <w:p>
      <w:pPr>
        <w:pStyle w:val="Normal"/>
        <w:jc w:val="both"/>
        <w:rPr/>
      </w:pPr>
      <w:r>
        <w:rPr>
          <w:b/>
        </w:rPr>
        <w:t>наследуемого владения земельным участком</w:t>
      </w:r>
      <w:r>
        <w:rPr>
          <w:b/>
          <w:color w:val="000000"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ответствии с Федеральным законом от 06.10.2003 №131-ФЗ              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Уставом            Подгоренского муниципального района, постановлением администрации Подгоренского муниципального района от 27.10.2011 года № 491                    «Об утверждении перечней государственных и муниципальных услуг, предоставляемых администрацией Подгоренского муниципального района Воронежской области», администрация Подгорен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 Утвердить административный регламент по </w:t>
      </w:r>
      <w:r>
        <w:rPr>
          <w:color w:val="000000"/>
        </w:rPr>
        <w:t>предоставлению муниципальной услуги «</w:t>
      </w:r>
      <w:r>
        <w:rPr/>
        <w:t>Принятие решения о прекращении права пожизненного наследуемого владения земельным участком</w:t>
      </w:r>
      <w:r>
        <w:rPr>
          <w:color w:val="000000"/>
        </w:rPr>
        <w:t>»</w:t>
      </w:r>
      <w:r>
        <w:rPr/>
        <w:t xml:space="preserve">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 Настоящее постановление разместить на официальном сайте муниципального образования - Подгоренский муниципальный район Воронеж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 Контроль за выполнением постановления возложить на заместителя главы администрации района В.М. Монце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 района</w:t>
        <w:tab/>
        <w:tab/>
        <w:tab/>
        <w:tab/>
        <w:tab/>
        <w:tab/>
        <w:t xml:space="preserve">      И.Е. Воробь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готов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Гл. специалист отдела управления</w:t>
      </w:r>
    </w:p>
    <w:p>
      <w:pPr>
        <w:pStyle w:val="TextBody"/>
        <w:rPr/>
      </w:pPr>
      <w:r>
        <w:rPr/>
        <w:t>муниципальным имуществом</w:t>
        <w:tab/>
        <w:tab/>
        <w:tab/>
        <w:tab/>
        <w:tab/>
        <w:t>А.В. Монц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изирова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Зам. главы администрации района</w:t>
        <w:tab/>
        <w:tab/>
        <w:tab/>
        <w:tab/>
        <w:tab/>
        <w:t>В.М. Монцев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управления</w:t>
      </w:r>
    </w:p>
    <w:p>
      <w:pPr>
        <w:pStyle w:val="Normal"/>
        <w:jc w:val="both"/>
        <w:rPr/>
      </w:pPr>
      <w:r>
        <w:rPr/>
        <w:t>муниципальным имуществом</w:t>
        <w:tab/>
        <w:tab/>
        <w:tab/>
        <w:tab/>
        <w:tab/>
        <w:t>Е.Н. Литви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ший инспектор-юрисконсульт</w:t>
      </w:r>
    </w:p>
    <w:p>
      <w:pPr>
        <w:pStyle w:val="Normal"/>
        <w:jc w:val="both"/>
        <w:rPr/>
      </w:pPr>
      <w:r>
        <w:rPr/>
        <w:t>организационно-правового отдела</w:t>
        <w:tab/>
        <w:tab/>
        <w:tab/>
        <w:tab/>
        <w:tab/>
        <w:t>Е.В. Линни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left="7056" w:firstLine="2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7"/>
        <w:ind w:left="4956" w:right="2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17"/>
        <w:ind w:left="5664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17"/>
        <w:ind w:left="5664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ренского муниципального   района Воронежской области</w:t>
      </w:r>
    </w:p>
    <w:p>
      <w:pPr>
        <w:pStyle w:val="Style17"/>
        <w:ind w:left="4956" w:right="2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>от  ____________ №  ______</w:t>
      </w:r>
    </w:p>
    <w:p>
      <w:pPr>
        <w:pStyle w:val="Style17"/>
        <w:ind w:right="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</w:rPr>
        <w:t>администрации Подгоре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b/>
        </w:rPr>
        <w:t>Воронежской области по представлению муниципальной услуг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нятие решения о прекращении права пожизненного наследуемого владения земельным участком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Административный регламент предоставления муниципальной услуги «Принятие решения о прекращении права пожизненного наследуемого владения земельным участком» (далее - административный регламент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ан в целях повышения качества исполнения и доступности муниципальной услуги,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2. В настоящем административном регламенте используются следующие термины и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131-ФЗ «Об общих принципах организации местного самоуправления в Российской Федерации» и уставом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– физическое лицо, имеющее на праве пожизненного наследуемого владения земельный участок, или его уполномоченный представитель, обратившийся лично, либо посредством почтовой связи или, если это не противоречит Федеральному законодательству РФ в электронной форме в орган, предоставляющий муниципальные услуги, с письменным заявлением о прекращении права пожизненного наследуемого владения;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3. Право на получение муниципальной услуги имеет заявитель – гражданин, имеющий на праве пожизненного наследуемого владения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>1.4. 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органа, предоставляющего муниципальную услугу, в местах нахождения органов, предоставляющих муниципальную услугу, на информационных стендах. Подробная информация об органах, предоставляющих муниципальную услугу, содержится в п. 2.2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именование муниципальной услуги - «Принятие решения о прекращении права пожизненного наследуемого владения земельным участком».</w:t>
      </w:r>
    </w:p>
    <w:p>
      <w:pPr>
        <w:pStyle w:val="Normal"/>
        <w:autoSpaceDE w:val="false"/>
        <w:ind w:firstLine="540"/>
        <w:jc w:val="both"/>
        <w:rPr/>
      </w:pPr>
      <w:r>
        <w:rPr/>
        <w:t>2.2. Орган, предоставляющий муниципальную услугу: администрация Подгорен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Структурное подразделение администрации Подгоренского муниципального района Воронежской области, обеспечивающее организацию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bCs/>
        </w:rPr>
        <w:t>Отдел управления муниципальным имуществом администрации Подгоренского муниципального района Воронежской области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Местоположение администрации Подгоренского муниципального район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396560, Воронежская область, Подгоренский район, пгт. Подгоренский,            ул. Первомайская, 58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Официальный сайт администрации Подгоренского муниципального района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</w:rPr>
          <w:t>http://podgorenskiy.ru</w:t>
        </w:r>
      </w:hyperlink>
      <w:r>
        <w:rPr>
          <w:rFonts w:cs="TimesNewRomanPSMT;Times New Roman" w:ascii="TimesNewRomanPSMT;Times New Roman" w:hAnsi="TimesNewRomanPSMT;Times New Roman"/>
          <w:color w:val="0000FF"/>
        </w:rPr>
        <w:t xml:space="preserve">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FF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>E</w:t>
      </w:r>
      <w:r>
        <w:rPr>
          <w:rFonts w:cs="TimesNewRomanPSMT;Times New Roman" w:ascii="TimesNewRomanPSMT;Times New Roman" w:hAnsi="TimesNewRomanPSMT;Times New Roman"/>
          <w:color w:val="000000"/>
        </w:rPr>
        <w:t>-</w:t>
      </w:r>
      <w:r>
        <w:rPr>
          <w:rFonts w:cs="TimesNewRomanPSMT;Times New Roman" w:ascii="TimesNewRomanPSMT;Times New Roman" w:hAnsi="TimesNewRomanPSMT;Times New Roman"/>
          <w:color w:val="000000"/>
          <w:lang w:val="en-US"/>
        </w:rPr>
        <w:t>mail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отдела: </w:t>
      </w:r>
      <w:r>
        <w:rPr>
          <w:color w:val="0000FF"/>
          <w:u w:val="single"/>
          <w:lang w:val="en-US"/>
        </w:rPr>
        <w:t>a</w:t>
      </w:r>
      <w:r>
        <w:rPr>
          <w:color w:val="0000FF"/>
          <w:u w:val="single"/>
        </w:rPr>
        <w:t>d</w:t>
      </w:r>
      <w:r>
        <w:rPr>
          <w:color w:val="0000FF"/>
          <w:u w:val="single"/>
          <w:lang w:val="en-US"/>
        </w:rPr>
        <w:t>mpodg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mail</w:t>
      </w:r>
      <w:r>
        <w:rPr>
          <w:color w:val="0000FF"/>
          <w:u w:val="single"/>
        </w:rPr>
        <w:t>.ru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Телефоны: (47394) 55-4-42 (приёмная администрации), (47394) 55-8-50, (отдел управления муниципальным имуществом)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>Рабочие дни: понедельник-пятница, с 8.00 до 17.00 часов, перерыв с 12.00 до 13.00 (кроме выходных и праздничных дней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Каб. № 204 (отдел управления муниципальным имуществом). Приемные дни: понедельник, среда, четверг с 9.00 до 12.00 час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- Прием документов осуществляется в организационно-правовом отделе,  каб. № 20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Принятие администрацией Подгоренского муниципального района  постановления о прекращении права пожизненного наследуемого вла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Направление сообщения о прекращении  права пожизненного наследуемого владения на земельный участок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, в случае, если право пожизненного наследуемого владения не было ранее зарегистрировано в Едином государственном реестре прав на недвижимое имущество и сделок с ним либо обращение в орган, осуществляющий государственную регистрацию прав на недвижимое имущество и сделок с ним, с заявлением о государственной регистрации прекращения права пожизненного наследуемого владения земельным участком, в случае, если право на земельный участок было ранее зарегистрировано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каз в прекращении права пожизненного наследуемого владения земельным участком.</w:t>
      </w:r>
    </w:p>
    <w:p>
      <w:pPr>
        <w:pStyle w:val="Normal"/>
        <w:autoSpaceDE w:val="false"/>
        <w:ind w:firstLine="540"/>
        <w:jc w:val="both"/>
        <w:rPr/>
      </w:pPr>
      <w:r>
        <w:rPr/>
        <w:t>2.4. Срок предоставления муниципальной услуги не должен превышать 30 рабочи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оставление муниципальной услуги осуществляется                     в соответствии с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- Конституцией Российской Федераци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ждански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– </w:t>
      </w:r>
      <w:r>
        <w:rPr/>
        <w:t>Земель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Федеральным законом от 21.07.1997 № 122-ФЗ "О государственной регистрации прав на недвижимое имущество и сделок с ним";</w:t>
      </w:r>
    </w:p>
    <w:p>
      <w:pPr>
        <w:pStyle w:val="Normal"/>
        <w:autoSpaceDE w:val="false"/>
        <w:ind w:firstLine="708"/>
        <w:jc w:val="both"/>
        <w:rPr/>
      </w:pPr>
      <w:r>
        <w:rPr/>
        <w:t>- 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bCs/>
        </w:rPr>
        <w:t xml:space="preserve"> </w:t>
      </w:r>
      <w:r>
        <w:rPr/>
        <w:t>Федеральным законом Российской Федерации от 25.10.2001г. №137-ФЗ «О введении в действие Земельного кодекса Российской Федерации»;</w:t>
      </w:r>
    </w:p>
    <w:p>
      <w:pPr>
        <w:pStyle w:val="Normal"/>
        <w:ind w:firstLine="540"/>
        <w:jc w:val="both"/>
        <w:rPr/>
      </w:pPr>
      <w:r>
        <w:rPr/>
        <w:t xml:space="preserve">–  </w:t>
      </w:r>
      <w:r>
        <w:rPr/>
        <w:t>Федеральным законом Российской Федерации 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>2.6. Перечень требуемых от заявителя документов, необходимых для предоставления муниципальной услуги: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кращении права пожизненного наследуемого владения земельным участком (форма заявления – приложение №1);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, являющегося физическим лицом, либо личность представителя физического;</w:t>
      </w:r>
    </w:p>
    <w:p>
      <w:pPr>
        <w:pStyle w:val="ConsPlusNormal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02020"/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435"/>
        <w:jc w:val="both"/>
        <w:outlineLvl w:val="1"/>
        <w:rPr/>
      </w:pPr>
      <w:r>
        <w:rPr>
          <w:color w:val="202020"/>
        </w:rPr>
        <w:t xml:space="preserve">- свидетельство о государственной регистрации права пожизненного наследуемого владения, а в случае его отсутствия - </w:t>
      </w:r>
      <w:r>
        <w:rPr/>
        <w:t>копия решения исполнительного органа государственной власти или органа местного самоуправления о предоставлении земельного участка.</w:t>
      </w:r>
      <w:r>
        <w:rPr>
          <w:color w:val="2020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2.7. Перечень оснований для отказа в приеме документов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письменном обращении не указаны фамилия, имя, отчество, заявителя, направившего обращение,  и (или)  почтовый (электронный)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текст письменного обращения не поддае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документов, предусмотренных пунктом 2.6 настоящего административного регламента, или предоставление документов не в полном объеме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щение заявителя об отзыве заявления;  </w:t>
      </w:r>
    </w:p>
    <w:p>
      <w:pPr>
        <w:pStyle w:val="Normal"/>
        <w:ind w:firstLine="567"/>
        <w:jc w:val="both"/>
        <w:rPr/>
      </w:pPr>
      <w:r>
        <w:rPr/>
        <w:t>- вступление в законную силу решения суда о приостановлении процедуры прекращения права пожизненного наследуемого владения;</w:t>
      </w:r>
    </w:p>
    <w:p>
      <w:pPr>
        <w:pStyle w:val="Normal"/>
        <w:ind w:firstLine="567"/>
        <w:jc w:val="both"/>
        <w:rPr/>
      </w:pPr>
      <w:r>
        <w:rPr/>
        <w:t>- в иных предусмотренных законом случая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9. Специалист отдела в течение тридцати дней со дня поступления заявления подготавливает письменный ответ о приостановлении или отказе предоставления муниципальной услуги, уведомляет заявителя о наличии препятствий для предоставления муниципальной услуги, объясняет содержание выявленных недостатков в предъявленных документах и предлагает принять меры по их устранению. Отказ в предоставлении муниципальной услуги  может быть обжалован заявителем в судебном порядке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0. Муниципальная услуга предоставляется на бесплатной основе.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1.Максимальное время ожидания и продолжительность приема в администрации и отделе заявителей при решении отдельных вопросов, связанных с предоставлением муниципальной услуг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ремя ожидания в очереди при получении информации о ходе предоставления муниципальной услуги и для консультаций не должно превышать 30 мину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- срок регистрации запроса о предоставлении муниципальной услуги не должен превышать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2. Требования к местам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2.12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я для предоставления муниципальной услуги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autoSpaceDE w:val="false"/>
        <w:ind w:firstLine="540"/>
        <w:jc w:val="both"/>
        <w:rPr/>
      </w:pPr>
      <w:r>
        <w:rPr/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autoSpaceDE w:val="false"/>
        <w:ind w:firstLine="540"/>
        <w:jc w:val="both"/>
        <w:rPr/>
      </w:pPr>
      <w:r>
        <w:rPr/>
        <w:t>2.12.2. При возможности около здания организуются парковочные места для автотран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/>
      </w:pPr>
      <w:r>
        <w:rPr/>
        <w:t>2.12.3. Центральный вход в здание должен быть оборудован информационной табличкой (вывеской), содержащей информацию о наименовании организации, её месте нахождения, режиме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2.4. В помещениях для ожидания заявителям отводятся места, оборудованные стульями, кресельными секциями. </w:t>
      </w:r>
    </w:p>
    <w:p>
      <w:pPr>
        <w:pStyle w:val="Normal"/>
        <w:autoSpaceDE w:val="false"/>
        <w:ind w:firstLine="540"/>
        <w:jc w:val="both"/>
        <w:rPr/>
      </w:pPr>
      <w:r>
        <w:rPr/>
        <w:t>2.12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онными стендами, на которых размещается визуальная и текстовая информация;</w:t>
      </w:r>
    </w:p>
    <w:p>
      <w:pPr>
        <w:pStyle w:val="Normal"/>
        <w:autoSpaceDE w:val="false"/>
        <w:ind w:firstLine="540"/>
        <w:jc w:val="both"/>
        <w:rPr/>
      </w:pPr>
      <w:r>
        <w:rPr/>
        <w:t>- стульями и столами для оформл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- режим работы органов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- графики личного приема граждан уполномоченным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2.12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autoSpaceDE w:val="false"/>
        <w:ind w:firstLine="540"/>
        <w:jc w:val="both"/>
        <w:rPr/>
      </w:pPr>
      <w:r>
        <w:rPr/>
        <w:t>2.13. Показатели доступности и качества муниципальных услуг:</w:t>
      </w:r>
    </w:p>
    <w:p>
      <w:pPr>
        <w:pStyle w:val="Normal"/>
        <w:autoSpaceDE w:val="false"/>
        <w:ind w:firstLine="540"/>
        <w:jc w:val="both"/>
        <w:rPr/>
      </w:pPr>
      <w:r>
        <w:rPr/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4. Иные требования, в том числе учитывающие особенности предоставления муниципальных услуг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/>
        <w:t>2.14.1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autoSpaceDE w:val="false"/>
        <w:ind w:firstLine="540"/>
        <w:jc w:val="both"/>
        <w:rPr/>
      </w:pPr>
      <w:r>
        <w:rPr/>
        <w:t>- индивидуального информ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публичного информ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ование проводится в форме:</w:t>
      </w:r>
    </w:p>
    <w:p>
      <w:pPr>
        <w:pStyle w:val="Normal"/>
        <w:autoSpaceDE w:val="false"/>
        <w:ind w:firstLine="540"/>
        <w:jc w:val="both"/>
        <w:rPr/>
      </w:pPr>
      <w:r>
        <w:rPr/>
        <w:t>- устного информ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письменного информ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14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autoSpaceDE w:val="false"/>
        <w:ind w:firstLine="540"/>
        <w:jc w:val="both"/>
        <w:rPr/>
      </w:pPr>
      <w:r>
        <w:rPr/>
        <w:t>2.14.3. Заявитель имеет право на получение сведений о стадии прохождения е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14.4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- категории заявителей, имеющих право на получ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требования к заверению документов и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- необходимость представления дополнительных документов и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autoSpaceDE w:val="false"/>
        <w:ind w:firstLine="540"/>
        <w:jc w:val="both"/>
        <w:rPr/>
      </w:pPr>
      <w:r>
        <w:rPr/>
        <w:t>2.14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письменных ответов посредством почтовой связи, а также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14.6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3. СОСТАВ, ПОСЛЕДОВАТЕЛЬ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СРОКИ ВЫПОЛНЕНИЯ АДМИНИСТРАТИВНЫХ ПРОЦЕДУР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и состав выполняемых административных действий показаны на блок-схеме в приложении № 3 к административному регламент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2"/>
          <w:numId w:val="4"/>
        </w:numPr>
        <w:jc w:val="both"/>
        <w:outlineLvl w:val="1"/>
        <w:rPr/>
      </w:pPr>
      <w:r>
        <w:rPr/>
        <w:t>Прием и регистрация заявления и документов от заявителя;</w:t>
      </w:r>
    </w:p>
    <w:p>
      <w:pPr>
        <w:pStyle w:val="Normal"/>
        <w:numPr>
          <w:ilvl w:val="2"/>
          <w:numId w:val="4"/>
        </w:numPr>
        <w:ind w:left="0" w:firstLine="630"/>
        <w:jc w:val="both"/>
        <w:outlineLvl w:val="1"/>
        <w:rPr/>
      </w:pPr>
      <w:r>
        <w:rPr/>
        <w:t>Рассмотрение заявления о предоставлении муниципальной услуги;</w:t>
      </w:r>
    </w:p>
    <w:p>
      <w:pPr>
        <w:pStyle w:val="Normal"/>
        <w:numPr>
          <w:ilvl w:val="2"/>
          <w:numId w:val="4"/>
        </w:numPr>
        <w:ind w:left="0" w:firstLine="630"/>
        <w:jc w:val="both"/>
        <w:outlineLvl w:val="1"/>
        <w:rPr/>
      </w:pPr>
      <w:r>
        <w:rPr/>
        <w:t>Вынесение постановления администрации района о прекращении права пожизненного наследуемого владения или подготовка письменного уведомления об отказе в приеме документов либо в  предоставлении муниципальной услуги;</w:t>
      </w:r>
    </w:p>
    <w:p>
      <w:pPr>
        <w:pStyle w:val="Normal"/>
        <w:numPr>
          <w:ilvl w:val="2"/>
          <w:numId w:val="2"/>
        </w:numPr>
        <w:ind w:left="0" w:firstLine="709"/>
        <w:jc w:val="both"/>
        <w:outlineLvl w:val="1"/>
        <w:rPr/>
      </w:pPr>
      <w:r>
        <w:rPr/>
        <w:t>Направление сообщения о прекращении  права пожизненного наследуемого владения на земельный участок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  либо обращение в орган, осуществляющий государственную регистрацию прав на недвижимое имущество и сделок с ним, с заявлением о  государственной регистрации прекращения права пожизненного наследуемого владения земельным участком. Направление заявителю постановления о прекращении права пожизненного наследуемого владения земельным участком, а в случае отказа в предоставлении муниципальной услуги, направление письменного уведомления об отказе в приеме документов или предоставлении муниципальной услуги заявителю.</w:t>
      </w:r>
    </w:p>
    <w:p>
      <w:pPr>
        <w:pStyle w:val="ConsPlusNormal1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довательность действий при предоставлении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предоставления муниципальной услуги является личное обращение заявителя в администрацию Подгоренского муниципального района с заявлением о прекращении права пожизненного наследуемого владения земельным участком и необходимым комплектом документов</w:t>
      </w:r>
      <w:r>
        <w:rPr>
          <w:rFonts w:cs="Times New Roman" w:ascii="Times New Roman" w:hAnsi="Times New Roman"/>
          <w:color w:val="000000"/>
          <w:sz w:val="28"/>
        </w:rPr>
        <w:t xml:space="preserve">, либо прием заявления поступившего в электронной форме или по почте.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одается на имя главы администрации Подгоренского муниципального района и регистрируется в журнале входящей корреспонденции в отделе организационной работы и делопроизводства, после чего передается главе администр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2. Основанием для начала административного действия является поступление документов. </w:t>
      </w:r>
    </w:p>
    <w:p>
      <w:pPr>
        <w:pStyle w:val="Normal"/>
        <w:autoSpaceDE w:val="false"/>
        <w:ind w:firstLine="540"/>
        <w:jc w:val="both"/>
        <w:rPr/>
      </w:pPr>
      <w:r>
        <w:rPr/>
        <w:t>Глава администрации Подгоренского муниципального района рассматривает поступившее заявление и, наложив визу, направляет его в отдел по управлению муниципальным имуществом и земельным ресурсам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3. Основанием для начала административного действия является поступление документов. 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 xml:space="preserve"> </w:t>
      </w:r>
      <w:r>
        <w:rPr/>
        <w:t>Руководитель отдела по управлению муниципальным имуществом и земельным ресурсам назначает должностное лицо, ответственное за предоставление муниципальной услуг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.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ное лицо отдела проверяет:</w:t>
      </w:r>
    </w:p>
    <w:p>
      <w:pPr>
        <w:pStyle w:val="Normal"/>
        <w:autoSpaceDE w:val="false"/>
        <w:ind w:firstLine="540"/>
        <w:jc w:val="both"/>
        <w:rPr/>
      </w:pPr>
      <w:r>
        <w:rPr/>
        <w:t>- наличие документов, предусмотренных пунктом 2.6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- соответствие сведений, содержащихся в заявлении сведениям, установленным в форме заявлени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день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При наличии оснований для отказа в приеме документов либо в  предоставлении муниципальной услуги, установленные пунктами 2.7, 2.8 административного регламента, должностное лицо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исьменное уведомление об отказе в приеме документов либо в  предоставлении муниципальной услуги с указанием причин отказ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ывает уведомление об отказе в приеме документов либо в предоставлении муниципальной услуги с руководителем отдел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уведомление об отказе в приеме документов либо в предоставлении муниципальной услуги на рассмотрение главе администрации Подгоренского муниципального район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анное главой администрации Подгоренского муниципального района  уведомление об отказе в приеме документов либо в предоставлении муниципальной услуги, регистрирует в журнале исходящей корреспонденции в отделе организационной работы и  делопроизводства и направляет заявителю в электронном виде или по почте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30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В случае отсутствия оснований для отказа, предусмотренных пунктами 2.7, 2.8 административного регламента, должностное лицо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прашивает в органах, в распоряжении которых находятся необходимые документы, кадастровый паспорт земельного участка, сведения о регистрации в Едином государственном реестре прав на недвижимое имущество и сделок с ним прав  н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рок выполнения – 10 дне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 постановления администрации района о прекращении права пожизненного наследуемого владения земельным участком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овывает проект постановления администрации района с руководителем отдела, начальником юридического отдела, заместителем главы администрации Подгоренского муниципального района. Предоставляет проект постановления на утверждение и подписание главе администрации. Подписанное постановление регистрирует в отделе организационной работы и делопроизводств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9 дней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Направляет постановление о прекращении права пожизненного наследуемого владения заявител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– 3 дн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7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право пожизненного наследуемого владения земельным участком не было ранее зарегистрировано в Едином государственном реестре прав на недвижимое имущество и сделок с ним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сообщение  о прекращении  права пожизненного наследуемого владения на земельный участок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1 день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овывает сообщение с руководителем отдела. Предоставляет сообщение на утверждение и подписание главе администрации. Подписанное сообщение регистрирует в отделе организационной работы и делопроизводства и направляет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7 дне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, если право пожизненного наследуемого владения ранее зарегистрировано в Едином государственном реестре прав на недвижимое имущество и сделок с ним обращается в орган, осуществляющий государственную регистрацию прав на недвижимое имущество и сделок с ним, с заявлением о  государственной регистрации прекращения права постоянного (бессрочного) пользования земельным участко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7 дней.</w:t>
      </w:r>
    </w:p>
    <w:p>
      <w:pPr>
        <w:pStyle w:val="Normal"/>
        <w:autoSpaceDE w:val="false"/>
        <w:ind w:firstLine="6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качеством предоставления муниципальной услуги осуществляется руководителем отдела в форме регулярных проверок соблюдения и исполнения специалистом, ответственным за подготовку документов, административного регламента. По результатам проверок руководитель отдела дает указания по устранению выявленных нарушений, контролирует их ис</w:t>
        <w:softHyphen/>
        <w:t>полнение и вносит предложения главе администрации  муниципального района  о привлечении к ответст</w:t>
        <w:softHyphen/>
        <w:t>венности специалиста, до</w:t>
        <w:softHyphen/>
        <w:t>пустившего наруш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firstLine="840"/>
        <w:jc w:val="both"/>
        <w:rPr/>
      </w:pPr>
      <w:r>
        <w:rPr/>
        <w:t xml:space="preserve"> </w:t>
      </w:r>
      <w:r>
        <w:rPr/>
        <w:t>4.2. Персональная ответственность специалистов администрации муниципального района закрепляется их должностными инструкциями в соответствии с требованиями законодательства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>
          <w:spacing w:val="-8"/>
        </w:rPr>
        <w:t xml:space="preserve">             </w:t>
      </w:r>
      <w:r>
        <w:rPr>
          <w:spacing w:val="-8"/>
        </w:rPr>
        <w:t xml:space="preserve">4.3. </w:t>
      </w:r>
      <w:r>
        <w:rPr/>
        <w:t>Периодичность осуществления текущего контроля устанавливается руководителем отдел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ab/>
        <w:t>Контроль за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 действия (бездействия) специалистов отдела по земельным отношен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exact" w:line="322"/>
        <w:ind w:firstLine="840"/>
        <w:jc w:val="both"/>
        <w:rPr>
          <w:spacing w:val="-8"/>
          <w:lang w:val="en-US"/>
        </w:rPr>
      </w:pPr>
      <w:r>
        <w:rPr>
          <w:spacing w:val="-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5. ДОСУДЕБНЫЙ (ВНЕСУДЕБНЫЙ) ПОРЯДОК ОБЖАЛОВАНИЯ</w:t>
      </w:r>
    </w:p>
    <w:p>
      <w:pPr>
        <w:pStyle w:val="Normal"/>
        <w:autoSpaceDE w:val="false"/>
        <w:jc w:val="center"/>
        <w:rPr/>
      </w:pPr>
      <w:r>
        <w:rPr>
          <w:b/>
        </w:rPr>
        <w:t>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Действия (бездействие) должностных лиц, а также принятые ими решения в ходе предоставления муниципальной услуги могут быть обжалованы вышестоящему должностному лицу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снованием для начала досудебного (внесудебного) обжалования является поступление жалобы (обращения) (форма заявления – приложение № 3) вышестоящему должностному лицу от заявителя (уполномоченного лица) или направленной в виде почтового от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autoSpaceDE w:val="false"/>
        <w:ind w:firstLine="540"/>
        <w:jc w:val="both"/>
        <w:rPr/>
      </w:pPr>
      <w:r>
        <w:rPr/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5.4. Срок рассмотрения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аправления запроса государственным органам, структурным подразделениям администрации Подгоренского муниципального района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autoSpaceDE w:val="false"/>
        <w:ind w:firstLine="540"/>
        <w:jc w:val="both"/>
        <w:rPr/>
      </w:pPr>
      <w:r>
        <w:rPr/>
        <w:t>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6. Жалоба, в которой содержатся нецензурные либо оскорбительные выражения, угрозы жизни, здоровью и имуществу должностного лица,                а также членам его семьи, может быть оставлена без ответа.</w:t>
      </w:r>
    </w:p>
    <w:p>
      <w:pPr>
        <w:pStyle w:val="Normal"/>
        <w:autoSpaceDE w:val="false"/>
        <w:ind w:firstLine="540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/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</w:r>
      <w:r>
        <w:rPr>
          <w:rFonts w:cs="TimesNewRomanPSMT;Times New Roman" w:ascii="TimesNewRomanPSMT;Times New Roman" w:hAnsi="TimesNewRomanPSMT;Times New Roman"/>
          <w:color w:val="000000"/>
        </w:rPr>
        <w:t>Приложение № 1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 xml:space="preserve">к административному регламенту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Подгоренского муниципального района Воронежской области </w:t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>
          <w:sz w:val="28"/>
          <w:szCs w:val="28"/>
        </w:rPr>
        <w:t>гражданина_________________________________________________________,</w:t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>
          <w:sz w:val="28"/>
          <w:szCs w:val="28"/>
        </w:rPr>
        <w:t>проживающего по адресу:______________________________________________________________</w:t>
      </w:r>
    </w:p>
    <w:p>
      <w:pPr>
        <w:pStyle w:val="Normal"/>
        <w:autoSpaceDE w:val="false"/>
        <w:ind w:left="4536" w:hanging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паспорт серия _____ №_____________ выдан ____________________________</w:t>
      </w:r>
    </w:p>
    <w:p>
      <w:pPr>
        <w:pStyle w:val="Normal"/>
        <w:autoSpaceDE w:val="false"/>
        <w:ind w:left="4536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дата выдачи  ______________________</w:t>
      </w:r>
    </w:p>
    <w:p>
      <w:pPr>
        <w:pStyle w:val="Normal"/>
        <w:autoSpaceDE w:val="false"/>
        <w:ind w:left="4248" w:firstLine="288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код подразделения_________________</w:t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л._____________________</w:t>
      </w:r>
    </w:p>
    <w:p>
      <w:pPr>
        <w:pStyle w:val="Normal"/>
        <w:ind w:left="4201" w:hanging="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right="-464" w:hanging="0"/>
        <w:jc w:val="both"/>
        <w:rPr/>
      </w:pPr>
      <w:r>
        <w:rPr/>
        <w:t xml:space="preserve">      </w:t>
      </w:r>
      <w:r>
        <w:rPr/>
        <w:t>В связи с отказом ______________________________________________</w:t>
      </w:r>
    </w:p>
    <w:p>
      <w:pPr>
        <w:pStyle w:val="Normal"/>
        <w:ind w:left="1764" w:right="-464" w:firstLine="1068"/>
        <w:jc w:val="both"/>
        <w:rPr>
          <w:sz w:val="20"/>
          <w:szCs w:val="20"/>
        </w:rPr>
      </w:pPr>
      <w:r>
        <w:rPr>
          <w:sz w:val="20"/>
          <w:szCs w:val="20"/>
        </w:rPr>
        <w:t>(ФИО физического лица)</w:t>
      </w:r>
    </w:p>
    <w:p>
      <w:pPr>
        <w:pStyle w:val="Normal"/>
        <w:ind w:left="-360" w:right="-464" w:hanging="0"/>
        <w:jc w:val="both"/>
        <w:rPr/>
      </w:pPr>
      <w:r>
        <w:rPr/>
        <w:t>от права пожизненного наследуемого владения  земельным  участком</w:t>
      </w:r>
    </w:p>
    <w:p>
      <w:pPr>
        <w:pStyle w:val="Normal"/>
        <w:ind w:left="-360" w:right="-2" w:hanging="0"/>
        <w:jc w:val="both"/>
        <w:rPr/>
      </w:pPr>
      <w:r>
        <w:rPr/>
        <w:t>площадью  _______  кв.м., кадастровым номером ________________,  расположенным  по адресу :__________________________________________,</w:t>
      </w:r>
    </w:p>
    <w:p>
      <w:pPr>
        <w:pStyle w:val="Normal"/>
        <w:ind w:left="3180" w:right="-464" w:firstLine="10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адрес земельного участка)                      </w:t>
      </w:r>
    </w:p>
    <w:p>
      <w:pPr>
        <w:pStyle w:val="Normal"/>
        <w:ind w:left="-360" w:right="-464" w:hanging="0"/>
        <w:jc w:val="both"/>
        <w:rPr/>
      </w:pPr>
      <w:r>
        <w:rPr/>
        <w:t>прошу принять решение о прекращении вышеуказанного права.</w:t>
      </w:r>
    </w:p>
    <w:p>
      <w:pPr>
        <w:pStyle w:val="Normal"/>
        <w:ind w:left="-360" w:right="-46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rPr/>
      </w:pPr>
      <w:r>
        <w:rPr>
          <w:lang w:val="en-US" w:eastAsia="en-US"/>
        </w:rPr>
        <w:t>Приложение:              _________________________________________________________________                                  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  <w:t>______________20___г.                                                             _______________</w:t>
      </w:r>
    </w:p>
    <w:p>
      <w:pPr>
        <w:pStyle w:val="Normal"/>
        <w:tabs>
          <w:tab w:val="clear" w:pos="708"/>
          <w:tab w:val="left" w:pos="9180" w:leader="none"/>
        </w:tabs>
        <w:ind w:firstLine="77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(подпись)</w:t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Header"/>
        <w:tabs>
          <w:tab w:val="clear" w:pos="4677"/>
          <w:tab w:val="left" w:pos="708" w:leader="none"/>
          <w:tab w:val="center" w:pos="4395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Подгоренского муниципального района Воронежской области </w:t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>
          <w:sz w:val="28"/>
          <w:szCs w:val="28"/>
        </w:rPr>
        <w:t>гражданина_________________________________________________________,</w:t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>
          <w:sz w:val="28"/>
          <w:szCs w:val="28"/>
        </w:rPr>
        <w:t>проживающего по адресу:______________________________________________________________</w:t>
      </w:r>
    </w:p>
    <w:p>
      <w:pPr>
        <w:pStyle w:val="Normal"/>
        <w:autoSpaceDE w:val="false"/>
        <w:ind w:left="4536" w:hanging="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паспорт серия _____ №_____________ выдан ____________________________</w:t>
      </w:r>
    </w:p>
    <w:p>
      <w:pPr>
        <w:pStyle w:val="Normal"/>
        <w:autoSpaceDE w:val="false"/>
        <w:ind w:left="4536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дата выдачи  ______________________</w:t>
      </w:r>
    </w:p>
    <w:p>
      <w:pPr>
        <w:pStyle w:val="Normal"/>
        <w:autoSpaceDE w:val="false"/>
        <w:ind w:left="4248" w:firstLine="288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код подразделения_________________</w:t>
      </w:r>
    </w:p>
    <w:p>
      <w:pPr>
        <w:pStyle w:val="Header"/>
        <w:tabs>
          <w:tab w:val="clear" w:pos="4677"/>
          <w:tab w:val="clear" w:pos="9355"/>
        </w:tabs>
        <w:ind w:left="4536" w:hanging="0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л._____________________</w:t>
      </w:r>
    </w:p>
    <w:p>
      <w:pPr>
        <w:pStyle w:val="Normal"/>
        <w:ind w:left="4201" w:hanging="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48" w:hanging="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ind w:left="3540" w:firstLine="708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ЖАЛОБ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а действия (бездействия) или решения, осуществленные (принятые) в ход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едоставления муниципальной услуги _______________________________________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(должность, Ф.И.О. должностного лица администрации района (городского округа на действия которого подается жалоба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(Предмет жалобы -  краткое изложение обжалуемых действий (бездействий) или решений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Причина несогласия - основания, по которым лицо, подающее жалобу, не согласно с действием (бездействием) или решением со ссылками на пункты Административного регламента)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>Приложение:_____________________________________________________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6"/>
          <w:szCs w:val="26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color w:val="000000"/>
          <w:sz w:val="26"/>
          <w:szCs w:val="26"/>
        </w:rPr>
        <w:tab/>
        <w:tab/>
        <w:tab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  <w:t>(документы, подтверждающие изложенные обстоятельства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rFonts w:ascii="TimesNewRomanPSMT;Times New Roman" w:hAnsi="TimesNewRomanPSMT;Times New Roman" w:cs="TimesNewRomanPSMT;Times New Roman"/>
          <w:color w:val="000000"/>
          <w:sz w:val="20"/>
          <w:szCs w:val="20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80" w:leader="none"/>
        </w:tabs>
        <w:rPr>
          <w:lang w:val="en-US" w:eastAsia="en-US"/>
        </w:rPr>
      </w:pPr>
      <w:r>
        <w:rPr>
          <w:lang w:val="en-US" w:eastAsia="en-US"/>
        </w:rPr>
        <w:t>______________20___г.                                                             _______________</w:t>
      </w:r>
    </w:p>
    <w:p>
      <w:pPr>
        <w:pStyle w:val="Normal"/>
        <w:tabs>
          <w:tab w:val="clear" w:pos="708"/>
          <w:tab w:val="left" w:pos="9180" w:leader="none"/>
        </w:tabs>
        <w:ind w:firstLine="7740"/>
        <w:rPr>
          <w:lang w:val="en-US" w:eastAsia="en-US"/>
        </w:rPr>
      </w:pPr>
      <w:r>
        <w:rPr>
          <w:lang w:val="en-US" w:eastAsia="en-US"/>
        </w:rPr>
        <w:t>(подпись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17"/>
        <w:ind w:left="6998" w:hanging="0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  ПРЕДОСТАВЛЕНИЯ МУНИЦИПАЛЬНОЙ УСЛУГИ</w:t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7657560"/>
                          <a:chOff x="0" y="0"/>
                          <a:chExt cx="62859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341640"/>
                            <a:ext cx="3657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256760"/>
                            <a:ext cx="36576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2171160"/>
                            <a:ext cx="36576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несение постановления о прекращении права пожизненного наследуемого владения земельным участком, или подготовка письменного уведомления об отказе в приеме документов либо в 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669840"/>
                            <a:ext cx="2742480" cy="21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сообщения  о прекращении  права пожизненного наследуемого владения на земельный участок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942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669120"/>
                            <a:ext cx="2739240" cy="138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 постановления либо письменного уведомления об отказе в приеме документов либо в 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3560" y="5060160"/>
                            <a:ext cx="7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3542760"/>
                            <a:ext cx="14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080" y="3542760"/>
                            <a:ext cx="7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5439960"/>
                            <a:ext cx="2742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в орган, осуществляющий государственную регистрацию прав на недвижимое имущество и сделок с ним, с заявлением о  государственной регистрации прекращения права пожизненного наследуемого владения земельным участк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02.95pt" coordorigin="0,0" coordsize="9899,12059">
                <v:rect id="shape_0" stroked="f" o:allowincell="f" style="position:absolute;left:0;top:0;width:9898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538;width:57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и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979;width:575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3419;width:575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несение постановления о прекращении права пожизненного наследуемого владения земельным участком, или подготовка письменного уведомления об отказе в приеме документов либо в 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5779;width:4318;height:3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сообщения  о прекращении  права пожизненного наследуемого владения на земельный участок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619" to="4859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059" to="485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5778;width:4313;height:21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 постановления либо письменного уведомления об отказе в приеме документов либо в 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97,7969" to="7297,85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9,5579" to="3290,5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2,5579" to="6592,5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8567;width:4318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в орган, осуществляющий государственную регистрацию прав на недвижимое имущество и сделок с ним, с заявлением о  государственной регистрации прекращения права пожизненного наследуемого владения земельным участк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dgorenski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09:00Z</dcterms:created>
  <dc:creator>Anya</dc:creator>
  <dc:description/>
  <cp:keywords/>
  <dc:language>en-US</dc:language>
  <cp:lastModifiedBy>esuhomlina</cp:lastModifiedBy>
  <cp:lastPrinted>2012-01-24T14:44:00Z</cp:lastPrinted>
  <dcterms:modified xsi:type="dcterms:W3CDTF">2012-01-24T10:44:00Z</dcterms:modified>
  <cp:revision>67</cp:revision>
  <dc:subject/>
  <dc:title>Приложение </dc:title>
</cp:coreProperties>
</file>