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1 декабря  2011 года № 666   </w:t>
      </w:r>
    </w:p>
    <w:p>
      <w:pPr>
        <w:pStyle w:val="Normal"/>
        <w:ind w:right="53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инятие на учет граждан, претендующ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бесплатное предоставление земельных участк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Подгоренского мунициплаьного района, постановлением администрации Подгоренского муниципального района от 27.10.2011 года № 491 «Об 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инятие на учет граждан, претендующих на бесплатное предоставление земельных участк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И.Е. 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. специалист отдела управления</w:t>
      </w:r>
    </w:p>
    <w:p>
      <w:pPr>
        <w:pStyle w:val="TextBody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А.В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-юрисконсульт</w:t>
        <w:tab/>
        <w:tab/>
        <w:tab/>
        <w:tab/>
        <w:tab/>
        <w:t>Е.В. Линник</w:t>
      </w:r>
    </w:p>
    <w:p>
      <w:pPr>
        <w:pStyle w:val="ConsPlusNormal1"/>
        <w:widowControl/>
        <w:tabs>
          <w:tab w:val="clear" w:pos="709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ционно-правового отдела</w:t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93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ренского муниципального</w:t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йона</w:t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«___»___________2011г. №____</w:t>
      </w:r>
    </w:p>
    <w:p>
      <w:pPr>
        <w:pStyle w:val="ConsPlusNormal1"/>
        <w:widowControl/>
        <w:tabs>
          <w:tab w:val="clear" w:pos="709"/>
          <w:tab w:val="left" w:pos="4962" w:leader="none"/>
          <w:tab w:val="lef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дгоренского муниципального района Воронежской области по предоставлению муниципальной услуг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ие на учет граждан, претендующих на бесплатное предоставление земельных участков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ind w:left="0" w:firstLine="720"/>
        <w:jc w:val="both"/>
        <w:rPr/>
      </w:pPr>
      <w:r>
        <w:rPr>
          <w:szCs w:val="28"/>
        </w:rPr>
        <w:t>Административный регламент администрации Подгоренского муниципального района Воронежской области по предоставлению муниципальной услуги «Принятие на учет граждан, претендующих на бесплатное предоставление земельных участк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ind w:left="0" w:firstLine="720"/>
        <w:jc w:val="both"/>
        <w:rPr>
          <w:szCs w:val="28"/>
        </w:rPr>
      </w:pPr>
      <w:r>
        <w:rPr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20"/>
        <w:jc w:val="both"/>
        <w:rPr/>
      </w:pPr>
      <w:r>
        <w:rPr>
          <w:bCs/>
          <w:szCs w:val="28"/>
        </w:rPr>
        <w:t>заявитель – физическое лицо либо их уполномоченные представители, обратившиеся в орган, предоставляющий муниципальные услуги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ind w:left="0" w:firstLine="720"/>
        <w:jc w:val="both"/>
        <w:rPr/>
      </w:pPr>
      <w:r>
        <w:rPr>
          <w:szCs w:val="28"/>
        </w:rPr>
        <w:t>Право на получение муниципальной услуги имеют граждане Российской Федерации, постоянно проживающие на территории Воронежской области и относящиеся к одной из льготных категорий (далее – заявитель)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</w:tabs>
        <w:ind w:firstLine="720"/>
        <w:jc w:val="both"/>
        <w:rPr>
          <w:szCs w:val="28"/>
        </w:rPr>
      </w:pPr>
      <w:r>
        <w:rPr>
          <w:szCs w:val="28"/>
        </w:rPr>
        <w:t>Право на бесплатное предоставление земельных участков в собственность имеют следующие льготные категории гражд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относящиеся к категориям ветеранов Великой Отечественной войны, ветеранов боевых действий, ветеранов военной службы, ветеранов государственной службы и ветеранов труда, а также членов семей погибших (умерших) инвалидов войны, участников Великой Отечественной войны и ветеранов боевых дейст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подвергшиеся радиационному воздействию вследствие ядерных испытаний на Семипалатинском полигоне, воздействию радиации вследствие аварии в 1957 году на производственном объединении «Маяк» и сбросов радиоактивных отходов в реку Теча, воздействию радиации вследствие катастрофы на Чернобыльской АЭ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члены семьи военнослужащего, погибшего (умершего), пропавшего без вести в период прохождения военной службы (сборов) как по призыву, так и по контракту в мирное время – с 3 сентября 1945 года (независимо от воинского звания и причин смерти, кроме случаев противоправных действий) либо умершего вследствие ранения, травмы, контузии, увечья или заболевания, полученного в период прохождения военной службы (сборов) и подтвержденного документами, независимо от даты смерти.</w:t>
      </w:r>
    </w:p>
    <w:p>
      <w:pPr>
        <w:pStyle w:val="Normal"/>
        <w:tabs>
          <w:tab w:val="clear" w:pos="709"/>
          <w:tab w:val="left" w:pos="1560" w:leader="none"/>
          <w:tab w:val="left" w:pos="3261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К членам семьи погибшего военнослужащего относятся: родители, жена (муж), не вступившая (не вступивший) в повторный брак, дети до достижения ими возраста 18 лет, а также старше 18 лет, проходящие обучение с отрывом от производства в образовательных учреждениях, до окончания обучения, но не более чем до достижения ими 23-летнего возрас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имеющие звание «Почетный гражданин Воронежской обла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многодетные семьи (число несовершеннолетних детей, а также детей старше 18 лет, обучающихся с отрывом от производства в образовательных учреждениях, до окончания обучения, но не более чем до достижения ими 23-летнего возраста, составляет три и более ребенка) и семьи, имеющие детей-инвали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дети-сироты и дети, оставшиеся без попечения родите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инвал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которым предоставляются земельные участки из земель, требующих рекультив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нуждающиеся в улучшении жилищных условий молодые семьи, возраст одного из супругов в которых не превышает 35 лет, либо неполные семьи, состоящие из одного молодого родителя, возраст которого не превышает 35 лет, и одного или более дет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на которых распространяются меры социальной поддержки, установленные Законом Воронежской области «О социальной поддержке реабилитированных лиц и лиц, признанных пострадавшими от политических репресси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/>
      </w:pPr>
      <w:r>
        <w:rPr>
          <w:szCs w:val="28"/>
        </w:rPr>
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вставшие в установленном порядке на учет в органах местного самоуправления в качестве нуждающихся в улучшении жилищных услов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на которых распространяются меры социальной поддержки в соответствии с Федеральным законом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граждане, на которых распространяются меры социальной поддержки в соответствии с Законом РФ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uppressAutoHyphens w:val="false"/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иные граждане в соответствие с действующим законодательством, на которых распространяется право на бесплатное предоставление земельных участков в собственность.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620" w:leader="none"/>
        </w:tabs>
        <w:suppressAutoHyphens w:val="false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Cs w:val="28"/>
        </w:rPr>
        <w:tab/>
        <w:t>а)</w:t>
      </w:r>
      <w:r>
        <w:rPr>
          <w:b/>
          <w:szCs w:val="28"/>
        </w:rPr>
        <w:t xml:space="preserve"> </w:t>
      </w:r>
      <w:r>
        <w:rPr>
          <w:szCs w:val="28"/>
        </w:rPr>
        <w:t>Наименование муниципальной услуги – «Принятие на учет граждан, претендующих на бесплатное предоставление земельных участков»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Орган, предоставляющий муниципальную услугу: администрация Подгоренского  муниципального района Воронежской области. Структурное подразделение администрации Подгоренского муниципального района Воронежской области, обеспечивающее организацию предоставления  муниципальной услуги: Отдел управления муниципальным имуществом администрации Подгоренского муниципального района Воронежской области (далее – Отдел)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Место нахождения Отдела: </w:t>
      </w:r>
      <w:r>
        <w:rPr>
          <w:bCs/>
          <w:szCs w:val="28"/>
        </w:rPr>
        <w:t>396560, Воронежская область,</w:t>
      </w:r>
      <w:r>
        <w:rPr>
          <w:szCs w:val="28"/>
        </w:rPr>
        <w:t xml:space="preserve"> пгт. Подгоренский, ул. Первомайская, 60, каб. 214.</w:t>
      </w:r>
      <w:r>
        <w:rPr>
          <w:i/>
          <w:color w:val="0000FF"/>
          <w:szCs w:val="28"/>
        </w:rPr>
        <w:t xml:space="preserve"> </w:t>
      </w:r>
      <w:r>
        <w:rPr>
          <w:color w:val="000000"/>
          <w:szCs w:val="28"/>
        </w:rPr>
        <w:t xml:space="preserve">Отдел </w:t>
      </w:r>
      <w:r>
        <w:rPr>
          <w:szCs w:val="28"/>
        </w:rPr>
        <w:t>осуществляет прием заявителей в соответствии со следующим графиком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онедельник</w:t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Вторник</w:t>
        <w:tab/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Среда</w:t>
        <w:tab/>
        <w:tab/>
        <w:t>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Четверг</w:t>
        <w:tab/>
        <w:t xml:space="preserve">         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ятница         - 8.00-17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Перерыв</w:t>
        <w:tab/>
        <w:t>- 12.00-13.00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Справочные телефоны, факс Отдела: 8-(47394)  55-8-50, факс 8-(47394) 55-1-31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Адрес официального сайта администрации Подгоренского муниципального района Воронежской области в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podgorenskiy.ru</w:t>
        </w:r>
      </w:hyperlink>
      <w:r>
        <w:rPr>
          <w:szCs w:val="28"/>
        </w:rPr>
        <w:t xml:space="preserve">, адрес электронной почты Отдела </w:t>
      </w:r>
      <w:r>
        <w:rPr>
          <w:color w:val="0000FF"/>
          <w:szCs w:val="28"/>
          <w:u w:val="single"/>
          <w:lang w:val="en-US"/>
        </w:rPr>
        <w:t>a</w:t>
      </w:r>
      <w:r>
        <w:rPr>
          <w:color w:val="0000FF"/>
          <w:szCs w:val="28"/>
          <w:u w:val="single"/>
        </w:rPr>
        <w:t>d</w:t>
      </w:r>
      <w:r>
        <w:rPr>
          <w:color w:val="0000FF"/>
          <w:szCs w:val="28"/>
          <w:u w:val="single"/>
          <w:lang w:val="en-US"/>
        </w:rPr>
        <w:t>mpodg</w:t>
      </w:r>
      <w:r>
        <w:rPr>
          <w:color w:val="0000FF"/>
          <w:szCs w:val="28"/>
          <w:u w:val="single"/>
        </w:rPr>
        <w:t>@</w:t>
      </w:r>
      <w:r>
        <w:rPr>
          <w:color w:val="0000FF"/>
          <w:szCs w:val="28"/>
          <w:u w:val="single"/>
          <w:lang w:val="en-US"/>
        </w:rPr>
        <w:t>mail</w:t>
      </w:r>
      <w:r>
        <w:rPr>
          <w:color w:val="0000FF"/>
          <w:szCs w:val="28"/>
          <w:u w:val="single"/>
        </w:rPr>
        <w:t>.ru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Информация заявителям по вопросам предоставления муниципальной услуги, в том числе о ходе предоставления муниципальной услуги осуществляется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- устно, на личном приёме, по телефону, в письменной или электронной форме.</w:t>
      </w:r>
    </w:p>
    <w:p>
      <w:pPr>
        <w:pStyle w:val="Normal"/>
        <w:ind w:firstLine="567"/>
        <w:jc w:val="both"/>
        <w:rPr/>
      </w:pPr>
      <w:r>
        <w:rPr>
          <w:szCs w:val="28"/>
        </w:rPr>
        <w:t>в) Результат предоставления муниципальной услуг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ринятие на учет гражданина в качестве имеющего право на бесплатное получение земельного участка в собственность либо мотивированный отказ в принятии на учет при наличии к тому оснований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г) Срок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  <w:highlight w:val="yellow"/>
        </w:rPr>
      </w:pPr>
      <w:r>
        <w:rPr>
          <w:szCs w:val="28"/>
        </w:rPr>
        <w:t>При предоставлении муниципальной услуги сроки прохождения отдельных административных процедур составляют:</w:t>
      </w:r>
    </w:p>
    <w:p>
      <w:pPr>
        <w:pStyle w:val="Normal"/>
        <w:tabs>
          <w:tab w:val="clear" w:pos="709"/>
          <w:tab w:val="left" w:pos="1620" w:leader="none"/>
        </w:tabs>
        <w:ind w:firstLine="900"/>
        <w:jc w:val="both"/>
        <w:rPr/>
      </w:pPr>
      <w:r>
        <w:rPr>
          <w:szCs w:val="28"/>
        </w:rPr>
        <w:t xml:space="preserve">1 час - прием и регистрация заявления и комплекта документов,  либо отказ в приеме и регистрации;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Cs w:val="28"/>
        </w:rPr>
        <w:tab/>
        <w:t xml:space="preserve"> 14 дней - рассмотрение заявления и предоставленных документов на соответствие предъявляемым требованиям, либо отказ в предоставлении муниципальной услуги;</w:t>
      </w:r>
    </w:p>
    <w:p>
      <w:pPr>
        <w:pStyle w:val="Normal"/>
        <w:tabs>
          <w:tab w:val="clear" w:pos="709"/>
          <w:tab w:val="left" w:pos="1620" w:leader="none"/>
        </w:tabs>
        <w:ind w:firstLine="900"/>
        <w:jc w:val="both"/>
        <w:rPr/>
      </w:pPr>
      <w:r>
        <w:rPr>
          <w:szCs w:val="28"/>
        </w:rPr>
        <w:t>14 дней - подготовка уведомления о принятии  на учет граждан, претендующих на бесплатное предоставление земельных участков и подписание главой администрации Подгоренского муниципального района, либо отказ в предоставлении муниципальной услуги;</w:t>
      </w:r>
    </w:p>
    <w:p>
      <w:pPr>
        <w:pStyle w:val="Normal"/>
        <w:tabs>
          <w:tab w:val="clear" w:pos="709"/>
          <w:tab w:val="left" w:pos="1620" w:leader="none"/>
        </w:tabs>
        <w:ind w:firstLine="900"/>
        <w:jc w:val="both"/>
        <w:rPr/>
      </w:pPr>
      <w:r>
        <w:rPr>
          <w:szCs w:val="28"/>
        </w:rPr>
        <w:t>1 день - направление почтовым отправлением уведомления о принятии 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Cs w:val="28"/>
        </w:rPr>
        <w:tab/>
        <w:t>15 минут - при личном обращении (выдача уведомления о принятие на учет граждан, претендующих на бесплатное предоставление земельных участков)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д) Правовые основы для предоставления муниципальной услуги «Принятие на учет граждан, претендующих на бесплатное предоставление земельных участков»  осуществляется в соответствии с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/>
        <w:t xml:space="preserve">Конституцией Российской Федерации («Российская газета» №237, 25.12.1993г.)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ый кодекс Российской Федерации от 25.10.2001 г. №136-ФЗ («Российская газета», №211-212, 30.10.2001г.)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</w:t>
      </w:r>
      <w:r>
        <w:rPr/>
        <w:t>(«Российская газета»  №168, 30.07.2010 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Федеральным законом от 12.01.1995 № 5-ФЗ «О ветеранах» </w:t>
      </w:r>
      <w:r>
        <w:rPr/>
        <w:t>(«Российская газета»  №19, 25.01.1995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 </w:t>
      </w:r>
      <w:r>
        <w:rPr/>
        <w:t>(«Российская газета»  №6, 12.01.2002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Федеральным законом от 09.01.1997 № 5-ФЗ «О предоставлении социальных гарантий Героям Социалистического Труда и полным кавалерам ордена Трудовой Славы» </w:t>
      </w:r>
      <w:r>
        <w:rPr/>
        <w:t>(«Российская газета»  №213, 21.01.1997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</w:r>
      <w:r>
        <w:rPr/>
        <w:t>(«Российская газета»  №229, 02.12.1998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Федеральным законом от 21.12.1996 № 19-ФЗ «О дополнительных гарантиях по социальной поддержке детей-сирот и детей, оставшихся без попечения родителей» </w:t>
      </w:r>
      <w:r>
        <w:rPr/>
        <w:t>(«Российская газета»  №248, 27.12.1996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коном Российской Федерации от 15.01.1993 № 4301-1 «О статусе Героев Советского Союза, Героев Российской Федерации и полных кавалеров ордена Славы» </w:t>
      </w:r>
      <w:r>
        <w:rPr/>
        <w:t>(«Российская газета»  №27, 10.02.1993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 </w:t>
      </w:r>
      <w:r>
        <w:rPr/>
        <w:t>(«Ведомости СНД и ВС РСФСР»  1991 г., №21, ст. 699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коном </w:t>
      </w:r>
      <w:r>
        <w:rPr>
          <w:spacing w:val="-12"/>
          <w:szCs w:val="28"/>
        </w:rPr>
        <w:t>Воронежской области от 14.11.2008 № 103-ОЗ «</w:t>
      </w:r>
      <w:r>
        <w:rPr>
          <w:szCs w:val="28"/>
        </w:rPr>
        <w:t xml:space="preserve">О социальной поддержке отдельных категорий граждан в Воронежской области» </w:t>
      </w:r>
      <w:r>
        <w:rPr/>
        <w:t>(«Молодой Коммунар»  №126, 18.11.2008г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pacing w:val="-12"/>
          <w:szCs w:val="28"/>
        </w:rPr>
        <w:t xml:space="preserve">Законом Воронежской области от 13.05.2008 № 25-ОЗ «О регулировании земельных отношений на территории Воронежской области» </w:t>
      </w:r>
      <w:r>
        <w:rPr/>
        <w:t>(«Молодой Коммунар»  №52, 20.05.2008г.)</w:t>
      </w:r>
      <w:r>
        <w:rPr>
          <w:spacing w:val="-12"/>
          <w:szCs w:val="28"/>
        </w:rPr>
        <w:t>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Положением об отделе управления муниципальным имуществом администрации Подгоренского муниципального района, утвержденным постановлением администрации Подгоренского муниципального района Воронежской области от 30.12.2005 г. № 928 «Об утверждении Положения об отделе управления муниципальным имуществом администрации Подгоренского муниципального района»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е)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Cs w:val="28"/>
        </w:rPr>
        <w:tab/>
        <w:t>- заявление (форма заявления приведена в приложении № 1 к настоящему административному регламенту);</w:t>
      </w:r>
    </w:p>
    <w:p>
      <w:pPr>
        <w:pStyle w:val="Normal"/>
        <w:tabs>
          <w:tab w:val="clear" w:pos="709"/>
          <w:tab w:val="left" w:pos="1560" w:leader="none"/>
        </w:tabs>
        <w:suppressAutoHyphens w:val="false"/>
        <w:autoSpaceDE w:val="false"/>
        <w:ind w:left="720" w:hanging="0"/>
        <w:jc w:val="both"/>
        <w:rPr/>
      </w:pPr>
      <w:r>
        <w:rPr>
          <w:szCs w:val="28"/>
        </w:rPr>
        <w:t>- копия документа, удостоверяющего личность заявителя;</w:t>
      </w:r>
    </w:p>
    <w:p>
      <w:pPr>
        <w:pStyle w:val="Normal"/>
        <w:tabs>
          <w:tab w:val="clear" w:pos="709"/>
          <w:tab w:val="left" w:pos="1560" w:leader="none"/>
        </w:tabs>
        <w:suppressAutoHyphens w:val="false"/>
        <w:autoSpaceDE w:val="false"/>
        <w:ind w:firstLine="720"/>
        <w:jc w:val="both"/>
        <w:rPr/>
      </w:pPr>
      <w:r>
        <w:rPr>
          <w:szCs w:val="28"/>
        </w:rPr>
        <w:t>- копия (копии) документа (документов), подтверждающего (подтверждающих) соответствующую льготную категорию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ab/>
        <w:t>- выписка из Единого государственного реестра прав на недвижимое имущество и сделок с ним о ранее зарегистрированных правах на земельные участки, выданная Управлением Федеральной службы государственной регистрации, кадастра и картографии по Воронежской области (з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отношений);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ab/>
        <w:t>- выписка из Единого государственного реестра прав на недвижимое имущество и сделок с ним о переходе прав на объект недвижимого имущества, выданная Управлением Федеральной службы государственной регистрации, кадастра и картографии по Воронежской области (з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отношений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8"/>
        </w:rPr>
        <w:tab/>
        <w:t>справка о находящихся в собственности земельных участках до 31.01.1998 г., выданная Управлением Федерального кадастра объектов недвижимости по Воронежской области (з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отнош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тсутствие документов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еются противоречия между заявленными и уже зарегистрированными права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оставление заявителем документов, содержащих ошибки или противоречивые сведения.</w:t>
      </w:r>
    </w:p>
    <w:p>
      <w:pPr>
        <w:pStyle w:val="ConsPlusNormal1"/>
        <w:widowControl/>
        <w:tabs>
          <w:tab w:val="clear" w:pos="709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аявителем  документов, содержащих недостоверные сведения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з) Исчерпывающий перечень оснований для отказа в предоставлении муниципальной услуги. 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- письменное заявление гражданина об отказе в предоставлении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личие судебных актов, решений правоохранительных органов, иных документов, препятствующих предоставлению муниципальной услуги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и) Размер платы, взимаемой с заявителя при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Муниципальная услуга предоставляется на бесплатной основ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 xml:space="preserve">к) Максимальный срок ожидания в очереди при подаче документов на получение </w:t>
      </w:r>
      <w:r>
        <w:rPr/>
        <w:t>муниципальной услуги – 30 мин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/>
        <w:t xml:space="preserve">Максимальный срок ожидания в очереди при получении результата предоставления муниципальной услуги – 30 мин. 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/>
        <w:t>л) Срок регистрации заявления заявителя о предоставлении муниципальной услуги – 30 минут, при получении заявления посредством почтового отправления, электронной почты – в течение рабочего дня.</w:t>
      </w:r>
    </w:p>
    <w:p>
      <w:pPr>
        <w:pStyle w:val="Normal"/>
        <w:ind w:firstLine="720"/>
        <w:jc w:val="both"/>
        <w:rPr/>
      </w:pPr>
      <w:r>
        <w:rPr/>
        <w:t>м) Требования к помещениям, в которых предоставляется муниципальная услуга.</w:t>
      </w:r>
    </w:p>
    <w:p>
      <w:pPr>
        <w:pStyle w:val="Normal"/>
        <w:ind w:firstLine="720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 Помещения соответствуют санитарно-эпидемиологическим правилам и нормам.</w:t>
      </w:r>
    </w:p>
    <w:p>
      <w:pPr>
        <w:pStyle w:val="Style20"/>
        <w:tabs>
          <w:tab w:val="clear" w:pos="709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/>
      </w:pPr>
      <w:r>
        <w:rPr/>
        <w:t>Около здания организованы парковочные места для автотранспорта. Доступ заявителей к парковочным местам является бесплатным.</w:t>
      </w:r>
    </w:p>
    <w:p>
      <w:pPr>
        <w:pStyle w:val="Style20"/>
        <w:tabs>
          <w:tab w:val="clear" w:pos="709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/>
      </w:pPr>
      <w:r>
        <w:rPr/>
        <w:t>Центральный вход в здание, где располагается Отдел, оборудован информационной табличкой (вывеской), содержащей информацию о наименовании, месте нахождения, режиме работы.</w:t>
      </w:r>
    </w:p>
    <w:p>
      <w:pPr>
        <w:pStyle w:val="Normal"/>
        <w:ind w:firstLine="720"/>
        <w:jc w:val="both"/>
        <w:rPr/>
      </w:pPr>
      <w:r>
        <w:rPr/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.</w:t>
      </w:r>
    </w:p>
    <w:p>
      <w:pPr>
        <w:pStyle w:val="Normal"/>
        <w:tabs>
          <w:tab w:val="clear" w:pos="709"/>
          <w:tab w:val="left" w:pos="126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color w:val="000000"/>
        </w:rPr>
      </w:pPr>
      <w:r>
        <w:rPr/>
        <w:t>В помещениях для ожидания</w:t>
      </w:r>
      <w:r>
        <w:rPr>
          <w:color w:val="000000"/>
        </w:rPr>
        <w:t xml:space="preserve"> заявителям отведены места, оборудованные стульями, письменным столом. </w:t>
      </w:r>
      <w:r>
        <w:rPr/>
        <w:t xml:space="preserve"> </w:t>
      </w:r>
    </w:p>
    <w:p>
      <w:pPr>
        <w:pStyle w:val="Style20"/>
        <w:tabs>
          <w:tab w:val="clear" w:pos="709"/>
          <w:tab w:val="left" w:pos="1620" w:leader="none"/>
        </w:tabs>
        <w:suppressAutoHyphens w:val="tru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информационными стендами,</w:t>
      </w:r>
      <w:r>
        <w:rPr/>
        <w:t xml:space="preserve"> на которых размещается визуальная и текстовая информация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color w:val="000000"/>
        </w:rPr>
        <w:t>- стульями и столами для оформления документов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/>
        <w:t>К информационным стендам обеспечена возможность свободного доступа граждан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На информационных стендах, а также на официальных сайтах в информационно-коммуникационной сети Интернет размещается следующая обязательная информация: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- номера кабинетов, где осуществляе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- настоящий административный регламент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>
          <w:szCs w:val="28"/>
        </w:rPr>
        <w:t>Помещения для приема заявителей  оборудованы табличками с указанием номера кабинета и должности лица, осуществляющего прием. Место для приема заявителей оборудовано стулом, имеет место для написания и размещения документов, заявлений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н) Показатели доступности и качества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Качественной предоставляемая муниципальная услуга признается при предоставлении муниципальной услуги в сроки, определенные настоящим административным регламентом (30 дней)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>
          <w:szCs w:val="28"/>
        </w:rPr>
        <w:t>о) Иные требования и особенности предоставления муниципальных услуг 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индивидуального информирования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публичного информирования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через официальный сайт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Информирование проводится в форме: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устного информирования;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szCs w:val="28"/>
        </w:rPr>
      </w:pPr>
      <w:r>
        <w:rPr>
          <w:szCs w:val="28"/>
        </w:rPr>
        <w:t>письменного информирования.</w:t>
      </w:r>
    </w:p>
    <w:p>
      <w:pPr>
        <w:pStyle w:val="Normal"/>
        <w:jc w:val="both"/>
        <w:rPr/>
      </w:pPr>
      <w:r>
        <w:rPr>
          <w:szCs w:val="28"/>
        </w:rPr>
        <w:tab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 лично, по телефону, либо через официальный сайт.</w:t>
      </w:r>
    </w:p>
    <w:p>
      <w:pPr>
        <w:pStyle w:val="Normal"/>
        <w:jc w:val="both"/>
        <w:rPr/>
      </w:pPr>
      <w:r>
        <w:rPr>
          <w:szCs w:val="28"/>
        </w:rPr>
        <w:tab/>
        <w:t>Заявитель имеет право на получение сведений о ходе прохождения отдельных административных процедур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Cs w:val="28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720" w:hanging="0"/>
        <w:jc w:val="both"/>
        <w:rPr/>
      </w:pPr>
      <w:r>
        <w:rPr>
          <w:szCs w:val="28"/>
        </w:rPr>
        <w:t>- требования к заверению документов и сведений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720" w:hanging="0"/>
        <w:jc w:val="both"/>
        <w:rPr/>
      </w:pPr>
      <w:r>
        <w:rPr>
          <w:szCs w:val="28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left="720" w:hanging="0"/>
        <w:jc w:val="both"/>
        <w:rPr/>
      </w:pPr>
      <w:r>
        <w:rPr>
          <w:szCs w:val="28"/>
        </w:rPr>
        <w:t>- необходимость представления дополнительных документов и сведений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Должностное лицо при обра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autoSpaceDE w:val="false"/>
        <w:ind w:firstLine="720"/>
        <w:jc w:val="both"/>
        <w:rPr/>
      </w:pPr>
      <w:r>
        <w:rPr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uppressAutoHyphens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ind w:left="0" w:firstLine="720"/>
        <w:jc w:val="both"/>
        <w:rPr/>
      </w:pPr>
      <w:r>
        <w:rPr>
          <w:szCs w:val="28"/>
        </w:rPr>
        <w:t>Блок-схема предоставления муниципальной услуги приведена в приложении № 2 к настоящему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ind w:left="0"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jc w:val="both"/>
        <w:rPr/>
      </w:pPr>
      <w:r>
        <w:rPr>
          <w:szCs w:val="28"/>
        </w:rPr>
        <w:tab/>
        <w:t>- прием и регистрация заявления и комплекта документов, либо отказ в приеме и регистрации;</w:t>
      </w:r>
    </w:p>
    <w:p>
      <w:pPr>
        <w:pStyle w:val="Normal"/>
        <w:tabs>
          <w:tab w:val="clear" w:pos="709"/>
          <w:tab w:val="left" w:pos="1560" w:leader="none"/>
          <w:tab w:val="left" w:pos="3273" w:leader="none"/>
        </w:tabs>
        <w:suppressAutoHyphens w:val="false"/>
        <w:ind w:firstLine="720"/>
        <w:jc w:val="both"/>
        <w:rPr/>
      </w:pPr>
      <w:r>
        <w:rPr>
          <w:szCs w:val="28"/>
        </w:rPr>
        <w:t>- рассмотрение заявления и предоставленных документов на соответствие предъявляемым требованиям, либо отказ в предоставлении муниципальной услуги;</w:t>
      </w:r>
    </w:p>
    <w:p>
      <w:pPr>
        <w:pStyle w:val="Normal"/>
        <w:tabs>
          <w:tab w:val="clear" w:pos="709"/>
          <w:tab w:val="left" w:pos="1560" w:leader="none"/>
          <w:tab w:val="left" w:pos="3273" w:leader="none"/>
        </w:tabs>
        <w:suppressAutoHyphens w:val="false"/>
        <w:ind w:firstLine="720"/>
        <w:jc w:val="both"/>
        <w:rPr/>
      </w:pPr>
      <w:r>
        <w:rPr>
          <w:szCs w:val="28"/>
        </w:rPr>
        <w:t>- подготовка уведомления о принятии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1560" w:leader="none"/>
          <w:tab w:val="left" w:pos="3273" w:leader="none"/>
        </w:tabs>
        <w:suppressAutoHyphens w:val="false"/>
        <w:ind w:left="720" w:hanging="0"/>
        <w:jc w:val="both"/>
        <w:rPr/>
      </w:pPr>
      <w:r>
        <w:rPr>
          <w:szCs w:val="28"/>
        </w:rPr>
        <w:t>- формирование учетного дела заяви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Приём и регистрация заявления и комплекта документов, либо отказ в приеме и регистраци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а) Юридическим фактом, являющимся основанием для начала административного действия является обращение физического лица, или его уполномоченного представителя с комплектом документов;</w:t>
      </w:r>
    </w:p>
    <w:p>
      <w:pPr>
        <w:pStyle w:val="Normal"/>
        <w:jc w:val="both"/>
        <w:rPr/>
      </w:pPr>
      <w:r>
        <w:rPr>
          <w:szCs w:val="28"/>
        </w:rPr>
        <w:tab/>
        <w:t>б) Ответственным за выполнение административного действия является  специалист Отдела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Специалист отдела осуществляет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приём, проверку комплектности представленных документов согласно пункта «е», раздела 2, регистрацию заявления, и передачу на резолюцию должностному лицу,  или отказывает в приеме и регистрации - максимальный срок выполнения – 30 минут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наличие всех необходимых документов и правомочность заявителя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неполный комплект документов (комплект документов не соответствует требованиям)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д) Результат административного действия:</w:t>
      </w:r>
    </w:p>
    <w:p>
      <w:pPr>
        <w:pStyle w:val="Normal"/>
        <w:jc w:val="both"/>
        <w:rPr/>
      </w:pPr>
      <w:r>
        <w:rPr>
          <w:szCs w:val="28"/>
        </w:rPr>
        <w:tab/>
        <w:t>- прием и регистрация заявления и предоставленных докум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тказ в приеме и регистрации документов и возврат документов при личном общении; направление уведомления заявителю в письменном виде или по телефону, электронной почтой (при наличии)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е) Способ фиксации результата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регистрация в электронном реестре входящей документации заявления и предоставленных документов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регистрация уведомления об отказе в приеме документов в электронном реестре исходящей документаци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3.3.2. Рассмотрение заявления и предоставленных документов на соответствие предъявляемым требованиям, либо отказ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а) Юридическим фактом, являющимся основанием для начала  административного действия является получение зарегистрированного пакета документов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б) Ответственным за выполнение административного действия является  руководитель и специалист Отдела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в) Руководитель Отдела осуществляет: предварительное рассмотрение поступившего комплекта документов, направляет его на резолюцию главе администрации Подгоренского муниципального района Воронежской области и накладывает резолюцию на поступившее заявление для специалиста. Специалист Отдела осуществляет: проверку полномочий представителя заявителя, проверку правильности заполнения заявления,  наличие полного и правильно оформленного комплекта документов, соответствие поданных документов действующему законодательству - максимальный срок выполнения – 14 дней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документы соответствуют предъявляемым требованиям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 xml:space="preserve">- документы не соответствуют  предъявляемым требованиям;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передача документов должностному лицу с резолюцией на заявлении для подготовки уведомления о принятии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подготовка и направление уведомления об отказе в предоставлении услуги заявителю в письменном виде или по телефону, электронной почтой (при наличии)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е) Способ фиксации результата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резолюция должностного лица на заявлении для подготовки уведомления о  принятии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регистрация уведомления об  отказе в предоставлении муниципальной услуги в электронный реестр исходящей документаци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3.3.3. Подготовка уведомления о принятии на учет граждан, претендующих на бесплатное предоставление земельных участков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а) Юридическим фактом, являющимся основанием для начала  административного действия является наличие полного и правильно оформленного комплекта документов с резолюцией на заявлении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б) Ответственным за выполнение административного действия является специалист Отдела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в) Специалист Отдела осуществляет: подготовку уведомления  о принятии на учет граждан, претендующих на бесплатное предоставление земельных участков  и подписание главой администрации Подгоренского муниципального района Воронежской области - максимальный срок выполнения – 14 дней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уведомление о принятии на учет граждан, претендующих на бесплатное предоставление земельных участков подписано главой администрации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уведомление о принятии на учет граждан, претендующих на бесплатное предоставление земельных участков отклонено главой администрации Подгоренского муниципального района Воронежской области до выяснения всех обстоятельств дела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подписание уведомления о  принятии на учет граждан, претендующих на бесплатное предоставление земельных участков главой администрации Подгорен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внесение обоснованных поправок в уведомление о  принятии на учет граждан, претендующих на бесплатное предоставление земельных участков либо отказ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е) Способ фиксации результата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регистрация уведомления о принятии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регистрация уведомления об отказе в предоставлении муниципальной услуги в электронном реестре исходящей документации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3.3.4. Выдача уведомления о принятии на учет граждан, претендующих на бесплатное предоставление земельных участков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а) Юридическим  фактом, являющимся основанием для начала административного действия является наличие подписанного, зарегистрированного уведомления о  принятии на учет граждан, претендующих на бесплатное предоставление земельных участков;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б) Ответственным за выполнение административного действия является  специалист Отдела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в) специалист Отдела: информирует заявителя о подготовке документа (письменно, по телефону или электронной почте (при наличии)), выдает уведомление о  принятии на учет граждан, претендующих на бесплатное предоставление земельных участков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- максимальный срок выполнения – 15 минут на личном приеме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при письменном информировании – 1 день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о, уполномоченное получить оформленную документацию, имеет удостоверяющие документы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- выдача уведомления заявителю, либо его уполномоченному представителю;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Cs w:val="28"/>
        </w:rPr>
        <w:t>е) Способ фиксации результат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пись физического, либо уполномоченного представителя в книге регистрации выдачи документ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а)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актов, устанавливающих требования к предоставлению услуг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органа местного самоуправления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Руководитель структурного подразделения осуществляет контроль за исполнением должностными лицами служебных обязанностей, в том числе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 xml:space="preserve">О мерах, принятых в отношении виновных в нарушении законодательства Российской Федерации должностных лиц, в течение 10 дней со дня принятия таких мер, сообщают в письменной форме заявителю, права и (или) законные интересы которого нарушен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 xml:space="preserve">Должностные лица, ответственные за исполнение муниципальной услуги, несут персональную ответственность за сроки и порядок исполнения каждой административной процедуры, указанной в Регламенте, за ненадлежащее исполнение служебных обязанностей. Персональная ответственность должностных лиц и ответственных специалистов закрепляется в их должностных инструкциях. Перечень должностных лиц, уполномоченных осуществлять текущий контроль, устанавливается  распоряжением главы администрации Подгорен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8"/>
        </w:rPr>
        <w:t>г) 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Требования к порядку и формам контроля предоставления муниципальной услуги определяется нормативным правовым актом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4" w:leader="none"/>
          <w:tab w:val="left" w:pos="1620" w:leader="none"/>
        </w:tabs>
        <w:ind w:left="644" w:hanging="360"/>
        <w:jc w:val="center"/>
        <w:rPr>
          <w:b/>
          <w:b/>
          <w:szCs w:val="28"/>
        </w:rPr>
      </w:pPr>
      <w:r>
        <w:rPr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В части досудебного (внесудебного) обжалования указываю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Информация для заявителей об их праве на досудебное (внесудебное) обжалование действий (бездействия) и решений, осуществляемых в ходе предоставления муниципальной услуг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 Заявители имеют право обратиться с жалобой лично или направить письменное обращение, жалобу (претензию) главе Администрации  Подгоренского  муниципального района Воронежской области.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Предмет досудебного (внесудебного) обжал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) Исчерпывающий перечень оснований для отказа в рассмотрении жалобы либо приостановления её рассмотр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Если текст жалобы не поддается прочтению, ответ на жалобу не дается, о чем в 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г)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 Подгоренского муниципального района Воронежской области, поступившей лично от заявителя (уполномоченного лица) или направленной в виде почтового от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д)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орядке внесудебного обжалования заявитель имеет право обратиться с жалобой устно или письменно к главе администрации Подгоренского муниципального района Воронежской области по адресу: 396560 Воронежская область Подгоренский район пгт. Подгоренский, ул. Первомайская, 58 тел.(847394) 55-8-50, тел/факс.(847394) 55-1-31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лжностные лица, которым может быть адресована жалоба заявителя в досудебном (внесудебном)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ь отдела управления муниципальным имуществом администрации Подгоренского муниципального района Воронежской области по адресу: 396560 пгт. Подгоренский, ул. Первомайская, 60, каб.214, тел. (847394) 55-8-50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58 тел (847394) 55-4-42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алобе в обязательном порядке указы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оторый направляется жалоба, предоставляющий муниципальную услугу, - администрация Подгоренского  муниципального района Воронежской области (далее – орган местного самоуправления). 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, - отдел управления муниципальным имуществом администрации  Подгоренского  муниципального района Воронежской области.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указывает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ж) Сроки рассмотрения жалобы.</w:t>
      </w:r>
    </w:p>
    <w:p>
      <w:pPr>
        <w:pStyle w:val="ConsPlusTitle"/>
        <w:widowControl/>
        <w:ind w:left="360" w:firstLine="34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В случае направления запроса в администрацию Подгоренского муниципального района Воронежской области 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зультаты досудебного (внесудебного) обжалования</w:t>
      </w:r>
      <w:r>
        <w:rPr>
          <w:szCs w:val="28"/>
        </w:rPr>
        <w:t>:</w:t>
      </w:r>
    </w:p>
    <w:p>
      <w:pPr>
        <w:pStyle w:val="ConsPlusTitle"/>
        <w:widowControl/>
        <w:ind w:left="14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знание правомерным действия (бездействия) и (или) решения должностного лица, принятых при исполнении муниципальной услуги, и отказ в удовлетворении жалобы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изнание действия (бездействия) и (или) решения должностного лица, принятых при исполнении муниципальной услуги, неправомерным и определение в целях устранения допущенных нарушений мер ответственности, предусмотренных  законодательством Российской Федерации, к должностному лицу, ответственному за действие (бездействие) и решения, осуществляемые (принятые) в ходе исполнения муниципальной услуги на основании настоящего Административного регламента и повлекшие за собой жалобу заявителя (заинтересованного лиц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явителю (заинтересованному лицу)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явители вправе обжаловать действия (бездействия) должностного лица, осуществляемые в ходе исполнения муниципальной услуги, в судебном порядке в судах общей юрисдикции в сроки, предусмотренные действующим законодательством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Cs w:val="28"/>
        </w:rPr>
      </w:pPr>
      <w:r>
        <w:rPr>
          <w:rFonts w:cs="Arial"/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rFonts w:eastAsia="Arial" w:cs="Arial"/>
          <w:szCs w:val="28"/>
        </w:rPr>
        <w:t>к административному регламенту</w:t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Форма заявления</w:t>
      </w:r>
    </w:p>
    <w:p>
      <w:pPr>
        <w:pStyle w:val="Normal"/>
        <w:tabs>
          <w:tab w:val="clear" w:pos="709"/>
          <w:tab w:val="left" w:pos="702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Главе администрации Подгоренского</w:t>
      </w:r>
    </w:p>
    <w:p>
      <w:pPr>
        <w:pStyle w:val="Normal"/>
        <w:tabs>
          <w:tab w:val="clear" w:pos="709"/>
          <w:tab w:val="left" w:pos="7020" w:leader="none"/>
        </w:tabs>
        <w:autoSpaceDE w:val="false"/>
        <w:ind w:firstLine="4140"/>
        <w:rPr/>
      </w:pPr>
      <w:r>
        <w:rPr>
          <w:sz w:val="26"/>
          <w:szCs w:val="26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9"/>
          <w:tab w:val="left" w:pos="702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tabs>
          <w:tab w:val="clear" w:pos="709"/>
          <w:tab w:val="left" w:pos="7020" w:leader="none"/>
        </w:tabs>
        <w:autoSpaceDE w:val="false"/>
        <w:ind w:firstLine="4140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от______________________________________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паспорт ________________________________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jc w:val="center"/>
        <w:rPr/>
      </w:pPr>
      <w:r>
        <w:rPr>
          <w:sz w:val="26"/>
          <w:szCs w:val="26"/>
        </w:rPr>
        <w:t>(</w:t>
      </w:r>
      <w:r>
        <w:rPr>
          <w:sz w:val="20"/>
        </w:rPr>
        <w:t>серия, №, кем, когда выдан)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_____________</w:t>
      </w:r>
    </w:p>
    <w:p>
      <w:pPr>
        <w:pStyle w:val="Normal"/>
        <w:tabs>
          <w:tab w:val="clear" w:pos="709"/>
          <w:tab w:val="left" w:pos="577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tabs>
          <w:tab w:val="clear" w:pos="709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контактный телефон______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ind w:firstLine="41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3615" w:leader="none"/>
        </w:tabs>
        <w:autoSpaceDE w:val="false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pacing w:val="-14"/>
          <w:szCs w:val="28"/>
        </w:rPr>
        <w:t>о принятии на у</w:t>
      </w:r>
      <w:r>
        <w:rPr>
          <w:b/>
          <w:szCs w:val="28"/>
        </w:rPr>
        <w:t>чет граждан в качестве имеющих право на бесплатное получение земельных участков в собственность для целей индивидуального жилищного строительства, ведения садоводства, огородничества и личного подсобного хозяйства</w:t>
      </w:r>
    </w:p>
    <w:p>
      <w:pPr>
        <w:pStyle w:val="Normal"/>
        <w:tabs>
          <w:tab w:val="clear" w:pos="709"/>
          <w:tab w:val="center" w:pos="4677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119" w:leader="none"/>
        </w:tabs>
        <w:ind w:firstLine="851"/>
        <w:jc w:val="both"/>
        <w:rPr>
          <w:spacing w:val="-10"/>
          <w:szCs w:val="28"/>
        </w:rPr>
      </w:pPr>
      <w:r>
        <w:rPr>
          <w:spacing w:val="-11"/>
          <w:szCs w:val="28"/>
        </w:rPr>
        <w:t xml:space="preserve">Прошу Вас поставить меня на учет как нуждающегося в бесплатном получении </w:t>
      </w:r>
      <w:r>
        <w:rPr>
          <w:spacing w:val="-10"/>
          <w:szCs w:val="28"/>
        </w:rPr>
        <w:t>земельного участка для целей _________________________________________________________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spacing w:val="-11"/>
          <w:szCs w:val="28"/>
        </w:rPr>
      </w:pPr>
      <w:r>
        <w:rPr>
          <w:spacing w:val="-11"/>
          <w:szCs w:val="28"/>
        </w:rPr>
        <w:t>Я являюсь:__________________________________________________________________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spacing w:val="-11"/>
          <w:szCs w:val="28"/>
        </w:rPr>
      </w:pPr>
      <w:r>
        <w:rPr>
          <w:spacing w:val="-11"/>
          <w:szCs w:val="28"/>
        </w:rPr>
        <w:t xml:space="preserve"> </w:t>
      </w:r>
      <w:r>
        <w:rPr>
          <w:spacing w:val="-11"/>
          <w:szCs w:val="28"/>
        </w:rPr>
        <w:tab/>
        <w:tab/>
        <w:tab/>
        <w:tab/>
        <w:t>(имеющаяся льготная категория)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spacing w:val="-11"/>
          <w:szCs w:val="28"/>
        </w:rPr>
      </w:pPr>
      <w:r>
        <w:rPr>
          <w:spacing w:val="-11"/>
          <w:szCs w:val="28"/>
        </w:rPr>
      </w:r>
    </w:p>
    <w:p>
      <w:pPr>
        <w:pStyle w:val="Normal"/>
        <w:shd w:fill="FFFFFF" w:val="clear"/>
        <w:spacing w:lineRule="exact" w:line="274"/>
        <w:ind w:firstLine="851"/>
        <w:jc w:val="both"/>
        <w:rPr>
          <w:szCs w:val="28"/>
        </w:rPr>
      </w:pPr>
      <w:r>
        <w:rPr>
          <w:spacing w:val="-10"/>
          <w:szCs w:val="28"/>
        </w:rPr>
        <w:t>Мне ранее земельные участки на территории Воронежской области бесплатно в собственность не предоставлялись.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spacing w:val="-10"/>
          <w:szCs w:val="28"/>
        </w:rPr>
        <w:t xml:space="preserve">Документы, подтверждающие льготы, а также отсутствие бесплатного предоставления земельных участков в Воронежской области, прилагаю. </w:t>
      </w:r>
    </w:p>
    <w:p>
      <w:pPr>
        <w:pStyle w:val="Normal"/>
        <w:ind w:firstLine="708"/>
        <w:jc w:val="both"/>
        <w:rPr/>
      </w:pPr>
      <w:r>
        <w:rPr/>
        <w:t>Решение прошу выдать мне лично (или уполномоченному представителю)                   / выслать по почте (по желанию заявителя).</w:t>
      </w:r>
    </w:p>
    <w:p>
      <w:pPr>
        <w:pStyle w:val="Normal"/>
        <w:jc w:val="both"/>
        <w:rPr/>
      </w:pPr>
      <w:r>
        <w:rPr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: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20___г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_______________/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ab/>
        <w:tab/>
        <w:t xml:space="preserve">               </w:t>
      </w:r>
      <w:r>
        <w:rPr>
          <w:sz w:val="20"/>
        </w:rPr>
        <w:t>(Подпись)</w:t>
        <w:tab/>
        <w:tab/>
        <w:t xml:space="preserve">        (Ф.И.О.)</w:t>
      </w:r>
      <w:r>
        <w:br w:type="page"/>
      </w:r>
    </w:p>
    <w:p>
      <w:pPr>
        <w:pStyle w:val="Normal"/>
        <w:ind w:firstLine="902"/>
        <w:jc w:val="right"/>
        <w:rPr/>
      </w:pPr>
      <w:r>
        <w:rPr>
          <w:szCs w:val="28"/>
        </w:rPr>
        <w:t xml:space="preserve">Приложение №  2 </w:t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0560</wp:posOffset>
                </wp:positionH>
                <wp:positionV relativeFrom="paragraph">
                  <wp:posOffset>6579870</wp:posOffset>
                </wp:positionV>
                <wp:extent cx="2694305" cy="109347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4240" cy="109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8pt;margin-top:518.1pt;width:212.1pt;height:86.05pt;flip:y;mso-wrap-style:none;v-text-anchor:middle">
                <v:textbox>
                  <w:txbxContent>
                    <w:p>
                      <w:pPr>
                        <w:tabs>
                          <w:tab w:val="left" w:pos="851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Cs w:val="28"/>
        </w:rPr>
        <w:t>БЛОК–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2200" cy="6743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743160"/>
                          <a:chOff x="0" y="0"/>
                          <a:chExt cx="617220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000" y="136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36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38862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комплекта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177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3886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оставленных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000" y="5065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800"/>
                            <a:ext cx="2399760" cy="1028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 соответствуют предъявленным требованиям, либо содержат недостоверные свед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971800"/>
                            <a:ext cx="1943280" cy="1027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 содержанедостоверные с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239976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направление заявителю письменного уведомления 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685760"/>
                            <a:ext cx="34246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на учет граждан, претендующих на бесплатное предоставление земельных участк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600160"/>
                            <a:ext cx="3424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ии гражданина на уч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00068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37228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64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648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2513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лный пакет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799560"/>
                            <a:ext cx="25131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всех необходимых документов и правомочность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514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514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370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37088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000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30.95pt" coordorigin="0,0" coordsize="9720,10619">
                <v:rect id="shape_0" stroked="f" o:allowincell="f" style="position:absolute;left:0;top:0;width:9719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7,2145" to="2707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7,2145" to="2707,2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159;top:0;width:61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комплекта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807,2797" to="1807,2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420;top:2879;width:61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1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оставленных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477,7978" to="6477,7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159;top:4680;width:3778;height:161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 соответствуют предъявленным требованиям, либо содержат недостоверные с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680;width:3059;height:1617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 содержанедостоверные све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7200;width:3778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направление заявителю письменного уведомления 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7379;width:5392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на учет граждан, претендующих на бесплатное предоставление земельных участ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39;top:8819;width:5392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ии гражданина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919,6300" to="7920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460" to="7200,87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19" to="3421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19" to="6841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0;top:1259;width:39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1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лный пакет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1259;width:3957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1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всех необходимых документов и правомочность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9,3960" to="486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960" to="792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159" to="70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159" to="1439,7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6300" to="305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11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58:00Z</dcterms:created>
  <dc:creator>Светлана</dc:creator>
  <dc:description/>
  <cp:keywords/>
  <dc:language>en-US</dc:language>
  <cp:lastModifiedBy>esuhomlina</cp:lastModifiedBy>
  <cp:lastPrinted>2012-01-24T14:54:00Z</cp:lastPrinted>
  <dcterms:modified xsi:type="dcterms:W3CDTF">2012-01-24T10:54:00Z</dcterms:modified>
  <cp:revision>4</cp:revision>
  <dc:subject/>
  <dc:title> </dc:title>
</cp:coreProperties>
</file>