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795</wp:posOffset>
            </wp:positionH>
            <wp:positionV relativeFrom="paragraph">
              <wp:posOffset>-81915</wp:posOffset>
            </wp:positionV>
            <wp:extent cx="551180" cy="687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РОНЕЖСКОЙ ОБЛАСТИ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от  27 июля    2020 года  №  18     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</w:t>
      </w:r>
      <w:r>
        <w:rPr>
          <w:b/>
          <w:sz w:val="18"/>
          <w:szCs w:val="18"/>
        </w:rPr>
        <w:t>п.г.т. Подгоре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исполнении бюджета Подгор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з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Бюджетным кодексом Российской Федерации,  Положением о бюджетном процессе в Подгоренском муниципальном районе, утвержденным решением Совета народных депутатов Подгоренского муниципального района Воронежской области от 23.12.2013г. № 57, рассмотрев итоги исполнения районного бюджета за 2019 год, Совет народных депутатов Подгоренского муниципального района 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отчет об исполнении бюджета Подгоренского муниципального района за 2019 год  по доходам в сумме 577 082 005,29 рублей, по расходам в сумме 573 495 998,23 рублей с превышением доходов над расходами (профицит бюджета) в сумме 3 586 007,06 рублей и                 со следующими показателями согласно приложениям № 1-6  к настоящему решени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Доходы и расходы бюджета Подгоренского муниципального района за 2019 год согласно приложению №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 Источники внутреннего финансирования дефицита районного бюджета за 2019 год согласно приложению № 2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едомственная структура расходов районного бюджета за      2019 год согласно приложению № 3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Распределение бюджетных ассигнований по разделам и подразделам, целевым статьям (муниципальным программам Подгоренского района), группам видов расходов классификации расходов районного бюджета за 2019 год согласно приложению № 4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Распределение бюджетных ассигнований по целевым статьям (муниципальным программам Подгоренского района), группам видов расходов, разделам, подразделам классификации расходов районного бюджета за 2019 год согласно приложению № 5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ограмма муниципальных внутренних заимствований Подгоренского муниципального района за 2019 год согласно приложению   № 6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 «Подгоренский муниципальный вестник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</w:t>
        <w:tab/>
        <w:t xml:space="preserve">   Т.С. Гриценко</w:t>
      </w:r>
    </w:p>
    <w:p>
      <w:pPr>
        <w:pStyle w:val="Heading"/>
        <w:widowControl/>
        <w:autoSpaceDE w:val="true"/>
        <w:spacing w:lineRule="auto" w:line="3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20:00Z</dcterms:created>
  <dc:creator>User</dc:creator>
  <dc:description/>
  <cp:keywords/>
  <dc:language>en-US</dc:language>
  <cp:lastModifiedBy>Дудченко Татьяна</cp:lastModifiedBy>
  <cp:lastPrinted>2020-06-17T11:21:00Z</cp:lastPrinted>
  <dcterms:modified xsi:type="dcterms:W3CDTF">2020-07-29T07:39:00Z</dcterms:modified>
  <cp:revision>89</cp:revision>
  <dc:subject/>
  <dc:title>СОВЕТ НАРОДНЫХ ДЕПУТАТОВ</dc:title>
</cp:coreProperties>
</file>