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80340</wp:posOffset>
            </wp:positionV>
            <wp:extent cx="571500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7 декабря 2011 года  № 69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едоставление в аренду муниципального имуществ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131-ФЗ              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Уставом            Подгоренского муниципального района, постановлением администрации Подгоренского муниципального района от 27.10.2011 года № 491 «Об утверждении перечней государственных и муниципальных услуг, предоставляемых администрацией Подгоренского муниципального района Воронежской области», администрация Подгоре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о </w:t>
      </w:r>
      <w:r>
        <w:rPr>
          <w:color w:val="000000"/>
          <w:sz w:val="28"/>
          <w:szCs w:val="28"/>
        </w:rPr>
        <w:t>предоставлению муниципальной услуги «</w:t>
      </w:r>
      <w:r>
        <w:rPr>
          <w:sz w:val="28"/>
          <w:szCs w:val="28"/>
        </w:rPr>
        <w:t>Предоставление в аренду муниципального имуществ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Настоящее постановление разместить на официальном сайте муниципального образования - Подгоренский муниципальный район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района В.М. Монц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И.Е. Вороб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. специалист отдела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А.В. Монц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рование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Зам. главы администрации района</w:t>
        <w:tab/>
        <w:tab/>
        <w:tab/>
        <w:tab/>
        <w:tab/>
        <w:t>В.М. Монц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Е.Н. 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инспектор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>Е.В. Линни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956" w:right="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18"/>
        <w:ind w:left="5664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18"/>
        <w:ind w:left="5664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ренского муниципального   района Воронежской области</w:t>
      </w:r>
    </w:p>
    <w:p>
      <w:pPr>
        <w:pStyle w:val="Style18"/>
        <w:ind w:left="4956" w:right="2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>от  ____________ №  ______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Подгоренского муниципального района Воронежской области </w:t>
      </w: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в аренду муниципального имущест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Административный регламент администрации Подгоренского муниципального района Воронежской области по предоставлению муниципальной услуги 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>муниципальная услуга - предоставляемая органом местного самоуправления (далее – муниципальная услуга), – деятельность по реализации функций администрации Подгоренского муниципального района Воронежской области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>заявитель – физическое или юридическое лицо, либо их уполномоченные представители, обратившие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>административный регламент – нормативный правовой акт, устанавливающий порядок предоставления  муниципальной услуги и стандарт предоставления муниципальной услуг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2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Право на получение муниципальной услуги имеют  физические или юридические лица, либо </w:t>
      </w:r>
      <w:r>
        <w:rPr>
          <w:bCs/>
          <w:sz w:val="28"/>
          <w:szCs w:val="28"/>
        </w:rPr>
        <w:t xml:space="preserve">их уполномоченные представители </w:t>
      </w:r>
      <w:r>
        <w:rPr>
          <w:sz w:val="28"/>
          <w:szCs w:val="28"/>
        </w:rPr>
        <w:t>(далее – заявитель)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2.1. Наименование муниципальной услуги – «Предоставление земельных участков, находящихся в собственности муниципального района, и земельных участков, государственная собственность на которые не разграничена, для строительства (без предварительного согласования мест размещения объектов)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Орган, предоставляющий муниципальную услугу: администрация Подгоренского муниципального района Воронеж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администрации Подгоренского муниципального района Воронежской области, обеспечивающее организацию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тдел управления муниципальным имуществом администрации Подгоре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Местоположение администрации Подгоренского муниципального район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396560, Воронежская область, Подгоренский район, пгт. Подгоренский,            ул. Первомайская, 58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Официальный сайт администрации Подгоренского муниципального района</w:t>
      </w:r>
    </w:p>
    <w:p>
      <w:pPr>
        <w:pStyle w:val="Normal"/>
        <w:autoSpaceDE w:val="false"/>
        <w:jc w:val="both"/>
        <w:rPr/>
      </w:pPr>
      <w:hyperlink r:id="rId3">
        <w:r>
          <w:rPr>
            <w:rStyle w:val="InternetLink"/>
            <w:sz w:val="28"/>
            <w:szCs w:val="28"/>
          </w:rPr>
          <w:t>http://podgorenskiy.ru</w:t>
        </w:r>
      </w:hyperlink>
      <w:r>
        <w:rPr>
          <w:rFonts w:cs="TimesNewRomanPSMT;Times New Roman" w:ascii="TimesNewRomanPSMT;Times New Roman" w:hAnsi="TimesNewRomanPSMT;Times New Roman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FF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E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-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  <w:lang w:val="en-US"/>
        </w:rPr>
        <w:t>mail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отдела: </w:t>
      </w:r>
      <w:r>
        <w:rPr>
          <w:color w:val="0000FF"/>
          <w:sz w:val="28"/>
          <w:szCs w:val="28"/>
          <w:u w:val="single"/>
          <w:lang w:val="en-US"/>
        </w:rPr>
        <w:t>a</w:t>
      </w:r>
      <w:r>
        <w:rPr>
          <w:color w:val="0000FF"/>
          <w:sz w:val="28"/>
          <w:szCs w:val="28"/>
          <w:u w:val="single"/>
        </w:rPr>
        <w:t>d</w:t>
      </w:r>
      <w:r>
        <w:rPr>
          <w:color w:val="0000FF"/>
          <w:sz w:val="28"/>
          <w:szCs w:val="28"/>
          <w:u w:val="single"/>
          <w:lang w:val="en-US"/>
        </w:rPr>
        <w:t>mpodg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mail</w:t>
      </w:r>
      <w:r>
        <w:rPr>
          <w:color w:val="0000FF"/>
          <w:sz w:val="28"/>
          <w:szCs w:val="28"/>
          <w:u w:val="single"/>
        </w:rPr>
        <w:t>.ru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Телефоны: (47394) 55-4-42 (приёмная администрации), (47394) 55-8-50, (отдел управления муниципальным имуществом);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–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Рабочие дни: понедельник-пятница, с 8.00 до 17.00 часов, перерыв с 12.00 до 13.00 (кроме выходных и праздничных дней).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Каб. № 204 (отдел управления муниципальным имуществом). Приемные дни: понедельник, среда, четверг с 9.00 до 12.00 час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bCs/>
          <w:color w:val="000000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color w:val="000000"/>
          <w:sz w:val="28"/>
          <w:szCs w:val="28"/>
        </w:rPr>
        <w:t>- Прием документов осуществляется в организационно-правовом отделе,  каб. № 201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ются подготовленные и выда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постановления администрации Подгоренского муниципального района Воронежской области о предоставлении муниципального имущества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договора аренды муниципального имущества;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)сообщения об отказе в предоставлении муниципального имущества в аренду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 xml:space="preserve">Сроки предоставления муниципальной услуги.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ая продолжительность исполнения муниципальной услуги </w:t>
      </w:r>
      <w:r>
        <w:rPr>
          <w:sz w:val="28"/>
          <w:szCs w:val="28"/>
        </w:rPr>
        <w:t xml:space="preserve">определяется </w:t>
      </w:r>
      <w:r>
        <w:rPr>
          <w:bCs/>
          <w:sz w:val="28"/>
          <w:szCs w:val="28"/>
        </w:rPr>
        <w:t>условиями реализации административных процедур, входящих в ее состав (приложение 2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Максимальный срок исполнения муниципальной услуги </w:t>
      </w:r>
      <w:r>
        <w:rPr>
          <w:sz w:val="28"/>
          <w:szCs w:val="28"/>
        </w:rPr>
        <w:t>составляет 3 месяца со дня подачи документов, в том чис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дическая экспертиза проекта правового </w:t>
      </w:r>
      <w:r>
        <w:rPr>
          <w:sz w:val="28"/>
          <w:szCs w:val="28"/>
        </w:rPr>
        <w:t>акта администрации Подгоренского муниципального района Воронежской области- 5 д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согласование проекта договора аренды муниципального имущества – 5 дн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работ по оценке имущества, проведение торгов – 5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Правовые основы для предоставления муниципальной услуги. Предоставление муниципальной услуги «Предоставление в аренду муниципального имущества» осуществляется в соответствии с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итуцией Российской Федерации («Российская газета»  №237, 25.12.1993г.);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часть первая) («Российская газета» № 238-239 от 08.12.1994г.)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«Российская газета» № 202 от 08.10.2003 г.)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еральным законом от 27.07.2010г. № 210-ФЗ «Об организации предоставления государственных и муниципальных услуг» («Российская газета» №168 от 30.07.2010г.)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- Федеральным законом от 29.07.1998 г. №135-ФЗ «Об оценочной деятельности в Российской Федерации</w:t>
      </w:r>
      <w:r>
        <w:rPr>
          <w:spacing w:val="1"/>
          <w:sz w:val="28"/>
          <w:szCs w:val="28"/>
        </w:rPr>
        <w:t>»</w:t>
      </w:r>
      <w:r>
        <w:rPr>
          <w:sz w:val="28"/>
          <w:szCs w:val="28"/>
        </w:rPr>
        <w:t xml:space="preserve"> // «Собрание законодательства РФ», от 03.08.1998г. - №31. - ст. 3813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color w:val="252525"/>
          <w:sz w:val="28"/>
          <w:szCs w:val="28"/>
        </w:rPr>
        <w:t>Федеральным законом от 26.07.2006 г. №135-ФЗ «О защите конкуренции»</w:t>
      </w:r>
      <w:r>
        <w:rPr>
          <w:b/>
          <w:color w:val="252525"/>
          <w:sz w:val="28"/>
          <w:szCs w:val="28"/>
        </w:rPr>
        <w:t xml:space="preserve">  (</w:t>
      </w:r>
      <w:r>
        <w:rPr>
          <w:color w:val="000000"/>
          <w:sz w:val="28"/>
          <w:szCs w:val="28"/>
        </w:rPr>
        <w:t>«Российская газета» от 27.07.2006г. № 162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252525"/>
          <w:sz w:val="28"/>
          <w:szCs w:val="28"/>
        </w:rPr>
        <w:t>-</w:t>
      </w:r>
      <w:r>
        <w:rPr>
          <w:sz w:val="28"/>
          <w:szCs w:val="28"/>
        </w:rPr>
        <w:t>Федеральным законом от 21.12.2001 г. №178-ФЗ «О приватизации государственного и муниципального имущества» (</w:t>
      </w:r>
      <w:r>
        <w:rPr>
          <w:color w:val="000000"/>
          <w:sz w:val="28"/>
          <w:szCs w:val="28"/>
        </w:rPr>
        <w:t>«Российская газета» от 16.01.2002, N 16);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Федеральный закон от 21.07.2005 г. №115-ФЗ «О концессионных соглашениях» (</w:t>
      </w:r>
      <w:r>
        <w:rPr>
          <w:color w:val="000000"/>
          <w:sz w:val="28"/>
          <w:szCs w:val="28"/>
        </w:rPr>
        <w:t>«Российская газета» от 26.07.2005, N 161)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ложением об отделе управления муниципальным имуществом администрации Подгоренского муниципального района, утвержденным постановлением администрации Подгоренского муниципального района Воронежской области от 30.12.2005 г. № 928 «Об утверждении Положения об отделе управления муниципальным имуществом администрации Подгоренского муниципального района»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>2.7. Описание заявителей: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Заявителями являются  физические  лица или юридические лица, или их законные представители, действующие в силу полномочий, основанных на нотариально заверенной довер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8</w:t>
      </w:r>
      <w:r>
        <w:rPr>
          <w:color w:val="000000"/>
          <w:sz w:val="28"/>
          <w:szCs w:val="28"/>
        </w:rPr>
        <w:t>. При исполнении муниципальной услуги в целях получения необходимых документов и сведений осуществляется взаимодействие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дгоренским отделом Управления Федеральной службы государственной регистрации, кадастра и картографии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БТИ Подгоренского района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9.</w:t>
        <w:tab/>
        <w:t>Основанием для принятия решения об отказе в предоставлении муниципального имущества в аренду явля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едставление документов не в полном объеме либо представление незаверенных в установленном порядке копий документов и дополнительных сведений к ним. В данном случае заявителю направляется уведомление о необходимости устранения нарушений в установленный срок для принятия решения о предоставлении муниципального имущества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</w:t>
        <w:tab/>
        <w:t>отсутствие указанного в заявлении имущества в составе муниципальной собственности Подгоренского муниципального района Воронежской области. В данном случае заявителю направляется сообщение об отказе в предоставлении муниципального имущества в аренду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инадлежность указанного в заявлении имущества муниципальному унитарному предприятию  на праве хозяйственного ведения, либо муниципальному учреждению на праве оперативного управления. В данном случае заявителю направляется сообщение об отказе в предоставлении муниципального имущества в арен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  <w:tab/>
        <w:t>отсутствие оснований для предоставления муниципального имущества в аренду без проведения торгов. В данном случае заявителю направляется отказ в заключении договора аренды муниципального имущества без проведения торгов и разъясняется порядок принятия решения о назначении торгов на право аренды муниципального имущества, а также возможность принять участие в них на общих основаниях. Для участия в торгах претенденты подают соответствующие заявки в порядке, по форме и в сроки, установленные соответствующими правовыми актами администрации Подгоренского муниципального района Воронежской области о назначении торгов на право аренды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ные основания, предусмотренные законом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письменному запросу-отзыву заявител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Требования к местам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Места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2. Места ожидания должны соответствовать комфортным условиям для заявителей и оптимальным условиям для работы специалис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Места ожидания в очереди на предоставление или получение документов оборудуются стульями, скамьями, письменным стол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4. Кабинеты приема заявителей должны быть оборудованы информационными табличками (вывесками) с указанием: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, отчества и должности специалиста осуществляющего предоставление муниципальной услуги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и технического перерыв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5. Каждое рабочее место специалиста должно быть оборудовано персональным компьютером, фамилия, имя, отчество принимающего специалиста должно быть указано на носимом бейдже или на его рабочем мес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6. На информационных стендах в помещении, предназначенном для приема документов по предоставлению муниципальной услуги размещаются: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и (образцы) документов, необходимых для предоставления муниципальной услуги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порядка предоставления муниципальной услуги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, контактные сведения (адрес, телефон, и др.)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widowControl/>
        <w:numPr>
          <w:ilvl w:val="0"/>
          <w:numId w:val="3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чения из текста административного регламента с приложения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1. Консультации по вопросам исполнения муниципальной услуги проводятся сотрудниками Отдела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1.1.</w:t>
        <w:tab/>
        <w:t>Консультации предоставляются по следующим вопросам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 случаях предоставления муниципального имущества в аренду без проведения торг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о перечне документов, необходимых для предоставления в аренду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</w:t>
        <w:tab/>
        <w:t xml:space="preserve">об источнике получения </w:t>
      </w:r>
      <w:r>
        <w:rPr>
          <w:sz w:val="28"/>
          <w:szCs w:val="28"/>
        </w:rPr>
        <w:t>документов, необходимых для предоставления муниципального имущества в аренду (орган, организация и их местонахождени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97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времени приема и выдачи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 сроках принятия решения о предоставлении в аренду муниципального имущества (с момента подачи документов до момента заключения договора аренды муниципального имуществ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  <w:tab/>
        <w:t xml:space="preserve">о порядке обжалования действий (бездействия) и решений, осуществляемых и принимаемых </w:t>
      </w:r>
      <w:r>
        <w:rPr>
          <w:bCs/>
          <w:sz w:val="28"/>
          <w:szCs w:val="28"/>
        </w:rPr>
        <w:t>в ходе исполн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1.2.</w:t>
        <w:tab/>
        <w:t>Консультации предоставляются при личном обращении, письменном обращении, посредством официального сайта Подгоренского муниципального района Воронежской области в сети Интернет, телефона или электронной поч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1.3.</w:t>
        <w:tab/>
        <w:t>Консультации предоставляются специалистами в течение всего срока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 Исполн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</w:t>
        <w:tab/>
        <w:t>Получение от граждан и юридических лиц заявлений и прилагаемых к ним документов для решения вопроса о предоставлении муниципального имущества в аренду, их обработ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2. Принятие решения о предоставлении муниципального имущества в аренду на торгах или без проведения торг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1.3. Работы по оценке муниципального имущества. Максимальный срок выполнения действия включает в себя сроки, необходимые независимому оценщику для проведения работ по оценке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4. Правовая экспертиза, согласование и подписание проекта правового акта</w:t>
      </w:r>
      <w:r>
        <w:rPr>
          <w:sz w:val="28"/>
          <w:szCs w:val="28"/>
        </w:rPr>
        <w:t xml:space="preserve"> о предоставлении муниципального имущества в аренду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5.</w:t>
        <w:tab/>
        <w:t xml:space="preserve">Подготовка проекта договора </w:t>
      </w:r>
      <w:r>
        <w:rPr>
          <w:sz w:val="28"/>
          <w:szCs w:val="28"/>
        </w:rPr>
        <w:t>аренды муниципального имущества</w:t>
      </w:r>
      <w:r>
        <w:rPr>
          <w:bCs/>
          <w:sz w:val="28"/>
          <w:szCs w:val="28"/>
        </w:rPr>
        <w:t>, его правовая экспертиза, согласование и подписа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1.6.</w:t>
        <w:tab/>
        <w:t>Заключение договора</w:t>
      </w:r>
      <w:r>
        <w:rPr>
          <w:sz w:val="28"/>
          <w:szCs w:val="28"/>
        </w:rPr>
        <w:t xml:space="preserve"> аренды муниципального имущества с заявителе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Последовательность действий при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1.</w:t>
        <w:tab/>
        <w:t>Юридическим фактом, являющимся основанием для начала предоставления муниципальной услуги является поступление в администрацию Подгоренского муниципального района Воронежской области заявления юридического или физического лица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и прилагаемых к нему документов для решения вопроса о предоставлении в аренду муниципального имущества Подгоре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1701" w:leader="none"/>
        </w:tabs>
        <w:ind w:firstLine="68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явление подается на имя главы администрации Подгоренского муниципального района и регистрируется в журнале входящей документации администрации муниципального района.</w:t>
      </w:r>
    </w:p>
    <w:p>
      <w:pPr>
        <w:pStyle w:val="Normal"/>
        <w:tabs>
          <w:tab w:val="clear" w:pos="708"/>
          <w:tab w:val="left" w:pos="1701" w:leader="none"/>
        </w:tabs>
        <w:ind w:firstLine="68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1 день с момента поступления заявления и прилагаемых к нему докумен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 с комплектом документов передаются в Отд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пециалист Отдела, ответственный за рассмотрение и подготовку документов: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устанавливает предмет обращения, проверяет наличие всех необходимых документов. Проводит правовую экспертизу документов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выполнения действия составляет  5 рабочих дней со дня поступления документов в Отде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рганизует р</w:t>
      </w:r>
      <w:r>
        <w:rPr>
          <w:sz w:val="28"/>
          <w:szCs w:val="28"/>
        </w:rPr>
        <w:t>аботы по оценке муниципального имущества. Максимальный срок выполнения действия включает в себя сроки, необходимые независимому оценщику для проведения работ по оценке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.2.1.</w:t>
        <w:tab/>
        <w:t>Т</w:t>
      </w:r>
      <w:r>
        <w:rPr>
          <w:sz w:val="28"/>
          <w:szCs w:val="28"/>
        </w:rPr>
        <w:t>ребования к составу документов, необходимых для предоставления муниципальной услуги. Перечень документов, предоставляемых заявител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я о предоставлении муниципального имущества в аренду заявителями предста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(заявка) (приложение № 1 к настоящему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я документа, удостоверяющего личность заявителя (заявителей), являющегося физическим лицом, либо личность представителя физического лиц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редительные документы заявителя-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видетельство о государственной регистрации заявителя, если заявитель - организация или индивидуальный предпринимател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ы, подтверждающие право заявителя на заключение с ним договора аренды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едставленные документы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считаются соответствующими установленным требованиям, есл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ни скреплены печатями, имеют надлежащие подписи сторон или определенных законодательством должностных лиц, и представлены в подлиннике или  удостовере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ксты документов, представляемых для решения вопроса о предоставлении муниципального имущества в аренду, написаны разборчиво, наименования юридических лиц - без сокращения, с указанием их мест нахождения; фамилии, имена и отчества физических лиц, адреса их мест жительства написаны полнос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иему документы, имеющие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</w:t>
        <w:br/>
        <w:t>не позволяющими однозначно истолковать их содерж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окументам, представляемым заявител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Заявления о предоставлении муниципального имущества в аренду составляются по установленному образцу (приложение к настоящему регламенту). Заявления могут быть заполнены от руки или машинным способом, распечатаны посредством электронных печатающих устрой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я могут быть оформлены как заявителями, так и специалис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Необходимые для принятия решения о предоставлении муниципального имущества в аренду документы представляются в одном экземпляре, который помещается в дело правоустанавливающих документов заявител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езультатом административного действия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</w:t>
        <w:tab/>
        <w:t>решение о составлении акта о несоответствии представленных документов установленным требованиям в случае установления фактов отсутствия в наличии документов, указанных в качестве приложений к заявлению, для принятия соответствующего решения;</w:t>
      </w:r>
    </w:p>
    <w:p>
      <w:pPr>
        <w:pStyle w:val="Normal"/>
        <w:tabs>
          <w:tab w:val="clear" w:pos="708"/>
          <w:tab w:val="left" w:pos="1701" w:leader="none"/>
        </w:tabs>
        <w:ind w:firstLine="68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шение о передаче заявления, и приложенных к нему документов, ответственному исполнител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2.2.</w:t>
        <w:tab/>
        <w:t>На этапе подготовки документов, оформляющих принятие в отношении заявителя 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</w:t>
        <w:tab/>
      </w:r>
      <w:r>
        <w:rPr>
          <w:bCs/>
          <w:sz w:val="28"/>
          <w:szCs w:val="28"/>
        </w:rPr>
        <w:t>решение об оформлении документов о предоставлении муниципального имущества в аренду без проведения торгов. В этом случае осуществляется подготовка документов (проекта постановления администрации Подгоренского муниципального района Воронежской области) о предоставлении заявителю муниципального имущества в арен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</w:t>
        <w:tab/>
        <w:t>решение об отказе в предоставлении муниципального имущества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для заключения договора аренды муниципального имущества требуется проведение торгов, договор заключается по итогам проведения торгов, проведенных администрацией Подгоренского муниципального района Воронежской области в установленном законодательством порядке, не позднее установленного законом срока после завершения торгов и оформления протокола о результатах торгов. Максимальный срок выполнения административного действия 40 дн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имущество может передаваться в аренду без проведения торгов в следующих случаях, предусмотренных ст. 17.1 </w:t>
      </w:r>
      <w:r>
        <w:rPr>
          <w:rFonts w:cs="Times New Roman" w:ascii="Times New Roman" w:hAnsi="Times New Roman"/>
          <w:color w:val="252525"/>
          <w:sz w:val="28"/>
          <w:szCs w:val="28"/>
        </w:rPr>
        <w:t>Федерального закона от 26.07.2006 №135-ФЗ «О защите конкуренци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доказать право на заключение договора аренды без проведения торгов возлагается на заявител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аксимальный срок выполнения административного действия – 14 календарных дней с момента поступления заявления и прилагаемых к нему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3. </w:t>
      </w:r>
      <w:r>
        <w:rPr>
          <w:bCs/>
          <w:sz w:val="28"/>
          <w:szCs w:val="28"/>
        </w:rPr>
        <w:t>Правовая экспертиза, согласование и подписание проекта правового акта</w:t>
      </w:r>
      <w:r>
        <w:rPr>
          <w:sz w:val="28"/>
          <w:szCs w:val="28"/>
        </w:rPr>
        <w:t xml:space="preserve"> о предоставлении муниципального имущества в аренду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3.1.</w:t>
        <w:tab/>
        <w:t>После подготовки Отделом проекта постановления администрации Подгоренского муниципального района Воронежской области о предоставлении заявителю муниципального имущества в аренду данный проект правового акта передается на правовую экспертизу и визировани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аксимальный срок выполнения действия – 5 рабочих дней с момента поступления проекта муниципального правового акта в юридическую служб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3.2.3.2. После подписания, правового акта о предоставлении муниципального имущества в аренду </w:t>
      </w:r>
      <w:r>
        <w:rPr>
          <w:sz w:val="28"/>
          <w:szCs w:val="28"/>
        </w:rPr>
        <w:t xml:space="preserve">он </w:t>
      </w:r>
      <w:r>
        <w:rPr>
          <w:bCs/>
          <w:sz w:val="28"/>
          <w:szCs w:val="28"/>
        </w:rPr>
        <w:t>направляется на регистрацию.</w:t>
        <w:tab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выполнения действия - 1 рабочий де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4.</w:t>
        <w:tab/>
        <w:t xml:space="preserve">Подготовка проекта договора </w:t>
      </w:r>
      <w:r>
        <w:rPr>
          <w:sz w:val="28"/>
          <w:szCs w:val="28"/>
        </w:rPr>
        <w:t>аренды муниципального имущества</w:t>
      </w:r>
      <w:r>
        <w:rPr>
          <w:bCs/>
          <w:sz w:val="28"/>
          <w:szCs w:val="28"/>
        </w:rPr>
        <w:t>, его правовая экспертиза, согласование и подписа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4.1.</w:t>
        <w:tab/>
        <w:t xml:space="preserve">После регистрации правового акта о предоставлении муниципального имущества в аренду и передаче его в Отдел осуществляется подготовка проекта договора </w:t>
      </w:r>
      <w:r>
        <w:rPr>
          <w:sz w:val="28"/>
          <w:szCs w:val="28"/>
        </w:rPr>
        <w:t xml:space="preserve">аренды муниципального имущества. </w:t>
      </w:r>
      <w:r>
        <w:rPr>
          <w:bCs/>
          <w:sz w:val="28"/>
          <w:szCs w:val="28"/>
        </w:rPr>
        <w:t xml:space="preserve">Сотрудниками, ответственными за исполнение административного действия, являются специалист Отдела в должностные обязанности которого входит подготовка проектов договоров </w:t>
      </w:r>
      <w:r>
        <w:rPr>
          <w:sz w:val="28"/>
          <w:szCs w:val="28"/>
        </w:rPr>
        <w:t>аренды муниципального имущества</w:t>
      </w:r>
      <w:r>
        <w:rPr>
          <w:bCs/>
          <w:sz w:val="28"/>
          <w:szCs w:val="28"/>
        </w:rPr>
        <w:t>, и руководитель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Максимальный срок выполнения действия, указанного в пункте 3.4.1. Регламента, - 5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4.2.</w:t>
        <w:tab/>
        <w:t xml:space="preserve">После подготовки проекта договора </w:t>
      </w:r>
      <w:r>
        <w:rPr>
          <w:sz w:val="28"/>
          <w:szCs w:val="28"/>
        </w:rPr>
        <w:t>аренды муниципального имущества,</w:t>
      </w:r>
      <w:r>
        <w:rPr>
          <w:bCs/>
          <w:sz w:val="28"/>
          <w:szCs w:val="28"/>
        </w:rPr>
        <w:t xml:space="preserve"> данный проект договора передается на правовую экспертизу юрист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аксимальный срок выполнения действия – 3 рабочих дня с момента поступления проекта договора юристу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4.3.</w:t>
        <w:tab/>
        <w:t xml:space="preserve">Проект договора согласованный юристом направляется главе Администрации района или заместителю главы Администрации курирующему вопросы передачи муниципального имущества в аренду, на </w:t>
      </w:r>
      <w:r>
        <w:rPr>
          <w:sz w:val="28"/>
          <w:szCs w:val="28"/>
        </w:rPr>
        <w:t xml:space="preserve"> подпись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Максимальный срок выполнения действия – 3 рабочих дня с момента поступления проекта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5.</w:t>
        <w:tab/>
        <w:t>Заключение договора</w:t>
      </w:r>
      <w:r>
        <w:rPr>
          <w:sz w:val="28"/>
          <w:szCs w:val="28"/>
        </w:rPr>
        <w:t xml:space="preserve"> аренды муниципального имущества с заявителем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5.1.</w:t>
        <w:tab/>
        <w:t xml:space="preserve"> После подписания договор </w:t>
      </w:r>
      <w:r>
        <w:rPr>
          <w:sz w:val="28"/>
          <w:szCs w:val="28"/>
        </w:rPr>
        <w:t>аренды муниципального имущества направляется для скрепления подписи печать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ый срок выполнения действия - 1 рабочий де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5.2.</w:t>
        <w:tab/>
        <w:t xml:space="preserve"> После выполнения действия, указанного в пункте 3.5.1. Регламента, Отделом обеспечивается заключение договора</w:t>
      </w:r>
      <w:r>
        <w:rPr>
          <w:sz w:val="28"/>
          <w:szCs w:val="28"/>
        </w:rPr>
        <w:t xml:space="preserve"> аренды муниципального имущества с заявителем. Для этого заявитель уведомляется посредством использования любых средств связи о необходимости явиться в Отдел для подписания данного договора.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5.3.</w:t>
        <w:tab/>
        <w:t xml:space="preserve"> </w:t>
      </w:r>
      <w:r>
        <w:rPr>
          <w:bCs/>
          <w:sz w:val="28"/>
          <w:szCs w:val="28"/>
        </w:rPr>
        <w:t xml:space="preserve">Результатом административного действия является уведомление заявителя </w:t>
      </w:r>
      <w:r>
        <w:rPr>
          <w:sz w:val="28"/>
          <w:szCs w:val="28"/>
        </w:rPr>
        <w:t>о необходимости явиться в администрацию Подгоренского муниципального района Воронежской области для подписания договора аренды муниципального имуществ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Максимальный срок выполнения действия, указанного в пункте 3.5.3. Регламента - 5 рабочих дне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ОРЯДОК И ФОРМЫ КОНТРОЛЯ ЗА ПРЕДОСТАВЛЕНИЕМ МУНИЦИПАЛЬНОЙ УСЛУГ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кущий контроль соблюдения последовательности действий, определенных административными процедурами предоставления муниципальной услуги, и принятия решений специалистами осуществляется руководителем Отдела, ответственным за организацию работы по предоставлению муниципальной услуги. Периодичность осуществления текущего контроля устанавливается руководителем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ист</w:t>
      </w:r>
      <w:r>
        <w:rPr>
          <w:bCs/>
          <w:color w:val="000000"/>
          <w:sz w:val="28"/>
          <w:szCs w:val="28"/>
        </w:rPr>
        <w:t>ы</w:t>
      </w:r>
      <w:r>
        <w:rPr>
          <w:bCs/>
          <w:sz w:val="28"/>
          <w:szCs w:val="28"/>
        </w:rPr>
        <w:t xml:space="preserve"> Отдела, осуществляющие действия в соответствии с настоящим Регламентом, несут ответственность з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облюдение сроков приема и выдачи документов, их обработк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правильный ввод реквизитов и текста докум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оответствие выводов о возможности или невозможности принятия решений о предоставлении муниципального имущества в аренду без проведения торгов содержанию представленных заявителями документ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4.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А</w:t>
      </w:r>
      <w:r>
        <w:rPr>
          <w:color w:val="000000"/>
          <w:sz w:val="28"/>
          <w:szCs w:val="28"/>
        </w:rPr>
        <w:t xml:space="preserve">дминистрация Подгоренского муниципального района </w:t>
      </w:r>
      <w:r>
        <w:rPr>
          <w:sz w:val="28"/>
          <w:szCs w:val="28"/>
        </w:rPr>
        <w:t>Воронежской области организует и осуществляет контроль за полнотой и качеством предоставления О</w:t>
      </w:r>
      <w:r>
        <w:rPr>
          <w:color w:val="000000"/>
          <w:sz w:val="28"/>
          <w:szCs w:val="28"/>
        </w:rPr>
        <w:t>тделом муниципальной услу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Контроль полноты и качества предоставления муниципальной услуги включает в себя проведение проверок, выявление и устранение нарушений порядка выполнения положений настоящего Регламента, иных нормативных правовых актов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4.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 проведенных проверок в случае выявления нарушени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5. ПОРЯДОК ОБЖАЛОВАНИЯ ДЕЙСТВИЙ (БЕЗДЕЙСТВИЯ) И РЕШЕНИЙ, ОСУЩЕСТВЛЯЕМЫХ (ПРИНЯТЫХ) В ХОДЕ ВЫПОЛНЕНИЯ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.</w:t>
        <w:tab/>
        <w:t>Заявители могут обратиться с жалобой на действия (бездействие) и решения, осуществляемые (принятые) в ходе выполнения Регламента (далее - обращение), к уполномоченному должностному лиц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2.</w:t>
        <w:tab/>
        <w:t>Действия (бездействие) и решения, осуществленные (принятые) в ходе выполнения Регламента, могут быть обжалованы непосредственно в су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3.</w:t>
        <w:tab/>
        <w:t>Жалобы, направляемые в администрацию Подгоренского муниципального района Воронежской области, составляются в произволь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4.</w:t>
        <w:tab/>
        <w:t>Срок рассмотрения жалобы не должен превышать 30 дней с момента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5.</w:t>
        <w:tab/>
        <w:t>В случае если по обращению требуется провести расследования, проверки или обследования, срок рассмотрения жалобы может быть продлен, но не более чем на 30 дней по решению уполномоченного должностного лица. О продлении срока рассмотрения жалобы заявитель уведомляется письменно с указанием причин продл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6.</w:t>
        <w:tab/>
        <w:t>Обращение заявителя в письменной форм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фамилия, имя, отчество (при наличии) гражданина (наименование юридического лица), которым подается жалоба, его место жительства или пребывания (регистрации юридического лица)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наименование органа, должности, фамилии, имени и отчества (при наличии) работника (при наличии информации), решение, действие (бездействие) которого обжалуетс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  <w:t>существо обжалуемого решения, действия (бездейств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7.</w:t>
        <w:tab/>
        <w:t>Дополнительно в жалобе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, а также ин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8.</w:t>
        <w:tab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9.</w:t>
        <w:tab/>
        <w:t>Жалоба подписывается подавшим ее заявителе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0.</w:t>
        <w:tab/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1.</w:t>
        <w:tab/>
        <w:t>По результатам рассмотрения жалобы должностное лицо администрации Подгоренского муниципального района Воронежской области принимает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жалоб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2.</w:t>
        <w:tab/>
        <w:t>Письменный ответ с указанием причин отказа в рассмотрении жалобы направляется заявителю не позднее 15 дней с момента ее полу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3.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администрация Подгоренского муниципального района Воронежской области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4.</w:t>
        <w:tab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5.</w:t>
        <w:tab/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6.</w:t>
        <w:tab/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7.</w:t>
        <w:tab/>
        <w:t>Обращения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5.18.</w:t>
        <w:tab/>
        <w:t>Заявители вправе обжаловать решения, принятые в ходе предоставления муниципальной услуги, действия или бездействия должностных лиц администрации Подгоренского муниципального района Воронежской области в 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>5.19. Порядок судебного обжал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19.1. Заявитель вправе обжаловать действия (бездействие), принятое решение в ходе предоставления муниципальной услуги в судебном поряд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.19.2. Заявление об оспаривании действия (бездействия) может быть подано гражданином в суд по месту его жительства или по месту нахождения органа местного самоуправления, должностного лица, муниципального служащего, решение, действие (бездействие) которого оспаривается. 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126" w:leader="none"/>
        </w:tabs>
        <w:autoSpaceDE w:val="false"/>
        <w:spacing w:lineRule="exact" w:line="322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5.19.3. В случае, если действие (бездействие), принятое решение в ходе предоставления муниципальной услуги затрагивает права и законные интересы лиц в сфере предпринимательской и иной экономической деятельности, заявление об оспаривании действия (бездействия) подается в арбитражный суд. Заявление может быть подано в арбитражный суд в течение трех месяцев со дня, когда заявителю (гражданину, организации) стало известно о нарушении его прав и законных интересов, если иное не установлено федеральным законом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ИТЕЛЬНЫ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 xml:space="preserve"> Настоящий регламент является обязательным для исполнения при предоставлении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По вопросам, которые не урегулированы настоящим регламентом, могут приниматься муниципальные правовые акт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60" w:hanging="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дминистрацию Подгоренского муниципального района Воронежской области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>Заявление</w:t>
      </w:r>
      <w:r>
        <w:rPr>
          <w:sz w:val="26"/>
          <w:szCs w:val="26"/>
        </w:rPr>
        <w:br/>
        <w:t>о предоставлении муниципального имущества в арен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итель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(указывается наименование юридического лица, его место нахождения, фамилия, имя и отчество физического лица, место его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жительства и паспортные данные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Расчетный, лицевой счет заявителя</w:t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>Реквизиты банка</w:t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шу  передать в аренду сроком на __________ муниципальное имущество ________________________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18"/>
          <w:szCs w:val="18"/>
        </w:rPr>
        <w:t>(указать наименование имущества, его характеристики (адрес, площадь, и т.д.)</w:t>
      </w:r>
    </w:p>
    <w:p>
      <w:pPr>
        <w:pStyle w:val="ConsPlusNonformat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существления деятельности 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для каких целей)</w:t>
      </w:r>
    </w:p>
    <w:p>
      <w:pPr>
        <w:pStyle w:val="Normal"/>
        <w:spacing w:before="240" w:after="0"/>
        <w:ind w:left="16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«Дата»</w:t>
        <w:tab/>
        <w:tab/>
        <w:tab/>
        <w:tab/>
        <w:tab/>
        <w:tab/>
        <w:tab/>
        <w:tab/>
        <w:t>«Подпись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60" w:hanging="0"/>
        <w:jc w:val="right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shd w:fill="FFFFFF" w:val="clear"/>
        <w:spacing w:before="283" w:after="0"/>
        <w:ind w:left="15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shd w:fill="FFFFFF" w:val="clear"/>
        <w:spacing w:lineRule="exact" w:line="322" w:before="154" w:after="0"/>
        <w:ind w:lef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 услуги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 муниципального имущества Рамонского муниципального района Воронежской области в аренду»</w:t>
      </w:r>
    </w:p>
    <w:p>
      <w:pPr>
        <w:pStyle w:val="Normal"/>
        <w:shd w:fill="FFFFFF" w:val="clear"/>
        <w:spacing w:lineRule="exact" w:line="322"/>
        <w:ind w:left="1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3816"/>
        <w:gridCol w:w="2256"/>
        <w:gridCol w:w="2995"/>
      </w:tblGrid>
      <w:tr>
        <w:trPr>
          <w:trHeight w:val="850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5" w:right="77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38" w:right="600" w:firstLine="610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spacing w:val="-1"/>
                <w:sz w:val="18"/>
                <w:szCs w:val="18"/>
              </w:rPr>
              <w:t>административной процедур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8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аксимальное время,</w:t>
            </w:r>
          </w:p>
          <w:p>
            <w:pPr>
              <w:pStyle w:val="Normal"/>
              <w:shd w:fill="FFFFFF" w:val="clear"/>
              <w:spacing w:lineRule="exact" w:line="202"/>
              <w:ind w:left="1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ченное</w:t>
            </w:r>
          </w:p>
          <w:p>
            <w:pPr>
              <w:pStyle w:val="Normal"/>
              <w:shd w:fill="FFFFFF" w:val="clear"/>
              <w:spacing w:lineRule="exact" w:line="202"/>
              <w:ind w:left="182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 административную</w:t>
            </w:r>
          </w:p>
          <w:p>
            <w:pPr>
              <w:pStyle w:val="Normal"/>
              <w:shd w:fill="FFFFFF" w:val="clear"/>
              <w:spacing w:lineRule="exact" w:line="202"/>
              <w:ind w:left="182" w:hanging="0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процедуру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ответственное за исполнение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дминистративной процедуры</w:t>
            </w:r>
          </w:p>
        </w:tc>
      </w:tr>
      <w:tr>
        <w:trPr>
          <w:trHeight w:val="140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учение от граждан и юридических лиц заявлений и прилагаемых к ним документов для решения вопроса о предоставлении   муниципального имущества в аренду,   их обработка Принятие решения о предоставлении муниципального имущества в аренду на торгах или без проведения торгов.</w:t>
            </w:r>
          </w:p>
          <w:p>
            <w:pPr>
              <w:pStyle w:val="Normal"/>
              <w:shd w:fill="FFFFFF" w:val="clear"/>
              <w:spacing w:lineRule="exact" w:line="250"/>
              <w:ind w:left="14" w:right="2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right="2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right="226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50"/>
              <w:ind w:left="14" w:right="226" w:hanging="0"/>
              <w:rPr>
                <w:spacing w:val="-2"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обработкаобработка</w:t>
            </w:r>
          </w:p>
          <w:p>
            <w:pPr>
              <w:pStyle w:val="Normal"/>
              <w:shd w:fill="FFFFFF" w:val="clear"/>
              <w:spacing w:lineRule="exact" w:line="250"/>
              <w:ind w:left="14" w:right="226" w:hanging="0"/>
              <w:rPr/>
            </w:pPr>
            <w:r>
              <w:rPr>
                <w:spacing w:val="-2"/>
                <w:sz w:val="22"/>
                <w:szCs w:val="22"/>
              </w:rPr>
              <w:t>Консультация заявителя муниципальной</w:t>
            </w:r>
            <w:r>
              <w:rPr>
                <w:sz w:val="22"/>
                <w:szCs w:val="22"/>
              </w:rPr>
              <w:t xml:space="preserve"> услуг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дней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Руководитель отдела, должностное лиц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</w:t>
            </w:r>
          </w:p>
          <w:p>
            <w:pPr>
              <w:pStyle w:val="Normal"/>
              <w:shd w:fill="FFFFFF" w:val="clear"/>
              <w:spacing w:lineRule="exact" w:line="254"/>
              <w:ind w:left="34" w:right="67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 предоставление имущества в аренду</w:t>
            </w:r>
          </w:p>
        </w:tc>
      </w:tr>
      <w:tr>
        <w:trPr>
          <w:trHeight w:val="152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16"/>
                <w:szCs w:val="16"/>
              </w:rPr>
              <w:t>Работы по оценке муниципального имуществ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Максимальный срок выполнения действия включает в себя сроки, необходимые независимому оценщику для проведения работ по оценке муниципального имуществ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дней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 проведение работ</w:t>
            </w:r>
          </w:p>
        </w:tc>
      </w:tr>
      <w:tr>
        <w:trPr>
          <w:trHeight w:val="987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готовление информационного сообщения, публикация, проведение торгов, в случае, если для заключения договора аренды муниципального имущества  это необходимо. 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дней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за проведение работ</w:t>
            </w:r>
          </w:p>
        </w:tc>
      </w:tr>
      <w:tr>
        <w:trPr>
          <w:trHeight w:val="1073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6"/>
                <w:szCs w:val="16"/>
              </w:rPr>
              <w:t>Правовая экспертиза, согласование и подписание проекта правового акта</w:t>
            </w:r>
            <w:r>
              <w:rPr>
                <w:sz w:val="16"/>
                <w:szCs w:val="16"/>
              </w:rPr>
              <w:t xml:space="preserve"> о предоставлении муниципального имущества в аренду, регистрация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54"/>
              <w:ind w:right="1190" w:firstLine="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19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дней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</w:t>
            </w:r>
          </w:p>
          <w:p>
            <w:pPr>
              <w:pStyle w:val="Normal"/>
              <w:shd w:fill="FFFFFF" w:val="clear"/>
              <w:spacing w:lineRule="exact" w:line="254"/>
              <w:ind w:left="24" w:right="7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рассмотрение и подготовку документов</w:t>
            </w:r>
          </w:p>
        </w:tc>
      </w:tr>
      <w:tr>
        <w:trPr>
          <w:trHeight w:val="102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Подготовка проекта договора </w:t>
            </w:r>
            <w:r>
              <w:rPr>
                <w:sz w:val="16"/>
                <w:szCs w:val="16"/>
              </w:rPr>
              <w:t>аренды муниципального имущества</w:t>
            </w:r>
            <w:r>
              <w:rPr>
                <w:bCs/>
                <w:sz w:val="16"/>
                <w:szCs w:val="16"/>
              </w:rPr>
              <w:t>, его правовая экспертиза, согласование и подписание.</w:t>
            </w:r>
          </w:p>
          <w:p>
            <w:pPr>
              <w:pStyle w:val="Normal"/>
              <w:shd w:fill="FFFFFF" w:val="clear"/>
              <w:spacing w:lineRule="exact" w:line="254"/>
              <w:ind w:right="1190" w:firstLine="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4"/>
              <w:ind w:right="119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дней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,  за подготовку договоров аренды</w:t>
            </w:r>
          </w:p>
          <w:p>
            <w:pPr>
              <w:pStyle w:val="Normal"/>
              <w:shd w:fill="FFFFFF" w:val="clear"/>
              <w:spacing w:lineRule="exact" w:line="254"/>
              <w:ind w:left="24" w:right="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22" w:hRule="exac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16"/>
                <w:szCs w:val="16"/>
              </w:rPr>
              <w:t>Заключение договора</w:t>
            </w:r>
            <w:r>
              <w:rPr>
                <w:sz w:val="16"/>
                <w:szCs w:val="16"/>
              </w:rPr>
              <w:t xml:space="preserve"> аренды муниципального имущества с заявителем</w:t>
            </w:r>
            <w:r>
              <w:rPr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6" w:leader="none"/>
                <w:tab w:val="left" w:pos="3736" w:leader="none"/>
              </w:tabs>
              <w:spacing w:lineRule="exact" w:line="254"/>
              <w:ind w:right="420" w:firstLine="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96" w:leader="none"/>
                <w:tab w:val="left" w:pos="3736" w:leader="none"/>
              </w:tabs>
              <w:spacing w:lineRule="exact" w:line="254"/>
              <w:ind w:right="420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ое,  за подготовку договоров аренды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Члены комиссии администрации района</w:t>
            </w:r>
          </w:p>
        </w:tc>
      </w:tr>
      <w:tr>
        <w:trPr>
          <w:trHeight w:val="866" w:hRule="exact"/>
        </w:trPr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874"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удозатраты предоставления муниципальной услуги 1 заявителю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Максимальный срок исполнения  муниципальной услуги составляет 3 месяца</w:t>
            </w:r>
          </w:p>
          <w:p>
            <w:pPr>
              <w:pStyle w:val="Normal"/>
              <w:shd w:fill="FFFFFF" w:val="clear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Lucida Sans Unicode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dgorenski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10:00Z</dcterms:created>
  <dc:creator>root</dc:creator>
  <dc:description/>
  <cp:keywords/>
  <dc:language>en-US</dc:language>
  <cp:lastModifiedBy>esuhomlina</cp:lastModifiedBy>
  <cp:lastPrinted>2012-01-24T14:35:00Z</cp:lastPrinted>
  <dcterms:modified xsi:type="dcterms:W3CDTF">2012-01-24T10:37:00Z</dcterms:modified>
  <cp:revision>13</cp:revision>
  <dc:subject/>
  <dc:title> </dc:title>
</cp:coreProperties>
</file>