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0660</wp:posOffset>
            </wp:positionH>
            <wp:positionV relativeFrom="page">
              <wp:posOffset>518160</wp:posOffset>
            </wp:positionV>
            <wp:extent cx="464185" cy="588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spacing w:before="240" w:after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spacing w:before="240" w:after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before="480" w:after="0"/>
        <w:rPr/>
      </w:pPr>
      <w:r>
        <w:rPr>
          <w:bCs/>
          <w:sz w:val="28"/>
          <w:szCs w:val="28"/>
          <w:u w:val="single"/>
        </w:rPr>
        <w:t xml:space="preserve">от  26 декабря  2011 года №  681          </w:t>
      </w:r>
    </w:p>
    <w:p>
      <w:pPr>
        <w:pStyle w:val="Normal"/>
        <w:ind w:right="5387" w:hanging="0"/>
        <w:jc w:val="center"/>
        <w:rPr>
          <w:b/>
          <w:b/>
        </w:rPr>
      </w:pPr>
      <w:r>
        <w:rPr>
          <w:b/>
        </w:rPr>
        <w:t>пгт. Подгоренский</w:t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Об утверждении административного регламента</w:t>
      </w:r>
    </w:p>
    <w:p>
      <w:pPr>
        <w:pStyle w:val="Normal"/>
        <w:ind w:right="-6" w:hanging="0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по предоставлению муниципальной услуги </w:t>
      </w:r>
    </w:p>
    <w:p>
      <w:pPr>
        <w:pStyle w:val="Normal"/>
        <w:ind w:right="-6" w:hanging="0"/>
        <w:rPr/>
      </w:pPr>
      <w:r>
        <w:rPr>
          <w:b/>
          <w:bCs/>
          <w:sz w:val="28"/>
        </w:rPr>
        <w:t>«</w:t>
      </w:r>
      <w:r>
        <w:rPr>
          <w:rStyle w:val="Applestylespan"/>
          <w:b/>
          <w:color w:val="000000"/>
          <w:sz w:val="28"/>
          <w:szCs w:val="28"/>
        </w:rPr>
        <w:t xml:space="preserve">Предоставление информации о реализации в </w:t>
      </w:r>
    </w:p>
    <w:p>
      <w:pPr>
        <w:pStyle w:val="Normal"/>
        <w:ind w:right="-6" w:hanging="0"/>
        <w:rPr>
          <w:rStyle w:val="Applestylespan"/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 xml:space="preserve">муниципальных учреждениях программ </w:t>
      </w:r>
    </w:p>
    <w:p>
      <w:pPr>
        <w:pStyle w:val="Normal"/>
        <w:ind w:right="-6" w:hanging="0"/>
        <w:rPr>
          <w:rStyle w:val="Applestylespan"/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 xml:space="preserve">дошкольного, начального общего, основного </w:t>
      </w:r>
    </w:p>
    <w:p>
      <w:pPr>
        <w:pStyle w:val="Normal"/>
        <w:ind w:right="-6" w:hanging="0"/>
        <w:rPr>
          <w:rStyle w:val="Applestylespan"/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 xml:space="preserve">общего, среднего (полного) общего, </w:t>
      </w:r>
    </w:p>
    <w:p>
      <w:pPr>
        <w:pStyle w:val="Normal"/>
        <w:ind w:right="-6" w:hanging="0"/>
        <w:rPr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дополнительного образования</w:t>
      </w:r>
      <w:r>
        <w:rPr>
          <w:b/>
          <w:bCs/>
          <w:sz w:val="28"/>
        </w:rPr>
        <w:t>»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</w:rPr>
        <w:t xml:space="preserve">Законом Российской Федерации от 10.07.1992 № 3266-1 «Об образовании», постановлением администрации Подгоренского муниципального района от 27.10.2011 года № 491 «Об утверждении перечней государственных и муниципальных услуг, предоставляемых администрацией Подгоренского муниципального района Воронежской области», администрация Подгоренского муниципального района </w:t>
      </w:r>
      <w:r>
        <w:rPr>
          <w:rFonts w:cs="Times New Roman" w:ascii="Times New Roman" w:hAnsi="Times New Roman"/>
          <w:b/>
          <w:sz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информации о реализации в муниципальных учреждениях программ дошкольного, начального общего, основного общего, среднего (полного) общего, дополнительного образования» согласно приложению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муниципального  образования – Подгоренский муниципальный район Воронежской обла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3.   Контроль   за   исполнением  настоящего постановления  возложить на заместителя главы администрации района  А.Н. Любченко</w:t>
      </w:r>
      <w:r>
        <w:rPr>
          <w:rFonts w:cs="Times New Roman" w:ascii="Times New Roman" w:hAnsi="Times New Roman"/>
          <w:b/>
          <w:sz w:val="18"/>
          <w:szCs w:val="18"/>
        </w:rPr>
        <w:t>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                                                                 И.Е. Воробьев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ИМК при отделе образования                         Г.Ю. Алекса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рование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одгоренского муниципального района                                  А.Н. Любченко                 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Руководитель отдела образования                                             В.В. Кравец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Специалист - юрисконсульт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                                             Е.В. Линник</w:t>
      </w:r>
      <w:r>
        <w:br w:type="page"/>
      </w:r>
    </w:p>
    <w:p>
      <w:pPr>
        <w:pStyle w:val="TextBody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Приложение к постановлению 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администрвции Подгоренского 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муниципального района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_____________________2011г. №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'Times New Roman';Times New Roman" w:hAnsi="'Times New Roman';Times New Roman" w:cs="Arial"/>
          <w:b/>
          <w:b/>
          <w:color w:val="000000"/>
          <w:sz w:val="14"/>
          <w:szCs w:val="14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едоставление информации о реализации в муниципальных учреждениях программ дошкольного, начального общего, основного общего, среднего (полного) общего, дополнительного образова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'Times New Roman';Times New Roman" w:hAnsi="'Times New Roman';Times New Roman" w:cs="Arial"/>
          <w:b/>
          <w:b/>
          <w:color w:val="000000"/>
          <w:sz w:val="14"/>
          <w:szCs w:val="14"/>
        </w:rPr>
      </w:pPr>
      <w:r>
        <w:rPr>
          <w:rFonts w:cs="Arial" w:ascii="'Times New Roman';Times New Roman" w:hAnsi="'Times New Roman';Times New Roman"/>
          <w:b/>
          <w:color w:val="000000"/>
          <w:sz w:val="14"/>
          <w:szCs w:val="1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информации о реализации в муниципальных учреждениях программ дошкольного, начального общего, основного общего, среднего (полного) общего, дополнительного образования</w:t>
      </w:r>
      <w:r>
        <w:rPr>
          <w:rStyle w:val="Applestylespan"/>
          <w:color w:val="000000"/>
          <w:sz w:val="28"/>
          <w:szCs w:val="28"/>
        </w:rPr>
        <w:t xml:space="preserve">» (далее – Административный регламент) разработан в целях повышения качества исполнения и доступности муниципальной услуги, определения сроков, последовательности действий (административных процедур), </w:t>
      </w:r>
      <w:r>
        <w:rPr>
          <w:rStyle w:val="Applestylespan"/>
          <w:color w:val="000000"/>
          <w:spacing w:val="1"/>
          <w:sz w:val="28"/>
          <w:szCs w:val="28"/>
        </w:rPr>
        <w:t>устанавливает стандарт и порядок при предоставлении</w:t>
      </w:r>
      <w:r>
        <w:rPr>
          <w:rStyle w:val="Applestylespan"/>
          <w:color w:val="000000"/>
          <w:sz w:val="28"/>
          <w:szCs w:val="28"/>
        </w:rPr>
        <w:t xml:space="preserve">  информационных услуг гражданам.</w:t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1.2. В настоящем Административном регламенте используются следующие термины и определения:</w:t>
      </w:r>
    </w:p>
    <w:p>
      <w:pPr>
        <w:pStyle w:val="Normal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ами муниципальных образований;</w:t>
      </w:r>
    </w:p>
    <w:p>
      <w:pPr>
        <w:pStyle w:val="Normal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  <w:t>- образовательные учреждения – муниципальные учреждение  имеющие лицензию на право ведения образовательной деятельности и государственную аккредита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явитель – физические лица - родители (законные представители) детей (далее - родители (законные представители).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7"/>
          <w:szCs w:val="27"/>
        </w:rPr>
        <w:t> </w:t>
      </w:r>
      <w:r>
        <w:rPr>
          <w:rFonts w:cs="Arial"/>
          <w:sz w:val="28"/>
          <w:szCs w:val="28"/>
        </w:rPr>
        <w:t>- 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ртал государственных и муниципальных услуг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Интернет и размещенным в государственных и муниципальных информационных системах, обеспечивающих ведение реестров государственных и муниципальных услуг;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3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color w:val="000000"/>
          <w:sz w:val="27"/>
          <w:szCs w:val="27"/>
        </w:rPr>
      </w:pPr>
      <w:r>
        <w:rPr>
          <w:rStyle w:val="Applestylespan"/>
          <w:rFonts w:cs="Arial"/>
          <w:b/>
          <w:color w:val="000000"/>
          <w:sz w:val="27"/>
          <w:szCs w:val="27"/>
        </w:rPr>
        <w:t>2</w:t>
      </w:r>
      <w:r>
        <w:rPr>
          <w:rStyle w:val="Applestylespan"/>
          <w:rFonts w:cs="Arial" w:ascii="'Times New Roman';Times New Roman" w:hAnsi="'Times New Roman';Times New Roman"/>
          <w:b/>
          <w:color w:val="000000"/>
          <w:sz w:val="27"/>
          <w:szCs w:val="27"/>
        </w:rPr>
        <w:t>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14"/>
          <w:szCs w:val="14"/>
        </w:rPr>
      </w:pPr>
      <w:r>
        <w:rPr>
          <w:sz w:val="28"/>
          <w:szCs w:val="28"/>
        </w:rPr>
        <w:t xml:space="preserve">2.1. Наименование муниципальной услуги - </w:t>
      </w:r>
      <w:r>
        <w:rPr>
          <w:rStyle w:val="Applestylespan"/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 реализации в муниципальных учреждениях программ дошкольного, начального общего, основного общего, среднего (полного) общего, дополнительного образования</w:t>
      </w:r>
      <w:r>
        <w:rPr>
          <w:rStyle w:val="Applestylespan"/>
          <w:color w:val="000000"/>
          <w:sz w:val="28"/>
          <w:szCs w:val="28"/>
        </w:rPr>
        <w:t>».</w:t>
      </w:r>
    </w:p>
    <w:p>
      <w:pPr>
        <w:pStyle w:val="Style1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ую услугу предоставляет - муниципальные общеобразовательные,  дошкольные образовательные учреждения,  учреждениями дополнительного образования детей Подгоренского муниципального района (далее – муниципальные образовательные учреждения), имеющие лицензию на право ведения образовательной деятельности и государственную аккредитацию (приложение №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1. </w:t>
      </w:r>
      <w:r>
        <w:rPr>
          <w:color w:val="000000"/>
          <w:sz w:val="28"/>
          <w:szCs w:val="28"/>
        </w:rPr>
        <w:t>Организацию предоставления муниципальной услуги осуществляет отдел образования администрации Подгоренского муниципального района (далее - отдел образования).</w:t>
      </w:r>
    </w:p>
    <w:p>
      <w:pPr>
        <w:pStyle w:val="Style1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 и графике работы образовательных учреждений, обращение в которые необходимо для исполнения муниципальной услуги, можно получить по адресу: 396560, Воронежская область, Подгоренский район, пгт. Подгоренский, ул. Первомайская, 60,   тел: 8(47394) 55-2-32, 8(47394) 54-2-68, факс: 8(47394) 54-7-98,                               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dgorobrazova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Консультацию по процедуре исполнения муниципальной услуги можно получить путем</w:t>
      </w:r>
    </w:p>
    <w:p>
      <w:pPr>
        <w:pStyle w:val="Style1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отдел образования:</w:t>
      </w:r>
    </w:p>
    <w:p>
      <w:pPr>
        <w:pStyle w:val="Style1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у специалистов отдела образования в понедельник, вторник, среду, четверг, пятницу с 08.00 до 17.00 обеденный перерыв с 12.00 до 13.00, выходные дни - суббота и воскресенье.</w:t>
      </w:r>
    </w:p>
    <w:p>
      <w:pPr>
        <w:pStyle w:val="Style1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телефонам 8(47394) 55232, 8(47394) 54268 </w:t>
      </w:r>
    </w:p>
    <w:p>
      <w:pPr>
        <w:pStyle w:val="Style1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ьменно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dgorobrazova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 по факсу8(47394) 547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предоставление информации о реализации в муниципальных образовательных учреждениях Подгоренского муниципального района программ дошкольного, начального общего, основного общего, среднего (полного) общего образования, а также дополнительных общеобразовательных програм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муниципальной услуги в письменном и устном виде регламентируются Федеральным законом от 02.05.2006г. №59-ФЗ « О порядке рассмотрения обращений граждан Российской Федерации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информации заявителю об интересующей его муниципальной услуге рекомендуется устанавливать предельное врем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 1 часа при выдаче документа, не требующего дополнительных операций по сверке с иными базами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 3-х рабочих дней при необходимости проведения запросов по иным (до 3-х) базам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 1-го месяца при необходимости проведения запросов в иные органы местного самоуправления, органы государственной власти, иные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о-правовыми акт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венцией о правах ребенка, одобренная Генеральной Ассамблеей ООН от 20.11.198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ей Российской Федераци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Российской Федерации от 10.07.1992 № 3266-1 "Об образовани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04.10.2000 № 751 «О Национальной доктрине образования в РФ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19.03.2001 № 196 «Об утверждении Типового положения об общеобразовательном учрежден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становлением Правительства РФ от 03.11.1994 № 1237 «Об утверждении Типового положения о вечернем (сменном) общеобразовательном учрежден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ом МО РФ от 23.06.2000 № 1884 «Об утверждении  Положения о получении общего образования в форме экстерната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казом МО РФ от 03.12.1999 № 175 «Об утверждении положения о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общеобразовательных учреждений РФ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инобрнауки РФ от 24.03.2009 N 95 "Об утверждении Положения о психолого-медико-педагогической комиссии" (Зарегистрировано в Минюсте РФ 29.06.2009 N 1414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иповым Положением «Об образовательном учреждении дополнительного образования детей», утвержденным Постановлением Правительства Российской Федерации от 07.03.1995 №23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вым положением «О дошкольном образовательном учреждении», утвержденным Постановлением Правительства Российской Федерации от 12.09.2008 № 666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тдела образования администрации Подгорен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администрации Подгорен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ами муниципальных образовательных учреждений Подгорен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ми нормативными правовыми акт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личном обращении заявителя к исполнителям муниципальной услуги он должен предъявить документ, удостоверяющий личность. В случае необходимости подтверждения своих доводов заявитель представляет документы, материалы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письменного обращения заявитель пред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в подтверждение своих доводов заявитель прилагает к запросу документы и материалы либо их ко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 своем письменном обращении в обязательном порядке указывает фамилию, имя, отчество, должность соответствующего должностного лица, а также свои фамилию, имя, отчество (последнее - при наличии), почтовый адрес, по которому должен быть направлен ответ, излагает суть запроса, ставит личную подпись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В случае если в письменном запросе не указаны фамилия гражданина, направившего запрос, и почтовый адрес, по которому должен быть направлен ответ, ответ на запрос не д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Исполнитель муниципальной услуги при получении письменного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3. В случае, если текст запроса не поддается прочтению, ответ на запрос не дается, о чем в течение семи дней со дня регистрации запроса сообщается гражданину, направившему запрос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4. В случае, если письменный запрос содержит вопрос, на который заявителю многократно давались письменные ответы по существу в связи с ранее направляемыми запросами, и при этом в запросе не приводятся новые доводы или обстоятельства, исполнитель муниципальной услуги вправе принять решение о безосновательности очередного запроса и прекращении переписки с заявителем по данному вопросу при условии, что указанный запрос и ранее направляемые запросы направлялись одному и тому же исполнителю муниципальной услуги. О данном решении уведомляется гражданин, направивший запр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5. В случае, 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запрос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6. Предоставление неполного пакета документов, наличие в предоставленных документах либо материалах исправлений, непол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7. Отсутствие у заявителя права на получение муниципальной услуг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личного приема в очереди составляет не более 30 мин. При этом исполнители муниципальной услуги обеспечивают прием всех лиц, обратившихся не позднее чем за 40 минут до окончания времени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Срок регистрации запроса заявителя о предоставлении муниципальной услуг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прос заявителя регистрируется в журнале учета предоставления муниципальной услуги. Максимальный срок регистрации запроса 1 5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1. Оформление помещений для выполнения административных процедур, предусмотренных Регламентом, должно обеспечивать удобство подготовки, изучения, оформления соответствующе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Помещения для информирования населения о порядке предоставления муниципальных услуг должно быть оборудовано информационными стендами, предназначенными для ознакомления посетителей с информационными материалами, стульями, столом для возможного оформление документов, обеспечивается необходимым оборудованием (компьютерами, средствами электронно-вычислительной, множ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периодическими изд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3. Консультации по вопросам предоставления муниципальной услуги проводятся ответственными лицами отдела образования или муниципальных образовательных учрежден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4. Консультации предоставляются по следующим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должностных лицах, ответственных за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графике приема получателей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обжалования действий (бездействия) должностных лиц,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5. Основными требованиями к информированию граждан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четкость в излож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лнота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критерием качества оказания муниципальной услуги является удовлетворенность заявителей. Вторичные критерии: доступность услуг и доступность информации о муниципальной усл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осуществляется на основе мониторинга, при котором реализуется получение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доступности предоставляемой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ачестве предоставляемой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тепени удовлетворенности качеством предоставляем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отребностях в муниципальной усл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также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        административных процедур, требования к порядк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1. Блок 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заявления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оформление 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результата предоставления муниципальной услуги заявите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Принятие зая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личное обращение заявителя в отдел образования либо в одно из образовательных учреждений Подгоре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в обязанности которого входит принятие докуме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, соответствие представленных документов требованиям, установленным пунктом 2.6.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общает заявителю номер и дату регистрации запро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получение должностным лицом, уполномоченным на рассмотрение обращения заявителя, принятых докумен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 административной процедуры не более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Рассмотрение обращения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должностным лицом, уполномоченным на рассмотрение обращения заявителя, принят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проса заявителя, должностное лицо, ответственное за рассмотрение обращения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документов пункту 2.6.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ет наличие полномочий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предоставление муниципальной услуги входит в полномочия ответственного органа и отсутствуют основания для отказа в предоставлении муниципальной услуги, должностное лицо, ответственное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одписанное уполномоченным лицом решение о предоставлении или отказе в предоставлении муниципальной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 административной процедуры не более 15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Выдача результата предоставления муниципальной услуги заявителю (реш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процедуры является подписанный уполномоченным должностным лицом результат предоставления муниципальной услуги заявителю (реш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предоставлении или отказе в предоставлении муниципальной услуги регистрирует специалист, ответственный за делопроизводство в соответствии с установленными прав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  присвоенным регистрационным номером специалист, ответственный за выдачу документов, направляет заявителю почтовым направлением либо вручает лично под роспись, если не определен  иной порядок.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административной процедуры является направление заявителю решения о предоставлении или отказе в пред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 административной процедуры не более 30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Текущий контроль соблюдения последовательности действий, определенных административными процедурами предоставления муниципальной услуги и  принятия решений, осуществляется должностными лицами отдела образования, ответственными за организацию работы по предоставлению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троль осуществляется путем проведения проверок соблюдения и исполн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ми лицами ответственного подразделения требований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лжностные лица, осуществляющие действия в соответствии с Регламентом, несут ответственность за полноту и достоверность предоставлен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Заявители могут обратиться с жалобой на действия (бездействие) и решения, осуществляемые (принятые) в ходе выполнения Регламента (далее - обращение), к уполномоченному должностному лицу отдела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Действия (бездействие) и решения, осуществленные (принятые) в ходе выполнения Регламента, могут быть обжалованы непосредственно в с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Жалобы, направляемые в отдел образования, составляются в произволь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Срок рассмотрения жалобы не должен превышать 30 дней с момента е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</w:t>
        <w:tab/>
        <w:t>В случае, если по обращению требуется провести расследования или обследования, срок рассмотрения жалобы может быть продлен, но не более чем на 30 дней по решению уполномоченного должностного лица. О продлении срока рассмотрения жалобы заявитель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</w:t>
        <w:tab/>
        <w:t>Обращение заявителя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амилия, имя, отчество (при наличии) гражданина (наименование юридического лица), которым подается жалоба, его место жительства или пребывания (регистрации юридического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именование органа, должности, фамилии, имени и отчества (при наличии) работника (при наличии информации), решение,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щество обжалуемого решения, действия (бездейств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</w:t>
        <w:tab/>
        <w:t>Дополнительно в жалобе могут указывать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</w:t>
        <w:tab/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</w:t>
        <w:tab/>
        <w:t>Жалоба подписывается подавшим ее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</w:t>
        <w:tab/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</w:t>
        <w:tab/>
        <w:t>По результатам рассмотрения жалобы должностное лицо  отдела образования принимает решение об удовлетворении требований заявителя и о признании неправомерным обжалованного решения, действия (бездействия) либо об отказе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</w:t>
        <w:tab/>
        <w:t>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</w:t>
        <w:tab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тдел образования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</w:t>
        <w:tab/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</w:t>
        <w:tab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</w:t>
        <w:tab/>
        <w:t>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</w:t>
        <w:tab/>
        <w:t>Заявители вправе обжаловать решения, принятые в ходе предоставления муниципальной услуги, действия или бездействия должностных лиц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before="0" w:after="0"/>
        <w:ind w:firstLine="709"/>
        <w:jc w:val="center"/>
        <w:rPr/>
      </w:pPr>
      <w:r>
        <w:rPr>
          <w:rFonts w:eastAsia="Arial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Приложение №1 к административному регламенту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утвержденному постановлением администрации    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Подгоренского муниципального района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_________________2011г. №___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hd w:fill="FFFFFF" w:val="clear"/>
        <w:spacing w:before="235" w:after="0"/>
        <w:ind w:right="158" w:hanging="0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shd w:fill="FFFFFF" w:val="clear"/>
        <w:spacing w:lineRule="exact" w:line="322" w:before="154" w:after="0"/>
        <w:ind w:right="187" w:hanging="0"/>
        <w:jc w:val="center"/>
        <w:rPr>
          <w:b/>
          <w:b/>
        </w:rPr>
      </w:pPr>
      <w:r>
        <w:rPr>
          <w:b/>
        </w:rPr>
        <w:t>общей структуры по предоставлению муниципальной услуги «Зачисление в образовательное учреждение»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028160"/>
                            <a:ext cx="4799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28800"/>
                            <a:ext cx="4799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н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28600"/>
                            <a:ext cx="4799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. 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056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597040"/>
                            <a:ext cx="4799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3199680"/>
                            <a:ext cx="6872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1996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619;width:75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2880;width:75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н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259" to="449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519" to="449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60;width:75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. Обращение заявител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5,3780" to="4505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4090;width:75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5039" to="3600,55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5039" to="7198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3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2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20"/>
                            <a:ext cx="22842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8508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сообщ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685800"/>
                            <a:ext cx="2742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 об организации общедоступ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рен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60020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f" o:allowincell="f" style="position:absolute;left:0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0;width:359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;width:3596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079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сообщ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080;width:431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информации об организации общедоступ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рен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52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720" to="233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160" to="233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20" to="684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"/>
        <w:spacing w:before="0" w:after="0"/>
        <w:ind w:firstLine="709"/>
        <w:jc w:val="center"/>
        <w:rPr/>
      </w:pPr>
      <w:r>
        <w:rPr>
          <w:rFonts w:eastAsia="Arial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Приложение №2 к административному регламенту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утвержденному постановлением администрации    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Подгоренского муниципального района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_________________2011г. №___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Руководителю__________________________________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>(наименование учреждения)</w:t>
      </w:r>
    </w:p>
    <w:p>
      <w:pPr>
        <w:pStyle w:val="Normal"/>
        <w:tabs>
          <w:tab w:val="clear" w:pos="708"/>
          <w:tab w:val="left" w:pos="53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</w:t>
      </w:r>
    </w:p>
    <w:p>
      <w:pPr>
        <w:pStyle w:val="Normal"/>
        <w:tabs>
          <w:tab w:val="clear" w:pos="708"/>
          <w:tab w:val="left" w:pos="53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(ФИО руководителя)</w:t>
      </w:r>
    </w:p>
    <w:p>
      <w:pPr>
        <w:pStyle w:val="Normal"/>
        <w:ind w:left="354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/>
        <w:t>Фамилия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Имя 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Отчество ____________________________________,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проживающего(щей) по адресу: ___________________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ab/>
        <w:t xml:space="preserve"> _______________________________________________</w:t>
      </w:r>
    </w:p>
    <w:p>
      <w:pPr>
        <w:pStyle w:val="Normal"/>
        <w:jc w:val="right"/>
        <w:rPr/>
      </w:pPr>
      <w:r>
        <w:rPr/>
        <w:t>ул. ____________________________ д. № __ кв. _____</w:t>
      </w:r>
    </w:p>
    <w:p>
      <w:pPr>
        <w:pStyle w:val="Normal"/>
        <w:jc w:val="right"/>
        <w:rPr/>
      </w:pPr>
      <w:r>
        <w:rPr/>
        <w:t>телефон дом. ________________, служ. 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  <w:t>Прошу Вас предоставить информацию 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20__ г.                                                     ____________________________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w:rPr>
          <w:sz w:val="20"/>
          <w:szCs w:val="20"/>
        </w:rPr>
        <w:t>(подпись заявителя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г.. № 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___»_____20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TextBody"/>
        <w:spacing w:before="0" w:after="0"/>
        <w:ind w:firstLine="709"/>
        <w:jc w:val="center"/>
        <w:rPr/>
      </w:pPr>
      <w:r>
        <w:rPr>
          <w:rFonts w:eastAsia="Arial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Приложение №3 к административному регламенту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утвержденному постановлением администрации    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Подгоренского муниципального района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_________________2011г. №___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разовательных учреждений Подгоренского муниципального района и их местонахожд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140"/>
        <w:gridCol w:w="503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раткое название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Подгоренская СОШ№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396560 Россия, Воронежская область,  пгт.Подгоренский, ул. Калинина,18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Белогорьевская С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76 Россия, Воронежская область, Подгоренский район, с. Белогорье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Коминтерна, 70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Гончаровская С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42 Россия, Воронежская область, Подгоренский район, с. Гончаровка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Октябрьская, 44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Гришевская  С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396562 Россия, Воронежская область,  Подгоренский район, пос. Опыт,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 </w:t>
            </w:r>
            <w:r>
              <w:rPr/>
              <w:t>ул. Школьная, 8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Подгоренская СОШ№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Россия,396551,Воронежская обл, Подгоренский р-н, сл.Подгорное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3 Интернационала, 83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Сагуновская С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396533 Россия, Воронежская область,  Подгоренский район, с. Сагуны ул Кирова 37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Сапринская О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73 Россия, Воронежская область,  Подгоренский район, с. Саприно,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Школьная 30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Сергеевская С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71 Россия, Воронежская область,  Подгоренский район, с. Сергеевка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Есенина 34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Скорорыбская О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63 Россия, Воронежская область,  Подгоренский район, х. Б- Скорорыб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Первомайская 8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Березовская С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40 Россия, Воронежская область,  Подгоренский район, пос. Красный Восход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Челябинская 38.</w:t>
            </w:r>
          </w:p>
        </w:tc>
      </w:tr>
      <w:tr>
        <w:trPr>
          <w:trHeight w:val="99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Березовская О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40 Россия, Воронежская область,  Подгоренский район, с. Березово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Центральная 12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Даньковская О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50  Россия, Воронежская область, Подгоренский район, х. Красюковский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Центральная, 51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Колодежанская О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396535 Россия, Воронежская область,  Подгоренский район, с. Колодежное ул. Советская 2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Кулешовская О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396570 Россия, Воронежская область  Подгоренский район с. Кулешовка ул Ленина 1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Переваленская ООШ №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45 Россия, Воронежская область,  Подгоренский район, пос.Пробуждение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Центральная, 11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Переваленская ООШ №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41 Россия, Воронежская область,  Подгоренский район, с. Перевальное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Школьная 1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Первомайская О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41  Россия, Воронежская область, Подгоренский район, с. Суд-Николаевка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Зеленая 1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Семейская О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72 Россия, Воронежская область,  Подгоренский район, с. Семейка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Молодежная 21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Хвощеватская О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34 Россия, Воронежская область,  Подгоренский район, с. Б-Хвощеватка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Центральная 91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Терновская О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396544  Россия, Воронежская область, Подгоренский район, пос. Терновое, ул. Молодежная 23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Юдинская О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31  Россия, Воронежская область, Подгоренский район, с. Юдино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Центральная 12.</w:t>
            </w:r>
          </w:p>
        </w:tc>
      </w:tr>
      <w:tr>
        <w:trPr>
          <w:trHeight w:val="24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ОУ Подгоренская ВСО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396560  Россия, Воронежская область, пгт.Подгоренский, ул.Калинина 28 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ДОУ Белогорьевский детский сад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60 Россия, Воронежская область, Подгоренский р-н, с. Белогорье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Коминтерна, 15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МДОУ Березовский детский сад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396560 Россия, Воронежская область, Подгоренский р-н, пос. Красный Восход,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л. Пролетарская 13 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ДДЮ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396560 Россия, Воронежская область,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 </w:t>
            </w:r>
            <w:r>
              <w:rPr/>
              <w:t>р.п. Подгоренский, ул Есенина 13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/>
              <w:t>ДЮСШ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396560  Россия, Воронежская область,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 </w:t>
            </w:r>
            <w:r>
              <w:rPr/>
              <w:t>пгт . Подгоренский, пер. Привокзальный д. 1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76">
    <w:name w:val="Font Style76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00" w:before="280" w:after="280"/>
    </w:pPr>
    <w:rPr>
      <w:rFonts w:ascii="Verdana" w:hAnsi="Verdana" w:cs="Verdana"/>
      <w:color w:val="000000"/>
      <w:sz w:val="15"/>
      <w:szCs w:val="15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obrazovanie@yandex.ru" TargetMode="External"/><Relationship Id="rId4" Type="http://schemas.openxmlformats.org/officeDocument/2006/relationships/hyperlink" Target="mailto:podgorobrazovanie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1:00Z</dcterms:created>
  <dc:creator>Customer</dc:creator>
  <dc:description/>
  <cp:keywords/>
  <dc:language>en-US</dc:language>
  <cp:lastModifiedBy>zakaz</cp:lastModifiedBy>
  <dcterms:modified xsi:type="dcterms:W3CDTF">2012-02-21T13:06:00Z</dcterms:modified>
  <cp:revision>11</cp:revision>
  <dc:subject/>
  <dc:title>Предоставление информации о реализации в муниципальных образовательных учреждениях Лузского района программ дошкольного, начального общего, основного общего, среднего (полного) общего образования, а также дополнительных общеобразовательных программ</dc:title>
</cp:coreProperties>
</file>