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2 июня  2020 года  № 11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за 2019 г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Рассмотрев предоставленный администрацией района проект решения «Об исполнении бюджета Подгоренского муниципального района за 2019 год» в</w:t>
      </w:r>
      <w:r>
        <w:rPr>
          <w:color w:val="000000"/>
          <w:sz w:val="28"/>
          <w:szCs w:val="28"/>
        </w:rPr>
        <w:t xml:space="preserve"> соответствии с Бюджетным кодексом Российской Федерации,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оект решения «Об исполнении бюджета Подгоренского муниципального района за 2019 год» согласно приложению к настоящему решению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оручить главе Подгоренского муниципального района                  Т.С. Гриценк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нести проект решения  «Об исполнении бюджета Подгоренского муниципального района за 2019 год»  на публичные слуш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проведения публичных слушаний предоставить проект решения «Об исполнении бюджета Подгоренского муниципального района за        2019 год» на утверждение в Совет народных депутатов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</w:t>
        <w:tab/>
        <w:t xml:space="preserve">   Т.С. Гриц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к реше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р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 июня 2020 года № 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ОРОНЕЖСКОЙ ОБЛАСТИ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                               2020 года  №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19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19 год  по доходам в сумме 577 082 005,29 рублей, по расходам в сумме 573 495 998,23 рублей с превышением доходов над расходами (профицит бюджета) в сумме 3 586 007,06 рублей и со следующими показателями согласно приложениям № 1-6 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19 год согласно приложению № 1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19 год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19 год согласно приложению № 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19 год согласно приложению №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19 год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19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Т.С. 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User</dc:creator>
  <dc:description/>
  <cp:keywords/>
  <dc:language>en-US</dc:language>
  <cp:lastModifiedBy>Дудченко Татьяна</cp:lastModifiedBy>
  <cp:lastPrinted>2014-03-19T18:14:00Z</cp:lastPrinted>
  <dcterms:modified xsi:type="dcterms:W3CDTF">2020-06-30T07:59:00Z</dcterms:modified>
  <cp:revision>36</cp:revision>
  <dc:subject/>
  <dc:title>СОВЕТ НАРОДНЫХ ДЕПУТАТОВ</dc:title>
</cp:coreProperties>
</file>