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  <w:tab w:val="right" w:pos="9354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</w:t>
        <w:tab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 27 декабря   2021 года   № 49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 xml:space="preserve">О районном бюджете на 2022 год и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на плановый период 2023 и 2024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Основные характеристики районного бюджета на 2022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23 и 2024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2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1. прогнозируемый  общий объём доходов районного бюджета в сумме 606 306 029,31 рублей, в том числе безвозмездные поступления в сумме 480 198 429,31 рублей, из них безвозмездные поступления от других бюджетов бюджетной системы Российской Федерации в сумме 476 334 429,31, в том числе: дотации 123 245 000,00 рублей, субсидии 95 604 229,31 рублей, субвенции 230 109 500,00 рублей, иные межбюджетные трансферты, имеющие целевое назначение 31 239 7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ём расходов районного бюджета в сумме                 597 806 029,31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3. прогнозируемый профицит районного бюджета в сумме            8 500 000,00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районного бюджета на 2022 год и плановый период 2023 и 2024 годов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1.  прогнозируемый общий объём доходов районного бюджета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3 год в сумме 532 610 994,63 рублей, в том числе безвозмездные поступления в сумме 398 358 394,63 рублей, из них безвозмездные поступления от других бюджетов бюджетной системы Российской Федерации в сумме 398 358 394,63, в том числе: дотации 70 963 000,00 рублей, субсидии 68 093 694,63 рублей, субвенции 242 926 000,00 рублей, иные межбюджетные трансферты, имеющие целевое назначение 16 375 700,00 рублей;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550 063 311,42 рублей, в том числе безвозмездные поступления в сумме 406 520 611,42 рублей, из них безвозмездные поступления от других бюджетов бюджетной системы Российской Федерации в сумме 406 520 611,42 рублей, в том числе: дотации 71 688 000,00 рублей, субсидии 61 373 611,42 рублей, субвенции 259 246 600,00 рублей, иные межбюджетные трансферты, имеющие целевое назначение 14 212 4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ём расходов районного бюджета на 2023 год в сумме 523 110 994,63 рублей, в том числе условно утвержденные расходы в сумме 4 893 000,00 рублей, и на 2024 год в сумме 548 040 171,42 рублей, в том числе условно утвержденные расходы в сумме 10 661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3. прогнозируемый профицит районного бюджета на 2023 год в сумме 9 500 000,00 рублей и на 2024 год в сумме 2 023 14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Поступление доходов районного бюджета по кодам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дов доходов, подвидов доходов на 2022 год и на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 и на плановый период 2023 и 2024 годов согласно приложению №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Статья 3. Нормативы распределения доходов между бюджетами               </w:t>
        <w:tab/>
        <w:t xml:space="preserve">                  бюджетной системы Российской Федерации на 2022 год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 на плановый период 2023 и 2024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ункта 2 статьи 184.1 Бюджетного кодекса Российской Федерации утвердить нормативы отчислений   от налогов, сборов и неналоговых доходов в бюджеты городских и сельских поселений Подгоренского муниципального района на 2022 год и на плановый период 2023 и 2024 годов согласно приложению №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 Бюджетные ассигнования районного  бюджета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 2022 год </w:t>
      </w:r>
      <w:r>
        <w:rPr>
          <w:b/>
          <w:bCs/>
          <w:sz w:val="28"/>
          <w:szCs w:val="28"/>
        </w:rPr>
        <w:t>и на плановый период 2023 и 2024 год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 на 2022 год и на плановый период 2023 и 2024 годов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дгоренского муниципального района), группам видов расходов классификации расходов бюджета на 2022 год и на плановый период 2023 и 2024 годов согласно приложению № 5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дгорен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 согласно приложению № 6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2 год в сумме 16 625 600,00 рублей, на 2023 год в сумме 17 281 900,00 рублей и на 2024 год в сумме 17 945 200,00 рублей с распределением согласно приложению № 7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средств резервного фонда администрации Подгоренского муниципального района Воронежской области на 2022 год в сумме 1 213 000,00 рублей, на 2023 год в сумме 200 000,00 рублей и на 2024 год в сумме 200 000,00 рублей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Подгоренского муниципального района Воронежской области осуществляется в порядке, установленном администрацией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Подгоренского муниципального района Воронежской области на 2022 год и на плановый период 2023 и 2024 годов в размере прогнозируемого объема установленных действующим законодательством источников формирования дорожного фонда Подгоренского муниципального района Воронежской области на 2022 год в сумме 46 492 900,00 рублей, на 2023 год в сумме 53 544 600,00 рублей, на 2024 год в сумме 54 457 300,00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Использование средств дорожного фонда Подгоренского муниципального района осуществляется в порядке, установленном представительным органом Подгоренского муниципального района Воронежской области.</w:t>
      </w:r>
      <w:bookmarkEnd w:id="0"/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собенности использования бюджетных ассигнований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 обеспечению деятельности органов местного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амоуправления района и муниципальных казенных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</w:t>
      </w:r>
      <w:bookmarkStart w:id="1" w:name="OLE_LINK3"/>
      <w:bookmarkStart w:id="2" w:name="OLE_LINK2"/>
      <w:r>
        <w:rPr>
          <w:sz w:val="28"/>
          <w:szCs w:val="28"/>
        </w:rPr>
        <w:t xml:space="preserve">местного самоуправления Подгоренского муниципального района </w:t>
      </w:r>
      <w:bookmarkEnd w:id="1"/>
      <w:bookmarkEnd w:id="2"/>
      <w:r>
        <w:rPr>
          <w:sz w:val="28"/>
          <w:szCs w:val="28"/>
        </w:rPr>
        <w:t xml:space="preserve">Воронежской области не вправе принимать решения, приводящие к увеличению в 2022 году численности муниципальных служащих и работников муниципальных казенных учреждений Подгоренского муниципального района Воронежской области, за исключением установленных федеральными законами  и законами Воронежской области случаев передачи отдельных государственных полномочий органам местного самоуправления района, осуществляемых за счет субвенций из соответствующего бюджета. </w:t>
      </w:r>
    </w:p>
    <w:p>
      <w:pPr>
        <w:pStyle w:val="Normal"/>
        <w:widowControl w:val="false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2. Заключение и оплата органами местного самоуправления Подгоренского муниципального района Воронежской области и казенными учреждениями Подгорен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  Межбюджетные трансферты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Подгоренского муниципального района Воронежской области на 2022 год и на плановый период 2023 и 2024 годов согласно приложению № 8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Подгоренского муниципального района Воронежской области на 2022 год в сумме 107 812 750,74 рублей, на 2023 год в сумме 69 517 891,74 рублей, на 2024 год в сумме 73 169 811,74 рублей согласно приложению      № 9 к настоящему решени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дотации бюджетам поселений Подгоренского муниципального района Воронежской области на 2022 год в сумме 8 513 000,00 рублей, на 2023 год в сумме 7 882 000,00 рублей, на 2024 год в сумме 7 892 000,00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Подгоренского муниципального района Воронежской области на 2022 год в сумме 99 299 750,74 рублей, на 2023 год в сумме 61 635 891,74 рублей, на 2024 год в сумме 65 277 811,74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 Утвердить порядок </w:t>
      </w:r>
      <w:r>
        <w:rPr>
          <w:spacing w:val="2"/>
          <w:sz w:val="28"/>
          <w:szCs w:val="28"/>
        </w:rPr>
        <w:t xml:space="preserve">предоставления иных межбюджетных трансфертов из бюджета Подгоре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2"/>
          <w:sz w:val="28"/>
          <w:szCs w:val="28"/>
        </w:rPr>
        <w:t xml:space="preserve"> бюджетам поселений Подгоренского муниципального района</w:t>
      </w:r>
      <w:r>
        <w:rPr>
          <w:sz w:val="28"/>
          <w:szCs w:val="28"/>
        </w:rPr>
        <w:t xml:space="preserve"> Воронежской области согласно приложению № 11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ных межбюджетных трансфертов из районного бюджета бюджетам поселений Подгоренского муниципального района Воронежской области на организацию проведения оплачиваемых общественных работ согласно приложению № 12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методику распределения иных межбюджетных трансфертов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  № 13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бюджетных кредитов бюджетам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й  в 2022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2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до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1 000 000,00 рублей на срок в пределах финансов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предоставляются на покрытие временных кассовых разрывов, возникающих при исполнении бюджетов поселений на срок до одн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 2022 год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едоставлении бюджетных кредитов бюджетам поселений  для  покрытия  временных  кассовых разрывов, возникающих     при исполнении бюджетов поселений, в том числе о сроках, на которые они предоставляются, принимается в соответствии с правовым актом администрации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получения бюджетного кредита поселение, претендующее на его получение, обязано предоставить в администрацию района комплект документов, предусмотренный в Правилах предоставления (использования, возврата) бюджетных кредитов бюджетам поселений, утвержденных  администрацией Подгоренского муниципального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х администрации Подгоренского муниципального района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ый кредит не предоставляется бюджету поселения, имеющему просроченную (неурегулированную) задолженность по денежным обязательствам перед Подгоренским муниципальным районом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. Бюджетные кредиты бюджетам поселений могут быть предоставлены без предоставления ими обеспечения исполнения своих обязательств по возврату кредита, уплате процентов и иных платежей на следующие цели: выплата заработной платы и начислений на фонд оплаты труда; оплата коммунальных услуг; выплата пенсий, пособий; приобретение котельно-печного топлива; оплата мероприятий по уличному освещ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 Субсидии юридическим лицам (за исключение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убсидий государственным и муниципальным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реждениям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Установить, что в 2022 году за счет средств районного бюджета предоставляются субсидии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обеспечение функционирования и укрепление материально-технической базы автономной некоммерческой организации «Подгоренский центр поддержки предпринимательства»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 обеспечение деятельности Подгоренского филиала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3. социально ориентированным некоммерческим организациям на реализацию программ (проектов)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предусмотренные настоящей статьей, предоставляются в порядке, установленном администрацией Подгор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 xml:space="preserve">Особенности списания отдельных видов задолженности </w:t>
        <w:tab/>
        <w:tab/>
        <w:tab/>
        <w:t xml:space="preserve">        перед районным бюджето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администрация Подгоренского муниципального района в 2022 году в соответствии с действующим законодательством уменьшает задолженность предприятий и организаций перед районным бюджетом по централизованным кредитам, ссудам, выданным в 1995-2001 годах, на сумму задолженности, не имеющей источников погашения, в связи с завершением ликвидации сельскохозяйственных товаропроизводителей в соответствии с законодательством Российской Федерации по состоянию на 1 января 2022 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.  Муниципальный внутренний долг и муниципальные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нутренние заимствования Подгоренского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дгоренского муниципального района на 1 января 2023 года в сумме 21 638 746,39 рублей, в том числе верхний предел долга по муниципальным гарантиям Подгоренского муниципального района на 1 января 2023 года в сумме 0,0 рублей, на 1 января 2024 года в сумме 12 138 746,39 рублей, в том числе верхний предел долга по муниципальным гарантиям Подгоренского муниципального района на 1 января 2024 года в сумме 0,0 рублей, на 1 января 2025 года в сумме 10 115 606,39 рублей, в том числе верхний предел долга по муниципальным гарантиям Подгоренского муниципального района на 1 января 2025 года в сумме 0,0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ём расходов на обслуживание муниципального внутреннего долга Подгоренского муниципального района на 2022 год в сумме 30 000,00 рублей, на 2023 год в сумме 21 000,00 рублей, на 2024 год в сумме 13 000,00 рублей.</w:t>
      </w:r>
      <w:r>
        <w:rPr>
          <w:vanish/>
          <w:sz w:val="28"/>
          <w:szCs w:val="28"/>
        </w:rPr>
        <w:t>твердитьря 201819 года в сумме рублей, в том числе гарантиям Подгоренского муниципального района 0 рублей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одгорен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районного бюджет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2022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22 года, образовавшиеся в связи с неполным использованием бюджетных ассигнований по средствам, поступившим в 2021 году из федерального и областного бюджетов, направляются в 2022 году в соответствии со статьей 242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дгоренского муниципального район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3. Установить, что не использованные по состоянию на 1 января 2022 года остатки межбюджетных трансфертов, предоставленных из районного бюджета бюджетам поселений Подгоренского муниципального района Воронежской области за счет средств районного бюджета в форме иных межбюджетных трансфертов, имеющих целевое назначение, подлежат возврату в районный бюджет в течение первых семи рабочих дней 2022 год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администрации Подгоренского муниципального района Воронежской области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 поселения Подгоренского муниципального района Воронежской области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 использованных по состоянию на 1 января 2022 года остатков межбюджетных трансфертов в районный бюджет осуществляется в порядке, установленном финансовым отделом администрации Подгоренского муниципального района Воронежской области. 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редства в объеме остатков субсидий, предоставленных в 2021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Подгоренского муниципального района порядке возврату в районный бюджет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районный бюджет в 2022 году сверх утвержденных настоящим решением бюджетных ассигнований, а также неиспользованные на 1 января 2022 года остатки средств от данных поступлений, направляются в 2022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 соответствии со статьей 217 Бюджетного кодекса Российской Федерации, статьей 52 решения Совета народных депутатов «О бюджетном процессе в Подгоренском муниципальном районе» основания для внесения изменений в показатели сводной бюджетной росписи районного бюджета, </w:t>
      </w:r>
      <w:r>
        <w:rPr>
          <w:sz w:val="28"/>
          <w:szCs w:val="30"/>
        </w:rPr>
        <w:t>связанные с особенностями исполнения районного бюджета и (или) распределения бюджетных ассигнований</w:t>
      </w:r>
      <w:r>
        <w:rPr>
          <w:sz w:val="28"/>
          <w:szCs w:val="28"/>
        </w:rPr>
        <w:t>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 федерального и областного бюджетов по согласованию с главным администратором бюджетных средств  федерального и областного бюджет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30"/>
        </w:rPr>
        <w:t>2)</w:t>
      </w:r>
      <w:r>
        <w:rPr>
          <w:szCs w:val="28"/>
        </w:rPr>
        <w:t xml:space="preserve">  </w:t>
      </w:r>
      <w:r>
        <w:rPr>
          <w:sz w:val="28"/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средств на финансовое обеспечение мероприятий мобилизационной подготовки Подгорен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на их исполнение в текущем финансовом году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(грантов) юридическим и физическим лицам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резервного фонда администрации Подгоре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8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9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0)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Подгоре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 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>нормативного правового акта администрации Подгорен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Подгоренского муниципального района, подтверждается платежным поручением о переводе денежных средств с отметкой финансового отдела администрации Подгоренского муниципального район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Р.Н. Берес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Подгоренского</w:t>
      </w:r>
    </w:p>
    <w:p>
      <w:pPr>
        <w:pStyle w:val="Normal"/>
        <w:tabs>
          <w:tab w:val="clear" w:pos="708"/>
          <w:tab w:val="left" w:pos="7716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Н. Хиц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zajav</dc:creator>
  <dc:description/>
  <cp:keywords/>
  <dc:language>en-US</dc:language>
  <cp:lastModifiedBy>Елена Н. Дудченко</cp:lastModifiedBy>
  <cp:lastPrinted>2014-02-12T14:55:00Z</cp:lastPrinted>
  <dcterms:modified xsi:type="dcterms:W3CDTF">2021-12-27T10:16:00Z</dcterms:modified>
  <cp:revision>316</cp:revision>
  <dc:subject/>
  <dc:title>СОВЕТ НАРОДНЫХ ДЕПУТАТОВ </dc:title>
</cp:coreProperties>
</file>