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                                                   </w:t>
      </w:r>
    </w:p>
    <w:p>
      <w:pPr>
        <w:pStyle w:val="Normal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ОДГОРЕНСКОГО МУНИЦИПАЛЬНОГО РАЙОНА</w:t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т  02 марта     2020 года   №  2   </w:t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пгт. Подгоренски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народных депутатов Подгор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 Воронежс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ласти от 23 декабря 2019 года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районном бюджете на 2020 год и 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1 и 2022 годов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ем основных характеристик районного бюджета на 2020 год и в соответствии со ст. 9, 11, 15, 184.1 Бюджетного Кодекса Российской Федерации, Совет народных депутатов Подгоренского муниципального района </w:t>
      </w: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Подгоренского муниципального района Воронежской области от 23 декабря 2019 года № 26 «О районном бюджете на 2020 год и на плановый период 2021 и 2022 годов» (далее - решение) следующие изменения и допол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статье 1 реш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в подпункте 1.1 пункта 1 цифру «555 728 391,90 рублей» заменить на цифру «570 699 073,90 рублей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.2 пункта 1 цифру «547 928 391,90 рублей» заменить на цифру «</w:t>
      </w:r>
      <w:bookmarkStart w:id="0" w:name="OLE_LINK2"/>
      <w:r>
        <w:rPr>
          <w:sz w:val="28"/>
          <w:szCs w:val="28"/>
        </w:rPr>
        <w:t>564 959 047,27 рублей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.3 пункта 1 цифру «7 800 000,00 рублей» заменить на цифру «5 740 026,63 рублей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5 реш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   пункте   5   цифру    «5 220 500,00   рублей»   заменить   на    цифр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 065 500,00 рублей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ункте 6 цифру «14 262 700,00 рублей» заменить на цифру «15 433 182,79 рублей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 статьи 7 решения цифру «103 338 074,00 рублей» заменить на цифру «103 488 074,00 рублей», цифру «95 724 074,00 рублей» на цифру «95 874 074,00 рублей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ложения к решению № 1 «Источники внутреннего финансирования дефицита районного бюджета на 2020 год и на плановый период 2021 и 2022 годов», № 2 «Поступление доходов Подгоренского муниципального района по кодам видов доходов, подвидов доходов на 2020 год», № 9 </w:t>
      </w:r>
      <w:bookmarkStart w:id="1" w:name="OLE_LINK5"/>
      <w:r>
        <w:rPr>
          <w:sz w:val="28"/>
          <w:szCs w:val="28"/>
        </w:rPr>
        <w:t>«Ведомственная структура расходов районного бюджета на 2020 год»</w:t>
      </w:r>
      <w:bookmarkEnd w:id="1"/>
      <w:r>
        <w:rPr>
          <w:sz w:val="28"/>
          <w:szCs w:val="28"/>
        </w:rPr>
        <w:t xml:space="preserve">, № 11 «Распределение бюджетных ассигнований по разделам и подразделам, целевым статьям (муниципальным программам Подгоренского района) группам видов расходов классификации расходов районного бюджета на 2020 год», № 13 «Распределение бюджетных ассигнований по целевым статьям (муниципальным программам Подгоренского района), группам видов расходов, разделам, подразделам классификации расходов районного бюджета на 2020 год», № 17 «Дорожный фонд Подгоренского муниципального района Воронежской области на 2020 год и на плановый период 2021 и 2022 годов», № 18 «Бюджетные ассигнования на предоставление межбюджетных трансфертов бюджетам поселений Подгоренского муниципального района Воронежской области на 2020 год и на плановый период 2021 и 2022 годов» изложить в  редакции согласно приложениям № 1-7 к настоящему решению, в приложении № 19 таблицу    № 4 «Распределение иных межбюджетных трансфертов бюджетам поселений Подгоренского муниципального района на проектирование, строительство (реконструкцию), капитальный ремонт и содержание автомобильных дорог общего пользования местного значения и искусственных сооружений на них на 2020 год», таблицу № 5 «Распределение иных межбюджетных трансфертов бюджетам поселений Подгоренского муниципального района на капитальный ремонт и ремонт автомобильных дорог общего пользования местного значения на 2020 год» изложить в новой редакции согласно приложению № 8 к настоящему решению, дополнить приложение № 19 таблицей № 10 «Распределение иных межбюджетных трансфертов бюджетам поселений Подгоренского муниципального района за счет средств районного бюджета на 2020 год» согласно приложению № 8 к настоящему решению. 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  Опубликовать настоящее решение в официальном издании органов местного самоуправления Подгоренского муниципального района Воронежской области  «Подгоренский муниципальный вестник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дгор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</w:t>
        <w:tab/>
        <w:tab/>
        <w:tab/>
        <w:tab/>
        <w:t xml:space="preserve">    Т.С. Гри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7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1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4:33:00Z</dcterms:created>
  <dc:creator>zajav</dc:creator>
  <dc:description/>
  <cp:keywords/>
  <dc:language>en-US</dc:language>
  <cp:lastModifiedBy>Дудченко Татьяна</cp:lastModifiedBy>
  <cp:lastPrinted>2020-02-26T15:36:00Z</cp:lastPrinted>
  <dcterms:modified xsi:type="dcterms:W3CDTF">2020-03-13T06:59:00Z</dcterms:modified>
  <cp:revision>203</cp:revision>
  <dc:subject/>
  <dc:title>СОВЕТ НАРОДНЫХ ДЕПУТАТОВ </dc:title>
</cp:coreProperties>
</file>