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16 октября 2023  года  № 32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3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I полугодие  2023 года по доходам </w:t>
      </w:r>
      <w:r>
        <w:rPr>
          <w:sz w:val="28"/>
          <w:szCs w:val="28"/>
        </w:rPr>
        <w:t>в сумме 453 248 707,45 рублей, по расходам  в сумме 442 390 099,80 рублей, по источникам финансирования профицит  бюджета в сумме 10 858 607,65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   А.В. Кравец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3-10-16T12:06:00Z</dcterms:modified>
  <cp:revision>81</cp:revision>
  <dc:subject/>
  <dc:title>СОВЕТ НАРОДНЫХ ДЕПУТАТОВ</dc:title>
</cp:coreProperties>
</file>