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52832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16 октября  2023 года  № 33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пгт.Подгоренск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тановлении доли видов расход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в репрезентативную сист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ых обязательств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В  соответствии с приложением 6 к Закону Воронежской области         от 17.11.2005 года № 68-ОЗ «О межбюджетных отношениях органов государственной власти и органов местного самоуправления в Воронежской области»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размер доли видов расходов, входящих в репрезентативную систему расходных обязательств поселений Подгоренского муниципального района, применяемый при расчете дотации на выравнивание бюджетной обеспеченности поселений из районного фонда финансовой поддержки поселений Подгоренского муниципального района, согласно приложению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                                                             </w:t>
      </w:r>
      <w:r>
        <w:rPr>
          <w:sz w:val="28"/>
          <w:szCs w:val="28"/>
        </w:rPr>
        <w:t>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горе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от 16 октября 2023 года № 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 доли видов расходов, входя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презентативную систему расходных обязательств поселений</w:t>
      </w:r>
    </w:p>
    <w:p>
      <w:pPr>
        <w:pStyle w:val="Normal"/>
        <w:jc w:val="center"/>
        <w:rPr/>
      </w:pPr>
      <w:r>
        <w:rPr/>
        <w:t>Подгор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8"/>
      </w:tblGrid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>
          <w:trHeight w:val="2312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я транспортного обслуживания населения в границах поселения (в том числе по принятым полномочия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</w:tr>
      <w:tr>
        <w:trPr>
          <w:trHeight w:val="1086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рганизация благоустройства и озеленения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ные вопросы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6:00Z</dcterms:created>
  <dc:creator>User</dc:creator>
  <dc:description/>
  <cp:keywords/>
  <dc:language>en-US</dc:language>
  <cp:lastModifiedBy>Антон А. Любченко</cp:lastModifiedBy>
  <cp:lastPrinted>2022-10-24T11:50:00Z</cp:lastPrinted>
  <dcterms:modified xsi:type="dcterms:W3CDTF">2023-10-16T12:07:00Z</dcterms:modified>
  <cp:revision>13</cp:revision>
  <dc:subject/>
  <dc:title>СОВЕТ НАРОДНЫХ ДЕПУТАТОВ</dc:title>
</cp:coreProperties>
</file>