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>основные направления</w:t>
      </w:r>
    </w:p>
    <w:p>
      <w:pPr>
        <w:pStyle w:val="Normal"/>
        <w:jc w:val="center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 xml:space="preserve">бюджетной и налоговой политики ПОДГОРЕНСКОГО МУНИЦИПАЛЬНОГО РАЙОНА воронежской области </w:t>
      </w:r>
    </w:p>
    <w:p>
      <w:pPr>
        <w:pStyle w:val="Normal"/>
        <w:jc w:val="center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 xml:space="preserve">НА 2021 год и на плановый период </w:t>
      </w:r>
    </w:p>
    <w:p>
      <w:pPr>
        <w:pStyle w:val="Normal"/>
        <w:jc w:val="center"/>
        <w:rPr/>
      </w:pPr>
      <w:r>
        <w:rPr>
          <w:b/>
          <w:bCs/>
          <w:caps/>
          <w:shadow/>
          <w:color w:val="0000FF"/>
          <w:sz w:val="40"/>
          <w:szCs w:val="40"/>
        </w:rPr>
        <w:t xml:space="preserve">2022 </w:t>
      </w:r>
      <w:r>
        <w:rPr>
          <w:b/>
          <w:bCs/>
          <w:shadow/>
          <w:color w:val="0000FF"/>
          <w:sz w:val="40"/>
          <w:szCs w:val="40"/>
        </w:rPr>
        <w:t>и</w:t>
      </w:r>
      <w:r>
        <w:rPr>
          <w:b/>
          <w:bCs/>
          <w:caps/>
          <w:shadow/>
          <w:color w:val="0000FF"/>
          <w:sz w:val="40"/>
          <w:szCs w:val="40"/>
        </w:rPr>
        <w:t xml:space="preserve"> 2023 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bCs/>
          <w:caps/>
          <w:shadow/>
          <w:color w:val="0000FF"/>
          <w:sz w:val="40"/>
          <w:szCs w:val="40"/>
        </w:rPr>
        <w:tab/>
      </w:r>
      <w:r>
        <w:rPr>
          <w:sz w:val="28"/>
          <w:szCs w:val="28"/>
        </w:rPr>
        <w:t>Основные направления бюджетной и налоговой политики Подгоренского муниципального района Воронежской области на 2021 год и на плановый период 2022 и 2023 годов (далее – Основные направления бюджетной и налоговой политики района) подготовлены в соответствии со статьями 172 и 184.2 Бюджетного кодекса Российской Федерации и разделом 4 решения Совета народных депутатов Подгоренского муниципального района от 23.12.2013 года № 57 «Об утверждении Положения о бюджетном процессе в Подгоренском муниципальном районе Воронежской области» в целях определения подходов к формированию основных характеристик и прогнозируемых параметров проекта районного бюджета на 2020-2022 годы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Основных направлений бюджетной и налоговой политики района учтены положения, определен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бюджетной и налоговой политики Российской Федерации на 2021 год и плановый период 2022 и 2023 г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Основными направлениями бюджетной и налоговой политики Воронежской области на 2021 год и плановый период 2022 и 2023 г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анием Президента Российской Федерации Федеральному Собранию Российской Федерации от 15 января 2020 года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атегией социально - экономического развития Подгоренского муниципального района Воронежской области на период до 2035 года, утвержденной решением Совета народных депутатов Подгоренского муниципального района Воронежской области от 26.11.2018 № 3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ой оздоровления муниципальных финансов Подгоренского муниципального района Воронежской области на 2019-2024 годы, утвержденной распоряжением администрации Подгоренского муниципального района Воронежской области от 17.07.2019 № 174-р «Об утверждении Программы оздоровления муниципальных финансов Подгоренского муниципального района Воронежской области на 2019-2024 годы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ным прогнозом Подгоренского муниципального района на долгосрочный период до 2025 года, утвержденным постановлением администрации Подгоренского муниципального района Воронежской области от 06.02.2020 № 44 «Об утверждении бюджетного прогноза Подгоренского муниципального района на долгосрочный период до 2025 год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ыми программами Подгоре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 и налоговой политики является определение условий</w:t>
      </w:r>
      <w:r>
        <w:rPr>
          <w:color w:val="000000"/>
          <w:sz w:val="28"/>
          <w:szCs w:val="28"/>
        </w:rPr>
        <w:t xml:space="preserve">, принимаемых при составлении проекта районного бюджета на 2021 год и на плановый период 2022 и 2023 годов (далее - проект районного бюджета на 2021 - 2023 годы), </w:t>
      </w:r>
      <w:r>
        <w:rPr>
          <w:sz w:val="28"/>
          <w:szCs w:val="28"/>
        </w:rPr>
        <w:t xml:space="preserve">подходов </w:t>
      </w:r>
      <w:r>
        <w:rPr>
          <w:color w:val="000000"/>
          <w:sz w:val="28"/>
          <w:szCs w:val="28"/>
        </w:rPr>
        <w:t>к его формированию, основных характеристик и прогнозируемых параметров районного бюджета, а также обеспечение прозрачности и открытости бюджетного планир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направлениями бюджетной и налоговой политики на 2021 год и на плановый период 2022 и 2023 годов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ддержание сбалансированности районного бюджета и бюджетов поселен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инвестиционной привлекательности района и оказание содействия организациям в реализации особо значимых инвестиционных проек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имулирование предпринимательской активности в целях расширения налогооблагаемой базы и увеличение налогового потенциал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е эффективности администрирования доходов и привлечение дополнительных ресурсов в консолидированный бюдже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зрачного механизма оценки эффективности предоставления налоговых льго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еализации муниципальных програм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333333"/>
          <w:sz w:val="28"/>
          <w:szCs w:val="28"/>
          <w:shd w:fill="FAFAFA" w:val="clear"/>
        </w:rPr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AFAFA" w:val="clear"/>
        </w:rPr>
        <w:t>определение приоритетности мероприятий</w:t>
      </w:r>
      <w:r>
        <w:rPr>
          <w:color w:val="333333"/>
          <w:sz w:val="27"/>
          <w:szCs w:val="27"/>
          <w:shd w:fill="FAFAFA" w:val="clear"/>
        </w:rPr>
        <w:t xml:space="preserve"> </w:t>
      </w:r>
      <w:r>
        <w:rPr>
          <w:color w:val="333333"/>
          <w:sz w:val="28"/>
          <w:szCs w:val="28"/>
          <w:shd w:fill="FAFAFA" w:val="clear"/>
        </w:rPr>
        <w:t>муниципальных программ Подгоренского муниципального района, позволяющее</w:t>
      </w:r>
      <w:r>
        <w:rPr>
          <w:color w:val="333333"/>
          <w:sz w:val="27"/>
          <w:szCs w:val="27"/>
          <w:shd w:fill="FAFAFA" w:val="clear"/>
        </w:rPr>
        <w:t xml:space="preserve"> </w:t>
      </w:r>
      <w:r>
        <w:rPr>
          <w:color w:val="333333"/>
          <w:sz w:val="28"/>
          <w:szCs w:val="28"/>
          <w:shd w:fill="FAFAFA" w:val="clear"/>
        </w:rPr>
        <w:t>сконцентрировать ресурсы на приоритетных направления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AFAFA" w:val="clear"/>
        </w:rPr>
        <w:t xml:space="preserve">- </w:t>
      </w:r>
      <w:r>
        <w:rPr>
          <w:color w:val="000000"/>
          <w:sz w:val="28"/>
          <w:szCs w:val="28"/>
        </w:rPr>
        <w:t>вовлечение населения в решение приоритетных социальных проблем местного уровня, через механизм, основанный на местных инициативах, предусматривающий участие жителей в определении наиболее актуальных вопросов местного знач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крытости и прозрачности управления общественными финансами.</w:t>
      </w:r>
    </w:p>
    <w:p>
      <w:pPr>
        <w:pStyle w:val="Normal"/>
        <w:ind w:left="106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новные характеристики районного бюджета </w:t>
      </w:r>
    </w:p>
    <w:p>
      <w:pPr>
        <w:pStyle w:val="Normal"/>
        <w:spacing w:lineRule="auto" w:line="360"/>
        <w:ind w:left="106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2021-2023 г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районного бюджета на 2021 и плановый период 2022 и 2023 годов, рассчитанные на основе сценарных условий функционирования экономики Российской Федерации, основных параметров прогноза социально-экономического развития Российской Федерации,  Воронежской области и Подгоренского муниципального района на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период до 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, представлены в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млн. рублей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1679"/>
        <w:gridCol w:w="1398"/>
        <w:gridCol w:w="1539"/>
        <w:gridCol w:w="1498"/>
      </w:tblGrid>
      <w:tr>
        <w:trPr>
          <w:trHeight w:val="449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20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>
          <w:trHeight w:val="24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</w:tbl>
    <w:p>
      <w:pPr>
        <w:pStyle w:val="Normal"/>
        <w:spacing w:lineRule="auto" w:line="36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1631"/>
        <w:gridCol w:w="1453"/>
        <w:gridCol w:w="1525"/>
        <w:gridCol w:w="1479"/>
      </w:tblGrid>
      <w:tr>
        <w:trPr>
          <w:tblHeader w:val="true"/>
          <w:trHeight w:val="26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6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9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,9</w:t>
            </w:r>
          </w:p>
        </w:tc>
      </w:tr>
      <w:tr>
        <w:trPr>
          <w:trHeight w:val="26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+ неналоговы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>
          <w:trHeight w:val="26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еречисления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1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,9</w:t>
            </w:r>
          </w:p>
        </w:tc>
      </w:tr>
      <w:tr>
        <w:trPr>
          <w:trHeight w:val="259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7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,9</w:t>
            </w:r>
          </w:p>
        </w:tc>
      </w:tr>
      <w:tr>
        <w:trPr>
          <w:trHeight w:val="25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-), профицит (+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399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 дефицита (%)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ная и налоговая политика в области дох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на 2021 год и на плановый период 2022 и 2023 г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вая политика Подгоренского муниципального района Воронежской области направлена на укрепление собственной доходной базы бюджета путем создания условий для формирования экономического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риоритетными задачами  в трехлетней перспективе 2021-2023 годов в налоговой политике бюджета Подгоренского муниципального района Воронежской област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алогового регулирования и дальнейшее повышение эффективности налоговой нагру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р налогового стимулирования инвестицио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итоги реализации налоговой политики </w:t>
      </w:r>
    </w:p>
    <w:p>
      <w:pPr>
        <w:pStyle w:val="Heading1"/>
        <w:spacing w:before="0" w:after="120"/>
        <w:ind w:left="7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2019-2020 годах</w:t>
      </w:r>
    </w:p>
    <w:p>
      <w:pPr>
        <w:pStyle w:val="Heading1"/>
        <w:spacing w:before="0" w:after="120"/>
        <w:ind w:left="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и социально - экономического развития Подгоренского муниципального района Воронежской области в 2019 году характеризовались сохранением экономической активности в ключевых секторах экономики. 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6 месяцев 2020 года динамика ключевых показателей социально - экономического развития Подгоренского муниципального района Воронежской области остается  в положительной зоне. Однако, начиная с апреля, в связи с принятыми карантинными мероприятиями, появилась тенденция снижения в секторах экономики, ориентированных на потребительский спрос. 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и социально-экономического развития Подгоренского муниципального района за 2019 год и оценка 2020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559"/>
      </w:tblGrid>
      <w:tr>
        <w:trPr>
          <w:tblHeader w:val="true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20</w:t>
            </w:r>
            <w:r>
              <w:rPr>
                <w:b/>
                <w:sz w:val="26"/>
                <w:szCs w:val="26"/>
              </w:rPr>
              <w:t>19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год от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0 год оценка</w:t>
            </w:r>
          </w:p>
        </w:tc>
      </w:tr>
      <w:tr>
        <w:trPr>
          <w:tblHeader w:val="true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 (среднегодовая), 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>
          <w:trHeight w:val="5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валовой продукции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0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661,2</w:t>
            </w:r>
          </w:p>
        </w:tc>
      </w:tr>
      <w:tr>
        <w:trPr>
          <w:trHeight w:val="70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физического объема ВП, % к предыдущему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trHeight w:val="56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промышленного производства - всего,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</w:tr>
      <w:tr>
        <w:trPr>
          <w:trHeight w:val="5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сельского хозяйства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3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производства продукции сельского хозяйства, % к предыдущему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5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и в основной капитал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физического объема инвестиций в основной капитал, % к предыдущему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</w:tr>
      <w:tr>
        <w:trPr>
          <w:trHeight w:val="4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месячная номинальная начисленная заработная плата в целом по району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9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829,7</w:t>
            </w:r>
          </w:p>
        </w:tc>
      </w:tr>
      <w:tr>
        <w:trPr>
          <w:trHeight w:val="4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потребительских цен (среднегодовой), 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9 года объем валовой продукции (ВП) составил 16 059,9 млн. рублей, что выше уровня 2018 года на 6,0%. В 2020 году объем ВП оценивается в размере 16 661,2 млн. рублей, с приростом на 3,7% к 2019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bCs/>
          <w:sz w:val="28"/>
          <w:szCs w:val="28"/>
        </w:rPr>
        <w:t>В 2020 году по сравнению с 2019 годом промышленное производство района характеризовалось ускорением темпов роста и положительной динамикой в некоторых отраслях специализации: в физическом исчислении прирост в «Обрабатывающих производствах» составил 9,1%, в «Обеспечении электрической энергией, газом и паром; кондиционировании воздуха» – 6,2%</w:t>
      </w:r>
      <w:r>
        <w:rPr>
          <w:color w:val="000000"/>
          <w:sz w:val="28"/>
          <w:szCs w:val="28"/>
        </w:rPr>
        <w:t>; «Водоснабжение; водоотведение, организация сбора и утилизации отходов, деятельность по ликвидации загрязнений» – 5,7%, «Добыча полезных ископаемых»  – 5,1%.</w:t>
      </w:r>
      <w:r>
        <w:rPr>
          <w:bCs/>
          <w:sz w:val="28"/>
          <w:szCs w:val="28"/>
        </w:rPr>
        <w:t xml:space="preserve"> В целом за 2019 год индекс промышленного производства составил 95,0%, в 2020 году оценивается в размере 109,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сельскохозяйственного производства в 2020 году снизился на 0,4%  к уровню 2019 года. Однако в 2020 году по сравнению с  2019 годом прогнозируется рост производства продукции животноводства на 3,3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на территории Подгоренского муниципального района осуществляется в основном в четырех направлениях. Это развитие промышленного производства, сельского хозяйства, инженерной инфраструктуры муниципальных образований, социаль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9 году объем инвестиций за счет всех источников финансирования составил 800,9 млн. руб., что составляет 51,9% к уровню 2018 года. Инвестиции предприятий и организаций, не зарегистрированных на территории района, составили 166,6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предприятиями, зарегистрированными и осуществляющими деятельность на территории Подгоренского муниципального района,  на конец 2019 года составил 634,3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 2020 году объем инвестиций за счёт всех источников формирования составит 772,1 млн. руб., что составляет 96,4%, от объема инвестиций 2019 года. По кругу крупных и средних предприятий района инвестиции составят 625,7 млн. руб. (удельный вес в общем объеме 81%), в том числе собственные средства 400,4 млн. руб. (удельный вес 64%), и привлеченных 225,2 млн. руб. (удельный вес 36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иции предприятий и организаций, не зарегистрированных на территории района, составят 145,0 млн. руб. или 19% от общего объема инвестиций.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района за 2019 год составила 23,8 тыс. человек. Демографическая ситуация в Подгоренском муниципальном районе сохраняется сложной. Под влиянием естественной убыли население района продолжает сокращаться. За 2019 год среднегодовая численность постоянного населения уменьшилась на 294 человека или на 1,2% по сравнению с 2018 годом. В 2020 году ожидаемое уменьшение численности населения по сравнению с 2019 годом составит 255 человек или 1,1%.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 среднемесячная заработная плата в районе выросла на 5,7% и составила 22 930,7 рублей.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кущем году в связи с введением в марте 2020 года ограничительных мероприятий, связанных с санитарно-эпидемиологической ситуацией, и приостановлением деятельности ряда предприятий, заработная плата в районе оценивается в размере 22 829,7 рублей со снижением на 0,4%.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декс потребительских цен в 2019 году к предыдущему году составил 104,4%, по итогам 2020 года ожидается в размере 103,6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ой задачей налоговой политики района, обозначенной в 2019 году на 2020 год, являлось расширение налогового потенциала бюджета за счет создания для субъектов предпринимательства условий развития бизнеса и привлечения инвестиций в экономику района.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еализации в 2020 году жестких ограничений, направленных на борьбу с коронавирусной инфекцией, потребовала еще более существенного смягчения налоговой политики.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аксимального снижения текущих издержек бизнеса в сложных условиях в районе на 2020 год были приняты антикризисные меры, дающие возможность субъектам предпринимательства высвободить средства на выполнение обязательств по выплате заработной платы работникам и сохранения занятости: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для налогоплательщиков из наиболее пострадавших отраслей органами местного самоуправления района снижена ставка по единому налогу на вмененный доход с 15% до 7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ряда лет одним из направлений в работе органов исполнительной власти области и органов местного самоуправления Подгоренского муниципального района являлся поиск дополнительных источников доходов, в том числе за счет обеспечения стабильной работы крупнейших предприятий, привлечения средств на развитие инвестиционной деятельности и улучшения налоговой дисциплины платель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величения доходной части консолидированного бюджета Подгоренского муниципального района в 2019 - 2020 годах на местном уровне приняты следующие мер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 соответствии с распоряжением администрации Подгоренского муниципального района Воронежской области от 09.02.2017 № 33-р «О плане мероприятий, направленных на снижение уровня дотационности бюджета Подгоренского муниципального района и рост налоговых и неналоговых доходов консолидированного бюджета Подгоренского муниципального района на 2020 год и на плановый период 2021 и 2022 годов» предусмотрено принятие мер по мобилизации дополнительных доходов;</w:t>
      </w:r>
    </w:p>
    <w:p>
      <w:pPr>
        <w:pStyle w:val="Normal"/>
        <w:spacing w:lineRule="auto" w:line="364"/>
        <w:ind w:right="-1" w:firstLine="709"/>
        <w:jc w:val="both"/>
        <w:rPr/>
      </w:pPr>
      <w:r>
        <w:rPr>
          <w:sz w:val="28"/>
          <w:szCs w:val="28"/>
        </w:rPr>
        <w:t>2. Программа оздоровления муниципальных финансов Подгоренского муниципального района Воронежской области на 2019-2024 годы, утвержденной распоряжением администрации Подгоренского муниципального района Воронежской области от 17.07.2019 № 174-р «Об утверждении Программы оздоровления муниципальных финансов Подгоренского муниципального района Воронежской области на 2019-2024 годы».</w:t>
      </w:r>
    </w:p>
    <w:p>
      <w:pPr>
        <w:pStyle w:val="ConsPlusNormal"/>
        <w:spacing w:lineRule="auto" w:line="364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амках данных распоряжений осуществляется работа муниципальных комиссий по привлечению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ых доходов в бюдже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горе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части:</w:t>
      </w:r>
    </w:p>
    <w:p>
      <w:pPr>
        <w:pStyle w:val="ConsPlusNormal"/>
        <w:spacing w:lineRule="auto" w:line="36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я адресной работы с налогоплательщиками по своевременной уплате налогов в бюджет и сокращению недоимки;</w:t>
      </w:r>
    </w:p>
    <w:p>
      <w:pPr>
        <w:pStyle w:val="ConsPlusNormal"/>
        <w:spacing w:lineRule="auto" w:line="36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ализации заработной платы;</w:t>
      </w:r>
    </w:p>
    <w:p>
      <w:pPr>
        <w:pStyle w:val="ConsPlusNormal"/>
        <w:spacing w:lineRule="auto" w:line="36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становки на учет новых или неучтенных объектов налогообложения;</w:t>
      </w:r>
    </w:p>
    <w:p>
      <w:pPr>
        <w:pStyle w:val="ConsPlusNormal"/>
        <w:spacing w:lineRule="auto" w:line="36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я администрирования налогов;</w:t>
      </w:r>
    </w:p>
    <w:p>
      <w:pPr>
        <w:pStyle w:val="ConsPlusNormal"/>
        <w:spacing w:lineRule="auto" w:line="36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я поступления имущественных налогов за счет вовлечения в налогообложение объектов недвижимости. </w:t>
      </w:r>
    </w:p>
    <w:p>
      <w:pPr>
        <w:pStyle w:val="Normal"/>
        <w:tabs>
          <w:tab w:val="clear" w:pos="708"/>
          <w:tab w:val="left" w:pos="4284" w:leader="none"/>
        </w:tabs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Все эти меры направлены, прежде всего, на укрепление доходной базы консолидированного бюджета и увеличение поступлений доходов, а также на совершенствование налогового регулирования, что в дальнейшем создаст условия для динамичного развития района. </w:t>
      </w:r>
    </w:p>
    <w:p>
      <w:pPr>
        <w:pStyle w:val="Normal"/>
        <w:spacing w:lineRule="auto" w:line="3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налоговой политики Подгоренского муниципального района Воронеж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1 году и плановом периоде 2022 и 2023 годов</w:t>
      </w:r>
    </w:p>
    <w:p>
      <w:pPr>
        <w:pStyle w:val="Normal"/>
        <w:spacing w:lineRule="auto" w:line="364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spacing w:lineRule="auto" w:line="364"/>
        <w:ind w:firstLine="708"/>
        <w:jc w:val="both"/>
        <w:rPr/>
      </w:pPr>
      <w:r>
        <w:rPr>
          <w:sz w:val="28"/>
          <w:szCs w:val="28"/>
        </w:rPr>
        <w:t>Для определения доходов консолидированного бюджета Подгоренского муниципального района Воронежской области в 2021 году и плановом периоде 2022-2023 годов используются показатели прогноза социально-экономического развития Подгоренского муниципального района Воронежской области, составляемые отделом экономического развития Подгоренского муниципального района Воронежской области.</w:t>
      </w:r>
    </w:p>
    <w:p>
      <w:pPr>
        <w:pStyle w:val="Normal"/>
        <w:spacing w:lineRule="auto" w:line="3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социально-экономического развития Подгоренского муниципального района Воронежской области на 2021 - 2023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785"/>
        <w:gridCol w:w="1785"/>
        <w:gridCol w:w="1648"/>
      </w:tblGrid>
      <w:tr>
        <w:trPr>
          <w:trHeight w:val="58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>
          <w:trHeight w:val="29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>
          <w:trHeight w:val="60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 (среднегодовая), тыс. чел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</w:tr>
      <w:tr>
        <w:trPr>
          <w:trHeight w:val="566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валовой продукции, млн. 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830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119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57,5</w:t>
            </w:r>
          </w:p>
        </w:tc>
      </w:tr>
      <w:tr>
        <w:trPr>
          <w:trHeight w:val="59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физического объема ВП, % к предыдущему году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>
          <w:trHeight w:val="60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промышленного производства - всего, в 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</w:tr>
      <w:tr>
        <w:trPr>
          <w:trHeight w:val="52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сельского хозяйства, млн. 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09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23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28,3</w:t>
            </w:r>
          </w:p>
        </w:tc>
      </w:tr>
      <w:tr>
        <w:trPr>
          <w:trHeight w:val="89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производства продукции сельского хозяйства, % к предыдущему году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>
          <w:trHeight w:val="58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и в основной капитал, млн. 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7</w:t>
            </w:r>
          </w:p>
        </w:tc>
      </w:tr>
      <w:tr>
        <w:trPr>
          <w:trHeight w:val="59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физического объема инвестиций в основной капитал, %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trHeight w:val="42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доходы населения, млн. 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82,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34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15,8</w:t>
            </w:r>
          </w:p>
        </w:tc>
      </w:tr>
      <w:tr>
        <w:trPr>
          <w:trHeight w:val="42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месячная номинальная начисленная заработная плата в целом по району, 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541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259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098,1</w:t>
            </w:r>
          </w:p>
        </w:tc>
      </w:tr>
      <w:tr>
        <w:trPr>
          <w:trHeight w:val="42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потребительских цен (среднегодовой),  в 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бъем доходов бюджета в предстоящем среднесрочном периоде существенное влияние оказывают решения, принимаемые на федеральном и областном уровн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х числе:</w:t>
      </w:r>
    </w:p>
    <w:p>
      <w:pPr>
        <w:pStyle w:val="Normal"/>
        <w:spacing w:lineRule="auto" w:line="3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гласно поручению Президента РФ В.В. Путина (от 30.01.2020 ПР-354) высшим должностным лицам субъектов Российской Федерации рекомендовано устанавливать нормативы отчислений в местные бюджеты от отдельных неналоговых доходов. Во исполнение данного поручения с 2021 года в бюджеты муниципальных районов и городских округов предлагается передать плату за негативное воздействие на окружающую среду по нормативу 40% (100% от суммы, в настоящее время зачисляемой в областной бюджет);</w:t>
      </w:r>
    </w:p>
    <w:p>
      <w:pPr>
        <w:pStyle w:val="Normal"/>
        <w:spacing w:lineRule="auto" w:line="3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мена единого налога на вмененный доход с 01 января 2021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срочной перспективе проводимая налоговая политика Подгоренского муниципального района Воронежской области сохраняет преемственность целей и задач, определенных в 2020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налоговой политики Подгоренского муниципального Воронежской области является увеличение собственного доходного потенциала района и обеспечение устойчивости бюджета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ые направления налоговой политики Подгоренского муниципального района Воронежской области на 2021 год и плановый период 2022-2023 годов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Налоговая политика Подгоренского муниципального района Воронежской области сохраняет преемственность целей и задач, определенных в 2020 году. Основной целью будет являться увеличение налогового потенциала района и обеспечение устойчивости бюджета. Главным стратегическим ориентиром налоговой политики остается  стабильность и предсказуемость налогообло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логовая  политика Подгоренского муниципального района Воронежской области в 2021 году и на перспективу до 2023 года будет направлена на поддержание сбалансированности районного бюджета и бюджетов поселений, обеспечение экономически оправданного уровня налоговой нагруз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ируемом периоде будет продолжена работа по обеспечению инвестиционной привлекательности района и оказанию содействия организациям в реализации особо значимых инвестиционных проектов, стимулирования предпринимательской активности в целях расширения налогооблагаемой базы и увеличения налогового потенциал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ся работа, проводимая органами исполнительной власти области и органами местного самоуправления, по совершенствованию налогового законодательства региона, повышению эффективности администрирования доходов и привлечению дополнительных ресурсов в консолидированный бюдж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наращивания налогового потенциала района продолжится работа по мобилизации дополнительных доходов в консолидированный бюджет Подгоренского муниципального района Воронежской области. Приоритетными направлениями данной работы в 2021 году и на плановый период 2022 и 2023 годов являются: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8"/>
          <w:szCs w:val="28"/>
        </w:rPr>
        <w:t>Повышение эффективности управления муниципально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ю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дополнительных доходов от использования имущества и земли, находящихся в собственности Подгоренского муниципального района Воронежской области планируются следующие ме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оведение инвентаризации объектов муниципальной соб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ведение работы по вовлечению в арендные отношения дополнительных земельных участков и объектов недвижимости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я претензионно - исковой работы с неплательщиками арендной платы за пользование земельными участками и имуществом, находящимися в муниципальной собственности и усиление мер по принудительному взысканию задол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-2023 годах также планируется продолжить работу по повышению эффективности использования муниципального имущества. С этой целью в районе проводится инвентаризация земельных участков и объектов недвижимости, включение неиспользуемых объектов в прогнозный План приватизации муниципального имущества Подгоренского муниципального района Воронежской области с целью дальнейшей прода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оценки эффективности налоговых льгот и  совершенствование налогового законодательства в части предоставления преференций по налогам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иная с 2017 года на региональном уровне </w:t>
      </w:r>
      <w:r>
        <w:rPr>
          <w:rFonts w:eastAsia="Calibri"/>
          <w:sz w:val="28"/>
          <w:szCs w:val="28"/>
          <w:lang w:eastAsia="en-US"/>
        </w:rPr>
        <w:t xml:space="preserve">сформулированы требования к органам местного самоуправления, получающим дотации на выравнивание бюджетной обеспеченности, по проведению анализа эффективности налоговых льгот и утверждению планов устранения неэффективных налоговых льгот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сполнение органами местного самоуправления установленных требований контролируется в рамках заключенных Соглашений с департаментом финансов Воронеж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19 году 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постановления Правительства Воронежской области от 07.11.2019 № 1076 «Об оценке эффективности налоговых расходов, установленных законами Воронежской области» в Подгоренском муниципальном районе принято</w:t>
      </w:r>
      <w:r>
        <w:rPr>
          <w:rFonts w:cs="Times New Roman" w:ascii="Times New Roman" w:hAnsi="Times New Roman"/>
          <w:sz w:val="28"/>
          <w:szCs w:val="28"/>
        </w:rPr>
        <w:t xml:space="preserve"> распоряжение администрации Подгоренского муниципального района Воронежской области от 28.12.2019 № 531-р «Об оценке эффективности налоговых расходов Подгоренского муниципального района Воронежской области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информации о налоговых расходах как одно из источников финансового обеспечения государственных программ Подгоренского муниципального района Воронежской области обеспечит достаточное финансово-экономическое обоснование принимаемых решений о налоговых расходах с точки зрения бюджетной и налоговой эффективно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есоответствия налоговых расходов Подгоренского муниципального района Воронежской области целям муниципальных программ Подгоренского муниципального района Воронежской области или целям социально-экономической политики Подгоренского муниципального района Воронежской области, не относящимся к муниципальным программам Подгоренского муниципального района Воронежской области, кураторами налоговых расходов будет осуществляться подготовка предложений по их отмене, уточнению либо изменению условий их предостав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8"/>
          <w:szCs w:val="28"/>
        </w:rPr>
        <w:t xml:space="preserve">Обеспечение качественного администрирования всех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доходных источнико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наращивания налогового потенциала района продолжится работа по совершенствованию администрирования доходов консолидированного бюджета в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обираемости и улучшение администрирования местных на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я контроля за полнотой и своевременностью уплаты налогов и сборов в бюдж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ктивизации мероприятий по выявлению и постановке на налоговый учет предприятий, осуществляющих деятельность на территории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мер по легализации «теневой» заработной 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существления взаимодействия с налогоплательщиками района по вопросам взыскания сложившейся недоимки и недопущения возникновения задолженности по текущим платежа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претензионно - исковой работы с неплательщиками и усиления мер по принудительному взысканию задолж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ответственности администраторов доходов за исполнением налогоплательщиками своих обязательств перед бюдж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ыскание задолженности по налоговым и неналоговым дох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я баз данных, необходимых для начисления имущественных налогов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Структурными подразделениями органов УФНС России по Воронежской области, Управлением Росрегистрации Воронежской области и исполнительными органами государственной власти района на постоянной основе осуществляется и будет продолжена работа по информационному обмену, направленному на выявление правообладателей земельных участков и недвижимого имущества и постановку их на учет. Также будут проводиться мероприятия по: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и объектов недвижимого имущества физических лиц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и выделенных земельных участков, выданных разрешений на строительство с проверкой целевого  использования земли и степени  готовности строящихся объектов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ю лиц, уклоняющихся от государственной регистрации права собственности на законченные строительством объекты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одействия гражданам (при их обращении) в подготовке необходимых документов для оформления прав на земельные участки под строительство и на объекты индивидуального жилищного строительства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ная политика в области расходов на 2021 год и на плановый период 2022 и 2023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очередными задачами на 2021 год и на плановый период 2022 и 2023 годов являются поддержание сбалансированности районного бюджета и бюджетов поселений. Особую актуальность указанные задачи приобретают в сложившейся ситуации – распространение новой коронавирусной инфекции и возникшими в связи с этим новыми ограничениями, замедлением экономического роста, сокращением поступлений доходов. Для решения поставленных задач в 2021-2023 годах в приоритетном порядке необходимо обеспечи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достижение целевых показателей указов Президента Российской Федерации от 7 мая 2018 года № 204 «О национальных целях и стратегических задачах развития Российской Федерации» и от 21 июля 2020 года № 474 «О национальных целях развития Российской Федерации на период до 2030 год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центрацию расходов на первоочередных и приоритетных направлениях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принятия новых расходных обязательств, не обеспеченных стабильными доходными источника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ежбюджетных трансфертов из областного бюджета, развитие общественной инфраструктуры муниципальных образований Подгоренского муниципального района Воронежской области, основанных на местных инициатива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проведения мероприятий по централизации функций по ведению бюджетного (бухгалтерского учета) и формирования отчет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ход на новую систему казначейского учета расходов районного бюдже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иление внутреннего финансового контроля в сфере бюджетных правоотношений, повышение эффективности внутреннего контроля и финансового ауди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вышения прозрачности (открытости) и публичности процесса управления общественными финансами, повышение финансовой грамотности населения района, в том числе посредством размещения необходимой информации на Едином портале бюджетной системы Российской Федерации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сновные подходы к планированию объемов и структуры расходов районного бюдж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27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объем предельных расходов районного бюджета на                                   2021 - 2023 годы сформирован </w:t>
      </w:r>
      <w:r>
        <w:rPr>
          <w:rFonts w:cs="Times New Roman" w:ascii="Times New Roman" w:hAnsi="Times New Roman"/>
          <w:sz w:val="28"/>
          <w:szCs w:val="28"/>
        </w:rPr>
        <w:t>с учетом прогноза налоговых и неналоговых доходов, безвозмездных поступлений, возможных источников финансирования дефицита бюджета, необходимости погашения имеющихся долговых обязательств, ограничений по уровню дефицита и муниципального дол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ые объемы бюджетных ассигнований районного бюджета по муниципальным программам на 2021 - 2023 годы сформированы на основе следующих подходов: </w:t>
      </w:r>
    </w:p>
    <w:p>
      <w:pPr>
        <w:pStyle w:val="6"/>
        <w:numPr>
          <w:ilvl w:val="0"/>
          <w:numId w:val="3"/>
        </w:numPr>
        <w:shd w:fill="auto" w:val="clear"/>
        <w:spacing w:lineRule="auto" w:line="360" w:before="0" w:after="64"/>
        <w:ind w:left="0" w:right="20" w:firstLine="709"/>
        <w:jc w:val="both"/>
        <w:rPr>
          <w:rStyle w:val="4"/>
          <w:bCs/>
          <w:sz w:val="28"/>
          <w:szCs w:val="28"/>
          <w:shd w:fill="auto" w:val="clear"/>
          <w:lang w:val="en-US" w:eastAsia="en-US" w:bidi="ar-SA"/>
        </w:rPr>
      </w:pPr>
      <w:r>
        <w:rPr>
          <w:rStyle w:val="4"/>
          <w:sz w:val="28"/>
          <w:szCs w:val="28"/>
        </w:rPr>
        <w:t>В качестве «базовых» объемов бюджетных ассигнований на 2021-2023 годы приняты объемы бюджетных ассигнований, утвержденные на 2020-2022 годы решением Совета народных депутатов Подгоренского муниципального района Воронежской области от 23.12.2019 № 26 «О районном бюджете на 2020 год и на плановый период 2021 и 2022 годов», бюджетные ассигнования на 2023 год – на уровне 2022 года.</w:t>
      </w:r>
    </w:p>
    <w:p>
      <w:pPr>
        <w:pStyle w:val="6"/>
        <w:numPr>
          <w:ilvl w:val="0"/>
          <w:numId w:val="3"/>
        </w:numPr>
        <w:shd w:fill="auto" w:val="clear"/>
        <w:spacing w:lineRule="auto" w:line="360" w:before="0" w:after="64"/>
        <w:ind w:left="0" w:right="2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Объемы бюджетных ассигнований 2021 - 2023 годов спланированы с учето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выполнения требований федерального законодательства по повышению минимального размера оплаты труда (в соответствии с проектом Федерального закона «О внесении изменений в Федеральный закон «О прожиточном минимуме в Российской Федерации» и статью 1 Федерального закона «О минимальном размере оплаты труда» размер МРОТ на 2021 год составит 12 792 рублей);</w:t>
      </w:r>
    </w:p>
    <w:p>
      <w:pPr>
        <w:pStyle w:val="6"/>
        <w:shd w:fill="auto" w:val="clear"/>
        <w:spacing w:lineRule="auto" w:line="360" w:before="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сохранения определенных в «майских» указах Президента Российской Федерации показателей соотношения средней заработной платы «указных» категорий работников к доходу от трудовой деятельности по региону (31 500 рублей);</w:t>
      </w:r>
    </w:p>
    <w:p>
      <w:pPr>
        <w:pStyle w:val="6"/>
        <w:shd w:fill="auto" w:val="clear"/>
        <w:spacing w:lineRule="auto" w:line="360" w:before="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пропуска (отказа) индексации с 1 октября 2021 года и осуществления ежегодной индексации с 1 октября 2022-2023 годов, в 2022 году – 4% и в 2023 году – 4% оплаты труда сотрудников органов местного самоуправления и работников бюджетной сферы, не поименованных в «майских» указах Президента Российской Федерации в соответствии с требованиями, предусмотренными федеральным законодательство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ста цен на услуги организаций ЖК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электрическая энергия (в среднем за год к предыдущему году)                  в 2021 году на 3,7 %, в 2022 году на 4,0 %, в 2023 году на 4,0 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аз природный (с 1 июля соответствующего года) на 3,0 % ежегодн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епловая энергия (с 1 июля соответствующего года) на 4,0 % ежегодн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одоснабжение и водоотведение (с 1 июля соответствующего года) на 4,0 % ежегод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приоритизации и оптимизации бюджетных расходов, не отнесенных к социально-значимым и первоочередным расхода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е управление муниципальными  финансами является приоритетом бюджетной политики на период 2021 - 2023 годов, что обусловлено задачей по сохранению сбалансированности районного бюджета в сложившихся экономических условия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анирование бюджетных ассигнований районного бюджета, будет продолжено при планировании и реализации муниципальных программ с учетом следующих подходов и мероприятий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AFAFA" w:val="clear"/>
        </w:rPr>
        <w:t>оптимизация и повышение эффективности бюджетных расход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AFAFA" w:val="clear"/>
        </w:rPr>
        <w:t>- определение приоритетности мероприятий</w:t>
      </w:r>
      <w:r>
        <w:rPr>
          <w:sz w:val="27"/>
          <w:szCs w:val="27"/>
          <w:shd w:fill="FAFAFA" w:val="clear"/>
        </w:rPr>
        <w:t xml:space="preserve"> </w:t>
      </w:r>
      <w:r>
        <w:rPr>
          <w:sz w:val="28"/>
          <w:szCs w:val="28"/>
          <w:shd w:fill="FAFAFA" w:val="clear"/>
        </w:rPr>
        <w:t>муниципальных программ Подгоренского муниципального района, позволяющее</w:t>
      </w:r>
      <w:r>
        <w:rPr>
          <w:sz w:val="27"/>
          <w:szCs w:val="27"/>
          <w:shd w:fill="FAFAFA" w:val="clear"/>
        </w:rPr>
        <w:t xml:space="preserve"> </w:t>
      </w:r>
      <w:r>
        <w:rPr>
          <w:sz w:val="28"/>
          <w:szCs w:val="28"/>
          <w:shd w:fill="FAFAFA" w:val="clear"/>
        </w:rPr>
        <w:t>сконцентрировать ресурсы на приоритетных направлениях;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вышение качества предоставления муниципальных услуг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муниципальных закупок для муниципальных нужд с учетом установленных распоряжениями администрации Подгоренского муниципального района правил нормирования в сфере закупок товаров, работ, услуг для нужд района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Межбюджетные отношения в 2021 - 2023 годах будут строиться в соответствии с требованиями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Воронежской области от 17.11.2005 № 68-ОЗ «О межбюджетных отношениях органов государственной власти и органов местного самоуправления в Воронежской области» (с последующими изменениями) с учетом изменений бюджетного и налогового законодательства Российской Федерации, а так же в соответствии с муниципальными правовыми актами, регулирующими бюджетные правоотношения, представительного органа Подгоренского муниципального района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Бюджетная политика в сфере межбюджетных отношений будет направлена на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- содействие в обеспечении сбалансированности бюджетов поселений Подгоренского муниципального района, в том числе за счет проведения мероприятий по повышению эффективности бюджетных расходов и увеличения налоговых и неналоговых доходов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- реализация мер по укреплению финансовой дисциплины, соблюдению органами местного самоуправления поселений требований бюджетного законодатель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управления муниципальными финанс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азание финансовой поддержки поселениям Подгоренского муниципального района в целях сглаживания диспропорций в уровне бюджетных возможностей местных бюджетов и реализации ими полномочий по решению вопросов местного значения будет осуществляться путем предоставления дотаций на выравнивание бюджетной обеспечен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поселений определяется исходя из необходимости достижения критериев выравнивания бюджетной обеспеченности и финансовых возможностей поселени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шение задачи обеспечение сбалансированности бюджетов поселений Подгоренского муниципального района будет направлено на создание условий для эффективного выполнения полномочий органами местного самоуправления поселений Подгоренского муниципального района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Распределение иных межбюджетных трансфертов на предоставление финансовой поддержки бюджетов поселений Подгоренского муниципального района осуществляется согласно Порядку, утвержденного представительным органом Подгоренского муниципального района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Предоставление бюджетам сельских поселений  из районного бюджета иных межбюджетных трансфертов в виде финансовой поддержки осуществляется в соответствии со сводной бюджетной росписью с учетом возникающих потребностей сельских поселений в процессе исполнения местных бюджетов, а также при соблюдении соответствующих органов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поставленных  задач,  потребуется рациональное и максимально эффективное использование бюджетных средств, а так же принятие мер по мобилизации до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бота по снижению долговой нагрузки на бюджет Подгоренского муниципального района на принципах безусловного и своевременного исполнения и обслуживания принятых долговых обязательств, а также поддержания объема муниципального долга на экономически безопасном уров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 нормативным правовым актом в сфере муниципального долга Подгоренского муниципального района является Бюджетный кодекс Российской Федерации, который определяет виды долговых обязательств муниципальных образований Российской Федерации, общий порядок их возникновения, обслуживания и пога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бъема муниципального долга будет осуществляться                  с учетом ограничений, установленных Бюджетным кодекс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включает в себя следующие направл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минимизация расходов на обслуживание муниципального долг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рисков неисполнения принятых долговых обязатель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роста долговой нагрузки на районный бюдж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заимствований будет осуществляться на основе следующих принцип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заимствований с учетом свободной долговой емкости бюджета на приемлемых услови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и рефинансирования и реструктуризации долгов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ию бюджетной политики способствует совершенствование муниципального финансового контроля в сфере бюджетного законодательства и в сфере муниципальных закупок и ее ориентирование не только на выявление, но и на предотвращение нарушений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сфере финансового контроля и контроля в сфере закупок будут направлены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усиление муниципального финансового контроля за соблюдением бюджетного законодательства и контроля за соблюдением законодательства о контрактной системе, применение мер ответственности за нарушения бюджетного законодательства и законодательства о контрактной систе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вышение эффективности внутреннего финансового контроля и внутреннего финансового аудита в органах местного самоуправления Подгоренского муниципального района, направленных на соблюдение внутренних стандартов и процедур составления и исполнения бюджета, составления бюджетной отчетности и ведения бюджетного учета главными распорядителями бюджетных средств и подведомственными получателями бюджет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и развитие эффективной системы ведомственного контроля в сфере закупок, осуществляемого органами местного самоуправления Подгоренского муниципального района, повышение уровня его организации и качества контрольных мероприятий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м направлением бюджетной политики станет обеспечение прозрачности (открытости) районного бюджета и бюджетов поселений Подгоренского муниципального  района Воронежской области. Для этого следует обеспечить размещение на едином портале бюджетной системы Российской Федерации информации, состав и порядок размещения которой определен Министерством финансов Российской Федерации. 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открытости и прозрачности общественных финансов будет продолжено проведение публичных слушаний по проектам решений Совета народных депутатов Подгоренского муниципального района  о районном бюджет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об отчете об исполнении районного бюджета, размещение брошюры «Бюджет для граждан»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редстоящем периоде предусмотрена возможность более широкого вовлечения граждан в процедуры обсуждения и принятия бюджетных решений, общественного контроля их эффективности и результативности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временных технологий исполнения бюджетов бюджетной системы Российской Федерации неразрывно связано с развитием казначейского обслуживания и созданием системы казначейских платежей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21 года система казначейского исполнения бюджета по расходам будет ориентирована на реализацию положений Федерального закона от 27.12.2019 № 479-ФЗ «О внесении изменений в Бюджетный Кодекс Российской Федерации в части казначейского обслуживания и системы казначейских платежей»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949065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sz w:val="0"/>
      <w:szCs w:val="0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character" w:styleId="Style21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Idea">
    <w:name w:val="idea"/>
    <w:basedOn w:val="Style13"/>
    <w:qFormat/>
    <w:rPr/>
  </w:style>
  <w:style w:type="character" w:styleId="Style22">
    <w:name w:val="Гипертекстовая ссылка"/>
    <w:qFormat/>
    <w:rPr>
      <w:color w:val="106BBE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29">
    <w:name w:val="xl2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Style2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3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480" w:before="0" w:after="240"/>
      <w:jc w:val="both"/>
    </w:pPr>
    <w:rPr>
      <w:sz w:val="26"/>
      <w:szCs w:val="26"/>
    </w:rPr>
  </w:style>
  <w:style w:type="paragraph" w:styleId="Style34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3480" w:after="0"/>
      <w:ind w:hanging="360"/>
    </w:pPr>
    <w:rPr>
      <w:sz w:val="20"/>
      <w:szCs w:val="20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F233050F3FA0BCE913076534F365ADF98E0F5C551AA1B8E7A71BA1E1i1nDI" TargetMode="External"/><Relationship Id="rId3" Type="http://schemas.openxmlformats.org/officeDocument/2006/relationships/hyperlink" Target="consultantplus://offline/ref=3EF233050F3FA0BCE9131968229F3BA2FA8551585B15AAECBBF840FCB6140E72iAn8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15:00Z</dcterms:created>
  <dc:creator>obp_enm</dc:creator>
  <dc:description/>
  <cp:keywords/>
  <dc:language>en-US</dc:language>
  <cp:lastModifiedBy>boss2019</cp:lastModifiedBy>
  <cp:lastPrinted>2018-11-23T09:48:00Z</cp:lastPrinted>
  <dcterms:modified xsi:type="dcterms:W3CDTF">2020-12-03T14:08:00Z</dcterms:modified>
  <cp:revision>223</cp:revision>
  <dc:subject/>
  <dc:title>ОСНОВНЫЕ НАПРАВЛЕНИЯ</dc:title>
</cp:coreProperties>
</file>