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проект</w:t>
        <w:tab/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                                 2020 года   №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1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2 и 2023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1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прогнозируемый  общий объём доходов районного бюджета в сумме 551 459 491,00 рублей, в том числе безвозмездные поступления из областного бюджета 434 900 891,00 рублей, из них: дотации 110 309 000,00 рублей, субсидии 86 298 691,00 рублей, субвенции 224 925 700,00 рублей, иные межбюджетные трансферты, имеющие целевое назначение 13 367 5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 542 959 491,00              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прогнозируемый профицит районного бюджета в сумме            8 500 00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1 год и плановый период 2022 и 2023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2 год в сумме 441 824 572,47 рублей, в том числе безвозмездные поступления из областного бюджета в сумме 318 078 472,47 рублей, из них: дотации 41 874 000,00 рублей, субсидии 28 905 572,47 рублей, субвенции 233 931 400,00 рублей, иные межбюджетные трансферты, имеющие целевое назначение 13 367 500,00 рубле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470 883 173,95 рублей, в том числе безвозмездные поступления из областного бюджета в сумме 340 850 073,95 рублей, из них: дотации 43 682 000,00 рублей, субсидии 36 776 873,95 рублей, субвенции 247 023 700,00 рублей, иные межбюджетные трансферты, имеющие целевое назначение 13 367 5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2 год в сумме 433 324 572,47 рублей, в том числе условно утвержденные расходы в сумме 3 929 000,00 рублей, и на 2023 год в сумме 461 883 173,95 рублей, в том числе условно утвержденные расходы в сумме 4 118 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2 год в сумме 8 500 000,00 рублей и на 2023 год в сумме 9 000 0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0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1 год и на плановый период 2022 и 2023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1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1 год и на плановый период 2022 и 2023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4. Главные администраторы доходов районного бюджета и </w:t>
        <w:tab/>
        <w:t xml:space="preserve">                   главные администраторы источников финансирования </w:t>
        <w:tab/>
        <w:t xml:space="preserve">                   дефицита районного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Подгоренского муниципального района – органов государственной власти Российской Федерации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районного бюджета и бюджетов поселений – органов местного самоуправления,  учреждений Подгоренского муниципального района согласно приложению №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Подгоренского муниципального района – органов государственной власти Воронежской области согласно приложению № 6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№ 7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 Бюджетные ассигнования районного 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1 год </w:t>
      </w:r>
      <w:r>
        <w:rPr>
          <w:b/>
          <w:bCs/>
          <w:sz w:val="28"/>
          <w:szCs w:val="28"/>
        </w:rPr>
        <w:t>и на плановый период 2022 и 2023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1 год и на плановый период 2022 и 2023 годов согласно приложению № 8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1 год и на плановый период 2022 и 2023 годов согласно приложению № 9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 согласно приложению № 10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1 год в сумме 15 373 400,00 рублей, на 2022 год в сумме 15 146 500,00 рублей и на 2023 год в сумме 16 606 600,00 рублей с распределением согласно приложению № 1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1 год в сумме 2 500 000,00 рублей, на 2022 год в сумме 100 000,00 рублей и на 2023 год в сумме 100 000,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Утвердить объем бюджетных ассигнований дорожного фонда Подгоренского муниципального района на 2021 год в размере 14 963 600,00 рублей, на 2022 год в размере 16 317 200,00 рублей, на 2023 год в размере 16 984 800,00 рублей согласно приложению № 12 к настоящему решению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1 год согласно приложению № 1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1 год и на плановый период 2022 и 2023 годов согласно приложению №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1 год в сумме 33 667 766,00 рублей, на 2022 год в сумме 12 815 618,00 рублей, на 2023 год в сумме 13 844 203,00 рублей согласно приложению      № 15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1 год в сумме 7 831 000,00 рублей, на 2022 год в сумме 7 073 000,00 рублей, на 2023 год 7 443 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1 год в сумме 25 836 766,00 рублей, на 2022 год в сумме 5 742 618,00 рублей, на 2023 год в сумме 6 401 203,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 xml:space="preserve"> 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9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1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1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1 год следующий порядок предоставления бюджетных кредитов бюджетам поселений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 для  покрытия  временных  кассовых разрывов, возникающих   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е кредиты бюджетам поселений могут быть предоставлены без предоставления ими обеспечения исполнения своих обязательств по возврату кредита, уплате процентов и иных платежей на следующие цели: выплата заработной платы и начислений на фонд оплаты труда; оплата коммунальных услуг; выплата пенсий, пособий; приобретение котельно-печного топлива; оплата мероприятий по уличному освещ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в 2021 году за счет средств районного бюджета предоставляются субсид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м инфраструктуры поддержки предпринимательства в рамках муниципальной программы «Развитие экономики района» на обеспечение функционирования и укрепление материально-технической баз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1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1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1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2 года в сумме 30 138 746,39  рублей, в том числе верхний предел долга по муниципальным гарантиям Подгоренского муниципального района на 1 января 2022 года в сумме 0,0 рублей, на 1 января 2023 года в сумме 21 638 746,39  рублей, в том числе верхний предел долга по муниципальным гарантиям Подгоренского муниципального района на 1 января 2023 года в сумме 0,0 рублей, на 1 января 2024 года в сумме 12 638 746,39  рублей, в том числе верхний предел долга по муниципальным гарантиям Подгоренского муниципального района на 1 января 2024 года в сумме 0,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 на 2021 год в сумме 40 000,00 рублей, на 2022 год в сумме 35 000,00 рублей, на 2023 год в сумме 30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1 год и на плановый период 2022 и 2023 годов согласно приложению № 1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1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федерального и областного бюджетов, направляются в 2021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1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1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1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0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1 году сверх утвержденных настоящим решением бюджетных ассигнований, а также неиспользованные на 1 января 2021 года остатки средств от данных поступлений, направляются в 2021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9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муниципального района                             Р.Н. Бересн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5:33:00Z</dcterms:created>
  <dc:creator>zajav</dc:creator>
  <dc:description/>
  <cp:keywords/>
  <dc:language>en-US</dc:language>
  <cp:lastModifiedBy>plan1</cp:lastModifiedBy>
  <cp:lastPrinted>2014-02-12T14:55:00Z</cp:lastPrinted>
  <dcterms:modified xsi:type="dcterms:W3CDTF">2020-12-03T14:13:00Z</dcterms:modified>
  <cp:revision>238</cp:revision>
  <dc:subject/>
  <dc:title>СОВЕТ НАРОДНЫХ ДЕПУТАТОВ </dc:title>
</cp:coreProperties>
</file>