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ge">
              <wp:posOffset>372745</wp:posOffset>
            </wp:positionV>
            <wp:extent cx="473075" cy="59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                               2020  года   №      </w:t>
      </w:r>
    </w:p>
    <w:p>
      <w:pPr>
        <w:pStyle w:val="Normal"/>
        <w:ind w:right="5387" w:hanging="0"/>
        <w:jc w:val="center"/>
        <w:rPr/>
      </w:pPr>
      <w:r>
        <w:rPr>
          <w:b/>
          <w:sz w:val="20"/>
          <w:szCs w:val="20"/>
        </w:rPr>
        <w:t>п.г.т. Подгоренский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Об утверждении бюджетного прогноза Подгоренского муниципального района на долгосрочный период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до 2026 года</w:t>
      </w:r>
    </w:p>
    <w:p>
      <w:pPr>
        <w:pStyle w:val="Normal"/>
        <w:jc w:val="both"/>
        <w:rPr>
          <w:rFonts w:cs="Tahoma"/>
          <w:b/>
          <w:b/>
          <w:bCs/>
          <w:color w:val="000000"/>
          <w:sz w:val="26"/>
          <w:szCs w:val="26"/>
          <w:lang w:eastAsia="ru-RU" w:bidi="zxx"/>
        </w:rPr>
      </w:pPr>
      <w:r>
        <w:rPr>
          <w:rFonts w:cs="Tahoma"/>
          <w:b/>
          <w:bCs/>
          <w:color w:val="000000"/>
          <w:sz w:val="26"/>
          <w:szCs w:val="26"/>
          <w:lang w:eastAsia="ru-RU" w:bidi="zxx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6 статьи </w:t>
      </w:r>
      <w:bookmarkStart w:id="0" w:name="OLE_LINK1"/>
      <w:r>
        <w:rPr>
          <w:color w:val="000000"/>
          <w:sz w:val="28"/>
          <w:szCs w:val="28"/>
          <w:lang w:eastAsia="ru-RU"/>
        </w:rPr>
        <w:t>170.1 Бюджетного кодекса Российской Федерации, пунктом 4 статьи 33.1  решения Совета народных депутатов Подгоренского муниципального района Воронежской области от 23.12.2013 № 57 «Об утверждении Положения о бюджетном процессе в Подгоренском муниципальном районе Воронежской области», постановлением администрации Подгоренского муниципального района Воронежской области от 09.09.2015 № 356 «Об утверждении Порядка разработки и утверждения бюджетного прогноза Подгоренского муниципального района на долгосрочный период»</w:t>
      </w:r>
      <w:bookmarkEnd w:id="0"/>
      <w:r>
        <w:rPr>
          <w:color w:val="000000"/>
          <w:sz w:val="28"/>
          <w:szCs w:val="28"/>
          <w:lang w:eastAsia="ru-RU"/>
        </w:rPr>
        <w:t xml:space="preserve">, администрация Подгоренского муниципального района Воронежской области                         </w:t>
      </w:r>
      <w:r>
        <w:rPr>
          <w:b/>
          <w:color w:val="000000"/>
          <w:sz w:val="28"/>
          <w:szCs w:val="28"/>
          <w:lang w:eastAsia="ru-RU"/>
        </w:rPr>
        <w:t>п о с т а н о в л я е т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. Утвердить прилагаемый бюджетный прогноз Подгоренского муниципального района на долгосрочный период до 2026 года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Контроль за исполнением настоящего постановления возложить на  руководителя финансового отдела Курильченко Н.А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Глава Подгоренского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ого района                                                           Р.Н. Береснев</w:t>
      </w:r>
      <w:bookmarkStart w:id="1" w:name="Par29"/>
      <w:bookmarkEnd w:id="1"/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твержден постановлением                                                            администрации Подгоренского                                                      муниципального района                                                                       от  ___________2020г. №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23"/>
        <w:shd w:fill="FFFFFF" w:val="clear"/>
        <w:spacing w:before="75" w:after="75"/>
        <w:jc w:val="center"/>
        <w:rPr>
          <w:sz w:val="28"/>
          <w:szCs w:val="28"/>
        </w:rPr>
      </w:pPr>
      <w:bookmarkStart w:id="2" w:name="Par35"/>
      <w:bookmarkEnd w:id="2"/>
      <w:r>
        <w:rPr>
          <w:sz w:val="28"/>
          <w:szCs w:val="28"/>
        </w:rPr>
        <w:t>БЮДЖЕТНЫЙ ПРОГНОЗ</w:t>
      </w:r>
    </w:p>
    <w:p>
      <w:pPr>
        <w:pStyle w:val="Style23"/>
        <w:shd w:fill="FFFFFF" w:val="clear"/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 на долгосрочный период</w:t>
      </w:r>
    </w:p>
    <w:p>
      <w:pPr>
        <w:pStyle w:val="Style23"/>
        <w:shd w:fill="FFFFFF" w:val="clear"/>
        <w:spacing w:before="75" w:after="75"/>
        <w:jc w:val="center"/>
        <w:rPr/>
      </w:pPr>
      <w:r>
        <w:rPr>
          <w:sz w:val="28"/>
          <w:szCs w:val="28"/>
        </w:rPr>
        <w:t>до 2026 года</w:t>
      </w:r>
    </w:p>
    <w:p>
      <w:pPr>
        <w:pStyle w:val="Style23"/>
        <w:shd w:fill="FFFFFF" w:val="clear"/>
        <w:spacing w:lineRule="atLeast" w:line="312"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1"/>
        </w:numPr>
        <w:shd w:fill="FFFFFF" w:val="clear"/>
        <w:spacing w:lineRule="atLeast" w:line="312"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23"/>
        <w:shd w:fill="FFFFFF" w:val="clear"/>
        <w:spacing w:lineRule="atLeast" w:line="312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3"/>
        <w:shd w:fill="FFFFFF" w:val="clear"/>
        <w:spacing w:lineRule="auto" w:line="360" w:before="75" w:after="75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юджетный прогноз Подгоренского муниципального района на долгосрочный период до 2026 года (далее – бюджетный прогноз) разработан в соответствии со статьей 170.1 Бюджетного кодекса Российской Федерации, статьей 33.1 решения Совета народных депутатов Подгоренского муниципального района Воронежской области от 23.12.2013 № 57 «Об утверждении Положения о бюджетном процессе в Подгоренском муниципальном районе Воронежской области», постановлением администрации Подгоренского муниципального района Воронежской области от 09.09.2015 № 356 «Об утверждении Порядка разработки и утверждения бюджетного прогноза Подгоренского муниципального района на долгосрочный период»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прогноз определяет основные направления бюджетной и налоговой политики, основные параметры консолидированного бюджета Подгоренского муниципального района на период до 2026 года, а также предельные объемы расходов бюджета Подгоренского муниципального района на финансовое обеспечение муниципальных программ Подгоренского муниципального района на период их реализаци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прогноз направлен на определение согласованной политики по поддержанию сбалансированности консолидированного бюджета Подгоренского муниципального района в долгосрочной перспективе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формированию бюджетного прогноза во многом обусловлены итогами реализации бюджетной политики Подгоренского муниципального района за предыдущие годы.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и исполнения консолидированного бюджета Подгоренского муниципального района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268"/>
        <w:gridCol w:w="1949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тчетный год (2019 год)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Текущий год (2020 год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план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ценка</w:t>
            </w:r>
          </w:p>
        </w:tc>
      </w:tr>
      <w:tr>
        <w:trPr>
          <w:trHeight w:val="2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Консолидированный 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Доходы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48 5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35 211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29 71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 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85 81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77 844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72 34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2.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62 7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57 36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57 36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46 28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39 038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33 53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Дефицит (-)/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 2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3 826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3 826,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Бюджет Подгорен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Доходы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77 0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22 086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19 32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 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23 90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20 921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18 14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2.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53 18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01 165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01 18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Расходы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73 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20 495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17 73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ходы на 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lang w:eastAsia="zxx" w:bidi="zxx"/>
              </w:rPr>
              <w:t>3. Дефицит (-)/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 5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59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591,0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Доходы консолидированного бюджета в 2020 году составят 729 711,7 тыс. рублей, что на 81 187,1 тыс. рублей (12,5%) больше к уровню 2019 года, и на 5 500,0 тыс. рублей (0,7%) меньше от плановых назнач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В сравнении с  2019 годом в 2020 году собственных доходов ожидается  получить меньше на 13 469,1 тыс. рублей или 7,2%. </w:t>
      </w:r>
      <w:r>
        <w:rPr>
          <w:sz w:val="28"/>
          <w:szCs w:val="28"/>
        </w:rPr>
        <w:t>Снижение обусловлен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налогу на имущество физических лиц в связи с ухудшением экономической ситуации налогоплательщиков в результате распространения новой коронавирусной инфек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 оказания платных услуг</w:t>
      </w:r>
      <w:r>
        <w:rPr/>
        <w:t xml:space="preserve"> </w:t>
      </w:r>
      <w:r>
        <w:rPr>
          <w:sz w:val="28"/>
          <w:szCs w:val="28"/>
        </w:rPr>
        <w:t>в связи с переходом детских садов, учащихся на дистанционное обучение на время распространения коронавирусной инфекции, а также с организацией бесплатного питания  с 01.09.2020 года для учащихся 1-4 класс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разовых поступлений от продажи земельных участков в 2019 году. 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Анализируя доходы за ряд лет, можно отметить, что в сравнении с 2010 годом увеличение собственных доходов консолидированного бюджета Подгоренского муниципального района произошло в 2 раза.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Расходование бюджетных средств, производилось исходя из обеспечения приоритетности социально-значимых расходных обязательств. Повышение уровня жизни населения в целом, а так же рост заработной платы работников являются основной целью проводимых в Воронежской области экономических преобразований и главным критерием социальной политики.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Расходы в 2020 году по консолидированному бюджету составят 733 538,2 тыс. рублей, что на 87 251,1 тыс. рублей (13,5%) больше уровня 2019 г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ую часть бюджета с уверенностью можно назвать социально-направленной. Основные статьи расходов – это образование, культура, физкультура и спорт, социальная политика. Удельный вес расходов социального блока составит по итогам 2020 года  67,4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Подгоренского муниципального района в 2019 году исполнен с профицитом 2 237,5 тыс. рублей, в 2020 году дефицит бюджета ожидается в размере 3 826,5 тыс. рублей, за счет использования остатков 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й прогноз разработан на основе сценарных условий функционирования экономики Российской Федерации, основных параметров прогноза показателей социально-экономического развития Подгор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 Подгоренского муниципального района представлены в таблице.</w:t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социально-экономического развития Подгор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 и оценка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559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</w:rPr>
              <w:t>19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год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год оценка</w:t>
            </w:r>
          </w:p>
        </w:tc>
      </w:tr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(среднегодовая), 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>
          <w:trHeight w:val="5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аловой продукции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61,2</w:t>
            </w:r>
          </w:p>
        </w:tc>
      </w:tr>
      <w:tr>
        <w:trPr>
          <w:trHeight w:val="7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физического объема ВП, % к предыдуще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5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ромышленного производства - всего,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trHeight w:val="5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3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производства продукции сельского хозяйства, % к предыдуще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5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физического объема инвестиций в основной капитал, % к предыдуще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</w:tr>
      <w:tr>
        <w:trPr>
          <w:trHeight w:val="4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номинальная начисленная заработная плата в целом по район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829,7</w:t>
            </w:r>
          </w:p>
        </w:tc>
      </w:tr>
      <w:tr>
        <w:trPr>
          <w:trHeight w:val="4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 (среднегодовой), 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объем валовой продукции (ВП) составил 16 059,9 млн. рублей, что выше уровня 2018 года на 6,0%. В 2020 году объем ВП оценивается в размере 16 661,2 млн. рублей, с приростом на 3,7% к 2019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bCs/>
          <w:sz w:val="28"/>
          <w:szCs w:val="28"/>
        </w:rPr>
        <w:t>В 2020 году по сравнению с 2019 годом промышленное производство района характеризовалось ускорением темпов роста и положительной динамикой в некоторых отраслях специализации: в физическом исчислении прирост в «Обрабатывающих производствах» составил 9,1%, в «Обеспечении электрической энергией, газом и паром; кондиционировании воздуха» – 6,2%</w:t>
      </w:r>
      <w:r>
        <w:rPr>
          <w:color w:val="000000"/>
          <w:sz w:val="28"/>
          <w:szCs w:val="28"/>
        </w:rPr>
        <w:t>; «Водоснабжение; водоотведение, организация сбора и утилизации отходов, деятельность по ликвидации загрязнений» – 5,7%, «Добыча полезных ископаемых»  – 5,1%.</w:t>
      </w:r>
      <w:r>
        <w:rPr>
          <w:bCs/>
          <w:sz w:val="28"/>
          <w:szCs w:val="28"/>
        </w:rPr>
        <w:t xml:space="preserve"> В целом за 2019 год индекс промышленного производства составил 95,0%, в 2020 году оценивается в размере 109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ельскохозяйственного производства в 2020 году снизился на 0,4%  к уровню 2019 года. Однако в 2020 году по сравнению с  2019 годом прогнозируется рост производства продукции животноводства на 3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на территории Подгоренского муниципального района осуществляется в основном в четырех направлениях. Это развитие промышленного производства, сельского хозяйства, инженерной инфраструктуры муниципальных образований, соци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9 году объем инвестиций за счет всех источников финансирования составил 800,9 млн. руб., что составляет 51,9% к уровню 2018 года. Инвестиции предприятий и организаций, не зарегистрированных на территории района, составили 166,6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редприятиями, зарегистрированными и осуществляющими деятельность на территории Подгоренского муниципального района,  на конец 2019 года составил 634,3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2020 году объем инвестиций за счёт всех источников формирования составит 772,1 млн. руб., что составляет 96,4%, от объема инвестиций 2019 года. По кругу крупных и средних предприятий района инвестиции составят 625,7 млн. руб. (удельный вес в общем объеме 81%), в том числе собственные средства 400,4 млн. руб. (удельный вес 64%), и привлеченных 225,2 млн. руб. (удельный вес 3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и предприятий и организаций, не зарегистрированных на территории района, составят 145,0 млн. руб. или 19% от общего объема инвестиций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района за 2019 год составила 23,8 тыс. человек. Демографическая ситуация в Подгоренском муниципальном районе сохраняется сложной. Под влиянием естественной убыли население района продолжает сокращаться. За 2019 год среднегодовая численность постоянного населения уменьшилась на 294 человека или на 1,2% по сравнению с 2018 годом. В 2020 году ожидаемое уменьшение численности населения по сравнению с 2019 годом составит 255 человек или 1,1%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 среднемесячная заработная плата в районе выросла на 5,7% и составила 22 930,7 рублей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кущем году в связи с введением в марте 2020 года ограничительных мероприятий, связанных с санитарно-эпидемиологической ситуацией, и приостановлением деятельности ряда предприятий, заработная плата в районе оценивается в размере 22 829,7 рублей со снижением на 0,4%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декс потребительских цен в 2019 году к предыдущему году составил 104,4%, по итогам 2020 года ожидается в размере 103,6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Основные направления бюджетной и налоговой политики Подгоренского муниципального района на долгосрочный пери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ддержание сбалансированности районного бюджета и бюджетов посел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вестиционной привлекательности района и оказание содействия организациям в реализации особо значимых инвестиционных прое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имулирование предпринимательской активности в целях расширения налогооблагаемой базы и увеличение налогового потенциал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эффективности администрирования доходов и привлечение дополнительных ресурсов в консолидированный бюдже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го механизма оценки эффективности предоставления налоговых льг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эффективности реализации муниципальных програм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приоритетности мероприятий муниципальных программ Подгоренского муниципального района, позволяющее сконцентрировать ресурсы на приоритетных направл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населения в решение приоритетных социальных проблем местного уровня,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открытости и прозрачности управления обществен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Подгоренского муниципального района Воронежской области сохраняет преемственность целей и задач, определенных в 2020 году. Основной целью будет являться увеличение налогового потенциала района и обеспечение устойчивости бюджета. Главным стратегическим ориентиром налоговой политики остается  стабильность и предсказуемость налогообло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логовая  политика Подгоренского муниципального района Воронежской области в 2021 году и на перспективу до 2026 года будет направлена на поддержание сбалансированности районного бюджета и бюджетов поселений, обеспечение экономически оправданного уровня налоговой нагруз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будет продолжена работа по обеспечению инвестиционной привлекательности района и оказанию содействия организациям в реализации особо значимых инвестиционных проектов, стимулирования предпринимательской активности в целях расширения налогооблагаемой базы и увеличения налогового потенциал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работа, проводимая органами исполнительной власти области и органами местного самоуправления, по совершенствованию налогового законодательства региона, повышению эффективности администрирования доходов и привлечению дополнительных ресурсов в консолидированный бюд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аращивания налогового потенциала района продолжится работа по мобилизации дополнительных доходов в консолидированный бюджет Подгоренского муниципального района Воронежской области. Определены следующие приоритетные направления данной работы на 2021 год и на плановый период до 2026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вышение эффективности управления муниципальн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ю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дополнительных доходов от использования имущества и земли, находящихся в собственности Подгоренского муниципального района Воронежской области планируются следующие 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инвентаризации объектов муниципальной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едение работы по вовлечению в арендные отношения дополнительных земельных участков и объектов недвижимости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я претензионно - исковой работы с неплательщиками арендной платы за пользование земельными участками и имуществом, находящимися в муниципальной собственности и усиление мер по принудительному взысканию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6 годах также планируется продолжить работу по повышению эффективности использования муниципального имущества. С этой целью в районе проводится инвентаризация земельных участков и объектов недвижимости, включение неиспользуемых объектов в прогнозный План приватизации муниципального имущества Подгоренского муниципального района Воронежской области с целью дальнейшей продажи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ие оценки эффективности налоговых льгот и  совершенствование налогового законодательства в части предоставления преференций по налогам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иная с 2017 года на региональном уровне </w:t>
      </w:r>
      <w:r>
        <w:rPr>
          <w:rFonts w:eastAsia="Calibri"/>
          <w:sz w:val="28"/>
          <w:szCs w:val="28"/>
          <w:lang w:eastAsia="en-US"/>
        </w:rPr>
        <w:t xml:space="preserve">сформулированы требования к органам местного самоуправления, получающим дотации на выравнивание бюджетной обеспеченности, по проведению анализа эффективности налоговых льгот и утверждению планов устранения неэффективных налоговых льгот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полнение органами местного самоуправления установленных требований контролируется в рамках заключенных Соглашений с департаментом финансов Воронеж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становления Правительства Воронежской области от 07.11.2019 № 1076 «Об оценке эффективности налоговых расходов, установленных законами Воронежской области» в Подгоренском муниципальном районе принято распоряжение администрации Подгоренского муниципального района Воронежской области от 28.12.2019 № 531-р «Об оценке эффективности налоговых расходов Подгоренского муниципального района Воронежской област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нформации о налоговых расходах как одно из источников финансового обеспечения государственных программ Подгоренского муниципального района Воронежской области обеспечит достаточное финансово-экономическое обоснование принимаемых решений о налоговых расходах с точки зрения бюджетной и налоговой эффектив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есоответствия налоговых расходов Подгоренского муниципального района Воронежской области целям муниципальных программ Подгоренского муниципального района Воронежской области или целям социально-экономической политики Подгоренского муниципального района Воронежской области, не относящимся к муниципальным программам Подгоренского муниципального района Воронежской области, кураторами налоговых расходов будет осуществляться подготовка предложений по их отмене, уточнению либо изменению условий их предоставления.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администрирования все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ных источник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ращивания налогового потенциала района продолжится работа по совершенствованию администрирования доходов консолидированного бюджета в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бираемости и улучшение администрирования местных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я контроля за полнотой и своевременностью уплаты налогов и сборов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ктивизации мероприятий по выявлению и постановке на налоговый учет предприятий, осуществляющих деятельность на территории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ер по легализации «теневой»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уществления взаимодействия с налогоплательщиками района по вопросам взыскания сложившейся недоимки и недопущения возникновения задолженности по текущим платеж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етензионно - исковой работы с неплательщиками и усиления мер по принудительному взысканию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ответственности администраторов доходов за исполнением налогоплательщиками своих обязательств перед бюдж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налоговым и неналоговым дох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баз данных, необходимых для начисления имущественных налогов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труктурными подразделениями органов УФНС России по Воронежской области, Управлением Росрегистрации Воронежской области и исполнительными органами государственной власти района на постоянной основе осуществляется и будет продолжена работа по информационному обмену, направленному на выявление правообладателей земельных участков и недвижимого имущества и постановку их на учет. Также будут проводиться мероприятия по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 объектов недвижимого имущества физических лиц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 выделенных земельных участков, выданных разрешений на строительство с проверкой целевого  использования земли и степени  готовности строящихся объектов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ю лиц, уклоняющихся от государственной регистрации права собственности на законченные строительством объекты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муниципальными  финансами является приоритетом бюджетной политики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ирование бюджетных ассигнований районного бюджета, будет продолжено при планировании и реализации муниципальных программ с учетом следующих подходов и мероприятий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AFAFA" w:val="clear"/>
        </w:rPr>
        <w:t>оптимизация и повышение эффективности бюджетных рас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AFAFA" w:val="clear"/>
        </w:rPr>
        <w:t>- определение приоритетности мероприятий</w:t>
      </w:r>
      <w:r>
        <w:rPr>
          <w:sz w:val="27"/>
          <w:szCs w:val="27"/>
          <w:shd w:fill="FAFAFA" w:val="clear"/>
        </w:rPr>
        <w:t xml:space="preserve"> </w:t>
      </w:r>
      <w:r>
        <w:rPr>
          <w:sz w:val="28"/>
          <w:szCs w:val="28"/>
          <w:shd w:fill="FAFAFA" w:val="clear"/>
        </w:rPr>
        <w:t>муниципальных программ Подгоренского муниципального района, позволяющее</w:t>
      </w:r>
      <w:r>
        <w:rPr>
          <w:sz w:val="27"/>
          <w:szCs w:val="27"/>
          <w:shd w:fill="FAFAFA" w:val="clear"/>
        </w:rPr>
        <w:t xml:space="preserve"> </w:t>
      </w:r>
      <w:r>
        <w:rPr>
          <w:sz w:val="28"/>
          <w:szCs w:val="28"/>
          <w:shd w:fill="FAFAFA" w:val="clear"/>
        </w:rPr>
        <w:t>сконцентрировать ресурсы на приоритетных направлениях;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е качества предоставления муниципальных услуг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ведение аудита сети муниципальных учреждений 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е муниципальных закупок для муниципальных нужд с учетом установленных распоряжениями администрации Подгоренского муниципального района правил нормирования в сфере закупок товаров, работ, услуг для нужд района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Межбюджетные отношения будут строиться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 с учетом изменений бюджетного и налогового законодательства Российской Федерации, а так же в соответствии с муниципальными правовыми актами, регулирующими бюджетные правоотношения, представительного органа Подгоренского муниципального района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юджетная политика в сфере межбюджетных отношений будет направлена на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 содействие в обеспечении сбалансированности бюджетов поселений Подгоренского муниципального района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 реализация мер по укреплению финансовой дисциплины, соблюдению органами местного самоуправления поселений требований бюджетного законод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финансовой поддержки поселениям Подгоренского муниципального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поселений определяется исходя из необходимости достижения критериев выравнивания бюджетной обеспеченности и финансовых возможностей поселен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 задачи обеспечения сбалансированности бюджетов поселений Подгоренского муниципального района будет направлено на создание условий для эффективного выполнения полномочий органами местного самоуправления поселений Подгоренского муниципального района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на предоставление финансовой поддержки поселений Подгоренского муниципального района осуществляется согласно порядка, утвержденного представительным органом Подгоренского муниципального района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ам сельских поселений  из районного бюджета иных межбюджетных трансфертов осуществляется в соответствии со сводной бюджетной росписью с учетом возникающих потребностей сельских поселений в процессе исполнения местных бюджетов, а также при соблюдении соответствующих органов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вленных  задач,  потребуется рациональное и максимально эффективное использование бюджетных средств, а так же принятие мер по мобилизации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снижению долговой нагрузки на бюджет Подгоренского муниципального района на принципах безусловного и своевременного исполнения и обслуживания принятых долговых обязательств, а также поддержания объема муниципального долга на экономически безопас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нормативным правовым актом в сфере муниципального долга Подгоренского муниципального района является Бюджетный кодекс Российской Федерации, который определяет виды долговых обязательств муниципальных образований Российской Федерации, общий порядок их возникновения, обслуживания и пог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ъема муниципального долга будет осуществляться                  с учетом ограничений, установленных Бюджетным кодекс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включает в себя следующие направл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минимизация расходов на обслуживание муниципального дол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неисполнения принятых долговых обяза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долговой нагрузки на районный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имствований будет осуществляться на основе следующих принцип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заимствований с учетом свободной долговой емкости бюджета на приемлемых услов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рефинансирования и реструктуризации долгов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ю бюджетной политики способствует совершенствование муниципального финансового контроля в сфере бюджетного законодательства и в сфере муниципальных закупок и ее ориентирование не только на выявление, но и на предотвращение нарушений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сфере финансового контроля и контроля в сфере закупок будут направлены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, применение мер ответственности за нарушения бюджетного законодательства и законодательства о контрактной сист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эффективности внутреннего финансового контроля и внутреннего финансового аудита в органах местного самоуправления Подгоренского муниципального района, направленных на соблюдение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и развитие эффективной системы ведомственного контроля в сфере закупок, осуществляемого органами местного самоуправления Подгоренского муниципального района, повышение уровня его организации и качества контрольных мероприятий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направлением бюджетной политики станет обеспечение прозрачности (открытости) районного бюджета и бюджетов поселений Подгоренского муниципального  района Воронежской области. Для этого следует обеспечить размещение на едином портале бюджетной системы Российской Федерации информации, состав и порядок размещения которой определен Министерством финансов Российской Федерации.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открытости и прозрачности общественных финансов будет продолжено проведение публичных слушаний по проектам решений Совета народных депутатов Подгоренского муниципального района  о районном бюджет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б отчете об исполнении районного бюджета, размещение брошюры «Бюджет для граждан»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олгосрочном периоде предусмотрена возможность более широкого вовлечения граждан в процедуры обсуждения и принятия бюджетных решений, общественного контроля их эффективности и результативн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ых технологий исполнения бюджетов бюджетной системы Российской Федерации неразрывно связано с развитием казначейского обслуживания и созданием системы казначейских платежей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1 года система казначейского исполнения бюджета по расходам будет ориентирована на реализацию положений Федерального закона от 27.12.2019 № 479-ФЗ «О внесении изменений в Бюджетный Кодекс Российской Федерации в части казначейского обслуживания и системы казначейских платежей»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</w:rPr>
        <w:t>3. Основные риски, влияющие на сбалансированность бюджета Подгоренского муниципального район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реализации бюджетного прогноза на долгосрочный период являются развитие кризисных явлений в экономике и снижение темпов социально-экономического развития Российской Федерации, Воронежской области и Подгоренского муниципального района, приводящие к сокращению поступлений доходов  в бюджет, повышению прогнозируемого уровня инфляц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едерального и областного законодательства, влияющие на параметры консолидированного бюджета (новации в межбюджетном регулировании, снижение нормативов отчислений от налогов и сборов, установление новых расходных обязательств, сокращение межбюджетных трансфертов областного бюджета), также обуславливает риски неисполнения параметров бюджетного прогноз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последствия рисков, влияющих на сбалансированность бюджета, предполагается за счет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го наполнения (повышение собираемости) доходной части бюджета Подгоренского муниципального района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роста расходных обязательств, при одновременном повышении эффективности бюджетных расход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я экономически безопасного уровня муниципального долга и минимально возможной стоимости обслуживания долговых обязательст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троля за исполнением бюдже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консолидированного бюджета Подгоренского муниципального района, районного бюджета представлен в приложении № 1 к настоящему бюджетному прогнозу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районного бюджета на долгосрочный период по муниципальным программам Подгоренского муниципального района и не программным мероприятиям представлены в приложении № 2 к настоящему бюджетному прогноз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районного бюджета на очередной финансовый год и плановый период расходы бюджета, включая расходы на реализацию муниципальных программ Подгоренского муниципального района, могут корректироваться с учетом изменения параметров, определяющих объем и структуру бюджетных ассигнований на исполнение действующих расходных обязательств района, а также решений органов местного самоуправления Подгоренского муниципального района по их оптимиз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Heading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 и 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Зам. руководителя финансового отдела                                        Н.Н. Бар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Старший инспектор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финансового отдела                                                                       Е.А. Шинкарев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и з и  р о в а н и е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инансового отдела    </w:t>
        <w:tab/>
        <w:t xml:space="preserve">                              Н. А. Кури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И.С. Су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                                                  А.А. Лю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И.С. Белок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4">
    <w:name w:val="Основной текст4"/>
    <w:basedOn w:val="Style1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8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Xl29">
    <w:name w:val="xl29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atLeast" w:line="0" w:before="3480" w:after="0"/>
      <w:ind w:hanging="3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F233050F3FA0BCE913076534F365ADF98E0F5C551AA1B8E7A71BA1E1i1nDI" TargetMode="External"/><Relationship Id="rId4" Type="http://schemas.openxmlformats.org/officeDocument/2006/relationships/hyperlink" Target="consultantplus://offline/ref=3EF233050F3FA0BCE9131968229F3BA2FA8551585B15AAECBBF840FCB6140E72iAn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32:00Z</dcterms:created>
  <dc:creator>Светлана</dc:creator>
  <dc:description/>
  <cp:keywords/>
  <dc:language>en-US</dc:language>
  <cp:lastModifiedBy>plan1</cp:lastModifiedBy>
  <cp:lastPrinted>2019-02-11T17:38:00Z</cp:lastPrinted>
  <dcterms:modified xsi:type="dcterms:W3CDTF">2020-12-02T13:16:00Z</dcterms:modified>
  <cp:revision>291</cp:revision>
  <dc:subject/>
  <dc:title> </dc:title>
</cp:coreProperties>
</file>