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-11430</wp:posOffset>
            </wp:positionV>
            <wp:extent cx="48577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НАРОДНЫХ ДЕПУТАТОВ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РЕНСКОГО МУНИЦИПАЛЬНОГО РАЙОНА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/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т  07 декабря      2020 года   № 23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</w:t>
      </w:r>
      <w:r>
        <w:rPr>
          <w:b/>
          <w:sz w:val="18"/>
          <w:szCs w:val="18"/>
        </w:rPr>
        <w:t>пгт. Подгоренский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8"/>
          <w:szCs w:val="28"/>
        </w:rPr>
        <w:t>Об утверждении проекта решения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районном бюджете на 2021 год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Рассмотрев представленный администрацией района проект районного бюджета на 2021 год и на плановый период 2022 и 2023 годов, в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ответствии с Уставом Подгоренского муниципального района Воронежской области, Положением о публичных слушаниях в Подгоренском муниципальном районе Воронежской области, утвержденным решением Совета народных депутатов Подгоренского муниципального района Воронежской области от 23.12.2005 № 2, Положением о бюджетном процессе в Подгоренском муниципальном районе Воронежской области, утвержденным решением Совета народных депутатов Подгоренского муниципального района Воронежской области от 23.12.2013  № 57, Совет народных депутатов Подгоренского муниципального района  Воронежской области </w:t>
      </w:r>
      <w:r>
        <w:rPr>
          <w:b/>
          <w:bCs/>
          <w:sz w:val="28"/>
          <w:szCs w:val="28"/>
        </w:rPr>
        <w:t xml:space="preserve">р е ш и л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Утвердить  проект  районного  бюджета  на  2021 год и на  плановый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иод 2022 и 2023 годов согласно приложению к настоящему решен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>Главе Подгоренского муниципального района Р.Н. Бересневу: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bCs/>
          <w:sz w:val="28"/>
          <w:szCs w:val="28"/>
        </w:rPr>
        <w:t xml:space="preserve">- вынести   проект   районного   бюджета  на  2021 год  и  на   плановый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период 2022 и 2023 годов на публичные слушания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bCs/>
          <w:sz w:val="28"/>
          <w:szCs w:val="28"/>
        </w:rPr>
        <w:t xml:space="preserve">- после    проведения    публичных   слушаний   представить    проект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районного бюджета на 2021 год и на плановый период 2022 и 2023 годов в Совет народных депутатов Подгоренского муниципального района.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Р.Н. Береснев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родных депутатов района                                                             Т.С. Гриценко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Cs/>
          <w:sz w:val="24"/>
          <w:szCs w:val="24"/>
        </w:rPr>
        <w:t>Приложение</w:t>
      </w:r>
    </w:p>
    <w:p>
      <w:pPr>
        <w:pStyle w:val="Normal"/>
        <w:spacing w:lineRule="auto" w:line="2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Cs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Cs/>
          <w:sz w:val="24"/>
          <w:szCs w:val="24"/>
        </w:rPr>
        <w:t>Подгоренского муниципального района</w:t>
      </w:r>
    </w:p>
    <w:p>
      <w:pPr>
        <w:pStyle w:val="Normal"/>
        <w:spacing w:lineRule="auto" w:line="2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Cs/>
          <w:sz w:val="24"/>
          <w:szCs w:val="24"/>
        </w:rPr>
        <w:t>от «07» декабря 2020г. № 23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8"/>
          <w:szCs w:val="28"/>
        </w:rPr>
        <w:t xml:space="preserve">Проект районного бюджета на 2021 год 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на плановый период 2022 и 2023 годов 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районного бюджета на 2021 год и на плановый период 2022 и 2023 годов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ём доходов районного бюджета на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21 год в сумме 551 459 491,00 рублей, в том числе безвозмездные поступления из  областного бюджета 434 900 891,00 рублей, общий объем расходов районного бюджета в сумме 542 959 491,00 рублей, прогнозируемый профицит районного бюджета в сумме  8 500 000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ём доходов районного бюджета на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2022 год в сумме 441 824 572,47 рублей, в том числе безвозмездные поступления из  областного бюджета 318 078 472,47 рублей; на 2023 год в сумме 470 883 173,95 рублей, в том числе безвозмездные поступления из  областного бюджета 340 850 073,95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 объем  расходов  районного  бюджета  на  2022 год  в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мме 433 324 572,47  рублей, на 2023 год – в сумме 461 883 173,95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профицит районного бюджета на 2022 год в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сумме 8 500 000 рублей и на 2023 год – 9 000 000 руб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34:00Z</dcterms:created>
  <dc:creator>User</dc:creator>
  <dc:description/>
  <cp:keywords/>
  <dc:language>en-US</dc:language>
  <cp:lastModifiedBy>Дудченко Татьяна</cp:lastModifiedBy>
  <cp:lastPrinted>2018-11-16T09:34:00Z</cp:lastPrinted>
  <dcterms:modified xsi:type="dcterms:W3CDTF">2020-12-07T06:14:00Z</dcterms:modified>
  <cp:revision>162</cp:revision>
  <dc:subject/>
  <dc:title>СОВЕТ НАРОДНЫХ ДЕПУТАТОВ </dc:title>
</cp:coreProperties>
</file>