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ельный объем расходов на обслуживание муниципального долг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Подгоренскому муниципальному район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й объём расходов на обслуживание муниципального долга Подгоренского муниципального района определен в соответствии со ст. 111 БК РФ и составляет 15 процентов объёма расходов районного бюджета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57 306 369,92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54 237 528,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– 104 272 182,17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Объём расходов на обслуживание муниципального долга Подгоренского муниципального района на 2023 год определен в сумме  21 000,00 рублей, на 2024 год в сумме 13 000,00 рублей, на 2025 год в сумме 10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едельного объёма расходов на обслуживание муниципальн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3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3 год – 645 573 866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63 531 4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5 573 866,16 - 263 531 400,00 = 382 042 466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2 042 466,16 х 15% = 57 306 369,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4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4 год – 645 593 820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84 010 3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5 593 820,80 - 284 010 300,00 = 361 583 520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1 583 520,80 х 15% = 54 237 528,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5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5 год – 1 000 173 78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05 025 9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000 173 781,16 – 305 025 900,00 = 695 147 881,16</w:t>
      </w:r>
    </w:p>
    <w:p>
      <w:pPr>
        <w:pStyle w:val="Normal"/>
        <w:rPr/>
      </w:pPr>
      <w:r>
        <w:rPr>
          <w:sz w:val="28"/>
          <w:szCs w:val="28"/>
        </w:rPr>
        <w:t>695 147 881,16 х 15% = 104 272 182,17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User</dc:creator>
  <dc:description/>
  <cp:keywords/>
  <dc:language>en-US</dc:language>
  <cp:lastModifiedBy>plan1</cp:lastModifiedBy>
  <cp:lastPrinted>2019-11-15T14:55:00Z</cp:lastPrinted>
  <dcterms:modified xsi:type="dcterms:W3CDTF">2022-11-01T10:12:00Z</dcterms:modified>
  <cp:revision>78</cp:revision>
  <dc:subject/>
  <dc:title>    Предельный объем расходов на обслуживание муниципального долга</dc:title>
</cp:coreProperties>
</file>