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по Подгоренскому муниципальному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рхний предел муниципального долга по Подгоренскому муниципальному району по состоянию на  01.01.2024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1 638 746,39 - 9 500 000 = 12 138 746,39  рублей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рхний предел муниципального долга по Подгоренскому муниципальному району по состоянию на  01.01.2025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2 138 746,39 - 2 023 140 = 10 115 606,39  рублей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рхний предел муниципального долга по Подгоренскому муниципальному району по состоянию на  01.01.2026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 115 606,39 - 2 023 140 = 8 092 466,39  рубл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5:00Z</dcterms:created>
  <dc:creator>plan3</dc:creator>
  <dc:description/>
  <cp:keywords/>
  <dc:language>en-US</dc:language>
  <cp:lastModifiedBy>plan1</cp:lastModifiedBy>
  <cp:lastPrinted>2013-03-18T10:29:00Z</cp:lastPrinted>
  <dcterms:modified xsi:type="dcterms:W3CDTF">2022-10-19T10:56:00Z</dcterms:modified>
  <cp:revision>63</cp:revision>
  <dc:subject/>
  <dc:title>Верхний предел муниципального долга по Подгоренскому муниципальному району по состоянию на 01</dc:title>
</cp:coreProperties>
</file>