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й объем муниципального дол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дгоренскому муниципальн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ельный объем муниципального долга Подгоренского муниципального района Воронежской области на 2023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8 430 200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едельный объем муниципального долга Подгоренского муниципального района Воронежской области на 2024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61 181 500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редельный объем муниципального долга Подгоренского муниципального района Воронежской области на 2025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76 457 2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ельный объем муниципального долга: если межбюджетные трансферты не превышают 70%, то берется 100% налоговых и неналоговых доходов, если трансферты превышали 70% берется 50% налоговых и неналоговых дох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рассчитан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ток мун.долга на начало фин. Года + привлечение заимствований – погашение по принятым обязательствам = остаток на конец фин.года или верхний предел на 1 января года, следующего за отчетн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5:00Z</dcterms:created>
  <dc:creator>plan3</dc:creator>
  <dc:description/>
  <cp:keywords/>
  <dc:language>en-US</dc:language>
  <cp:lastModifiedBy>plan1</cp:lastModifiedBy>
  <cp:lastPrinted>2013-03-18T10:29:00Z</cp:lastPrinted>
  <dcterms:modified xsi:type="dcterms:W3CDTF">2022-10-31T07:22:00Z</dcterms:modified>
  <cp:revision>50</cp:revision>
  <dc:subject/>
  <dc:title>Верхний предел муниципального долга по Подгоренскому муниципальному району по состоянию на 01</dc:title>
</cp:coreProperties>
</file>