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75" w:leader="none"/>
          <w:tab w:val="right" w:pos="9354" w:leader="none"/>
        </w:tabs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                 проект</w:t>
        <w:tab/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485775" cy="60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 xml:space="preserve">                                                   </w:t>
      </w:r>
    </w:p>
    <w:p>
      <w:pPr>
        <w:pStyle w:val="Normal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СОВЕТ НАРОДНЫХ ДЕПУТАТОВ 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ПОДГОРЕНСКОГО МУНИЦИПАЛЬНОГО РАЙОНА</w:t>
      </w:r>
    </w:p>
    <w:p>
      <w:pPr>
        <w:pStyle w:val="ConsTitle"/>
        <w:widowControl/>
        <w:ind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2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т                                   2022 года   № </w:t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b/>
          <w:bCs/>
        </w:rPr>
        <w:t>пгт. Подгоренски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aps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b/>
          <w:bCs/>
          <w:sz w:val="28"/>
          <w:szCs w:val="28"/>
        </w:rPr>
        <w:t xml:space="preserve">О районном бюджете на 2023 год и </w:t>
      </w:r>
    </w:p>
    <w:p>
      <w:pPr>
        <w:pStyle w:val="Normal"/>
        <w:spacing w:lineRule="auto" w:line="228"/>
        <w:jc w:val="both"/>
        <w:rPr/>
      </w:pPr>
      <w:r>
        <w:rPr>
          <w:b/>
          <w:bCs/>
          <w:sz w:val="28"/>
          <w:szCs w:val="28"/>
        </w:rPr>
        <w:t>на плановый период 2024 и 2025 годов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татья 1. Основные характеристики районного бюджета на 2023 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год </w:t>
      </w:r>
      <w:r>
        <w:rPr>
          <w:b/>
          <w:bCs/>
          <w:sz w:val="28"/>
          <w:szCs w:val="28"/>
        </w:rPr>
        <w:t>и на плановый период 2024 и 2025 год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районного бюджета на 2023 год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1.1. прогнозируемый общий объём доходов районного бюджета в сумме 645 573 866,16 рублей, в том числе безвозмездные поступления в сумме 497 143 666,16 рублей, из них безвозмездные поступления от других бюджетов бюджетной системы Российской Федерации в сумме 493 279 666,16 рублей, в том числе: дотации 113 300 000,00 рублей, субсидии 100 295 266,16 рублей, субвенции 263 531 400,00 рублей, иные межбюджетные трансферты, имеющие целевое назначение 16 153 000,00 рублей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ём расходов районного бюджета в сумме 645 573 866,16                рублей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источники внутреннего финансирования дефицита районного бюджета на 2023 год и плановый период 2024 и 2025 годов согласно приложению № 1 к настоящему решению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районного бюджета на 2024 год и на 2025 год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2.1.  прогнозируемый общий объём доходов районного бюджета: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2024 год в сумме 647 616 960,80 рублей, в том числе безвозмездные поступления в сумме 486 435 460,80 рублей, из них безвозмездные поступления от других бюджетов бюджетной системы Российской Федерации в сумме 486 435 460,80 рублей, в том числе: дотации  85 180 000,00 рублей, субсидии 104 092 160,80 рублей, субвенции 284 010 300,00 рублей, иные межбюджетные трансферты, имеющие целевое назначение 13 153 000,00 рублей; 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5 год в сумме 1 002 196 921,16 рублей, в том числе безвозмездные поступления в сумме 825 739 721,16 рублей, из них безвозмездные поступления от других бюджетов бюджетной системы Российской Федерации в сумме 825 739 721,16 рублей, в том числе: дотации 85 778 000,00 рублей, субсидии 421 782 821,16 рублей, субвенции 305 025 900,00 рублей, иные межбюджетные трансферты, имеющие целевое назначение 13 153 000,00 рублей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 общий объём расходов районного бюджета на 2024 год в сумме 645 593 820,80 рублей, в том числе условно утвержденные расходы в сумме 6 108 500,00 рублей, и на 2025 год в сумме 1 000 173 781,16 рублей, в том числе условно утвержденные расходы в сумме 13 010 700,00 рублей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2.3. прогнозируемый профицит районного бюджета на 2024 год в сумме 2 023 140,00 рублей и на 2025 год в сумме 2 023 140,00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татья 2. Поступление доходов районного бюджета по кодам </w:t>
      </w:r>
    </w:p>
    <w:p>
      <w:pPr>
        <w:pStyle w:val="Normal"/>
        <w:autoSpaceDE w:val="false"/>
        <w:ind w:firstLine="720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видов доходов, подвидов доходов на 2023 год и на  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плановый период 2024 и 2025 годов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Утвердить поступление доходов районного бюджета по кодам видов доходов, подви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ходов на 2023 год и на плановый период 2024 и 2025 годов согласно приложению № 2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b/>
          <w:sz w:val="28"/>
          <w:szCs w:val="28"/>
        </w:rPr>
        <w:t xml:space="preserve">Статья 3. Нормативы распределения доходов между бюджетами               </w:t>
        <w:tab/>
        <w:t xml:space="preserve">                  бюджетной системы Российской Федерации на 2023 год     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и на плановый период 2024 и 2025 годов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пункта 2 статьи 184.1 Бюджетного кодекса Российской Федерации утвердить нормативы отчислений   от налогов, сборов и неналоговых доходов в бюджеты городских и сельских поселений Подгоренского муниципального района на 2023 год и на плановый период 2024 и 2025 годов согласно приложению № 3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  Бюджетные ассигнования районного  бюджета 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на 2023 год </w:t>
      </w:r>
      <w:r>
        <w:rPr>
          <w:b/>
          <w:bCs/>
          <w:sz w:val="28"/>
          <w:szCs w:val="28"/>
        </w:rPr>
        <w:t>и на плановый период 2024 и 2025 годов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едомственную структуру расходов районного бюджета на 2023 год и на плановый период 2024 и 2025 годов согласно приложению № 4 к настоящему решению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Подгоренского муниципального района), группам видов расходов классификации расходов бюджета на 2023 год и на плановый период 2024 и 2025 годов согласно приложению № 5 к настоящему решению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Подгоренского муниципального района), группам видов расходов, разделам, подразделам классификации расходов районного бюджета на 2023 год и на плановый период 2024 и 2025 годов согласно приложению № 6 к настоящему решению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щий объем бюджетных ассигнований на исполнение публичных нормативных обязательств на 2023 год в сумме 18 344 400,00 рублей, на 2024 год в сумме 19 343 000,00 рублей и на 2025 год в сумме 20 107 800,00 рублей с распределением согласно приложению № 7 к настоящему решению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общий объем средств резервного фонда администрации Подгоренского муниципального района Воронежской области на 2023 год в сумме 2 000 000,00 рублей, на 2024 год в сумме 100 000,00 рублей и на 2025 год в сумме 100 000,00 рублей. 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резервного фонда администрации Подгоренского муниципального района Воронежской области осуществляется в порядке, установленном администрацией Подгоренского муниципального района Воронежской области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6. Утвердить объем бюджетных ассигнований дорожного фонда Подгоренского муниципального района Воронежской области на 2023 год и на плановый период 2024 и 2025 годов в размере прогнозируемого объема установленных действующим законодательством источников формирования дорожного фонда Подгоренского муниципального района Воронежской области на 2023 год в сумме 56 669 200,00 рублей, на 2024 год в сумме  59 557 700,00 рублей, на 2025 год в сумме 61 756 700,00 рублей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bookmarkStart w:id="0" w:name="OLE_LINK1"/>
      <w:r>
        <w:rPr>
          <w:sz w:val="28"/>
          <w:szCs w:val="28"/>
        </w:rPr>
        <w:t>Использование средств дорожного фонда Подгоренского муниципального района осуществляется в порядке, установленном представительным органом Подгоренского муниципального района Воронежской области.</w:t>
      </w:r>
      <w:bookmarkEnd w:id="0"/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Подгоренского муниципального района в рамках областной адресной инвестиционной программы на плановый период 2024 и 2025 годов согласно приложению № 8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. Особенности использования бюджетных ассигнований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по  обеспечению деятельности органов местного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самоуправления района и муниципальных казенных                                   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учреждений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ы </w:t>
      </w:r>
      <w:bookmarkStart w:id="1" w:name="OLE_LINK3"/>
      <w:bookmarkStart w:id="2" w:name="OLE_LINK2"/>
      <w:r>
        <w:rPr>
          <w:sz w:val="28"/>
          <w:szCs w:val="28"/>
        </w:rPr>
        <w:t xml:space="preserve">местного самоуправления Подгоренского муниципального района </w:t>
      </w:r>
      <w:bookmarkEnd w:id="1"/>
      <w:bookmarkEnd w:id="2"/>
      <w:r>
        <w:rPr>
          <w:sz w:val="28"/>
          <w:szCs w:val="28"/>
        </w:rPr>
        <w:t xml:space="preserve">Воронежской области не вправе принимать решения, приводящие к увеличению в 2023 году численности муниципальных служащих и работников муниципальных казенных учреждений Подгоренского муниципального района Воронежской области, за исключением установленных федеральными законами  и законами Воронежской области случаев передачи отдельных государственных полномочий органам местного самоуправления района, осуществляемых за счет субвенций из соответствующего бюджета. </w:t>
      </w:r>
    </w:p>
    <w:p>
      <w:pPr>
        <w:pStyle w:val="Normal"/>
        <w:widowControl w:val="false"/>
        <w:spacing w:lineRule="auto" w:line="276"/>
        <w:ind w:right="-1" w:firstLine="708"/>
        <w:jc w:val="both"/>
        <w:rPr/>
      </w:pPr>
      <w:r>
        <w:rPr>
          <w:sz w:val="28"/>
          <w:szCs w:val="28"/>
        </w:rPr>
        <w:t>2. Заключение и оплата органами местного самоуправления Подгоренского муниципального района Воронежской области и казенными учреждениями Подгоренского муниципального района Воронежской области договоров (соглашений, муниципальных контрактов), исполнение которых осуществляется за счет средств районного бюджета,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6.   Межбюджетные трансферты бюджетам поселений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 Утвердить бюджетные ассигнования на предоставление межбюджетных трансфертов бюджетам поселений Подгоренского муниципального района Воронежской области на 2023 год и на плановый период 2024 и 2025 годов согласно приложению № 9 к настоящему решени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межбюджетных трансфертов бюджетам поселений Подгоренского муниципального района Воронежской области на 2023 год в сумме 108 079 913,47 рублей, на 2024 год в сумме 87 149 733,47 рублей, на 2025 год в сумме 96 037 718,47 рублей согласно приложению      № 10 к настоящему решению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дотации бюджетам поселений Подгоренского муниципального района Воронежской области на 2023 год в сумме 9 274 000,00 рублей, на 2024 год в сумме 8 404 000,00 рублей, на 2025 год в сумме 8 935 000,00 рублей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бюджетам поселений Подгоренского муниципального района Воронежской области на 2023 год в сумме 98 805 913,47 рублей, на 2024 год в сумме 78 745 733,47 рублей, на 2025 год в сумме 87 102 718,47 руб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3. Утвердить порядок </w:t>
      </w:r>
      <w:r>
        <w:rPr>
          <w:spacing w:val="2"/>
          <w:sz w:val="28"/>
          <w:szCs w:val="28"/>
        </w:rPr>
        <w:t xml:space="preserve">предоставления иных межбюджетных трансфертов из бюджета Подгоренского муниципального района </w:t>
      </w:r>
      <w:r>
        <w:rPr>
          <w:sz w:val="28"/>
          <w:szCs w:val="28"/>
        </w:rPr>
        <w:t xml:space="preserve">Воронежской области </w:t>
      </w:r>
      <w:r>
        <w:rPr>
          <w:spacing w:val="2"/>
          <w:sz w:val="28"/>
          <w:szCs w:val="28"/>
        </w:rPr>
        <w:t xml:space="preserve"> бюджетам поселений Подгоренского муниципального района</w:t>
      </w:r>
      <w:r>
        <w:rPr>
          <w:sz w:val="28"/>
          <w:szCs w:val="28"/>
        </w:rPr>
        <w:t xml:space="preserve"> Воронежской области согласно приложению № 12 к настоящему решени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предоставления иных межбюджетных трансфертов из районного бюджета бюджетам поселений Подгоренского муниципального района Воронежской области на организацию проведения оплачиваемых общественных работ согласно приложению № 13 к настоящему решени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методику распределения иных межбюджетных трансфертов бюджетам поселений Подгоренского муниципального района </w:t>
      </w:r>
      <w:r>
        <w:rPr>
          <w:color w:val="000000"/>
          <w:sz w:val="28"/>
          <w:szCs w:val="28"/>
        </w:rPr>
        <w:t>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согласно приложению   № 14 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Предоставление бюджетных кредитов бюджетам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оселений  в 2023 году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в 2023 году бюджетные кредиты бюджетам поселений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 в сумме до 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1 000 000,00 рублей на срок в пределах финансового года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кредиты бюджетам поселений предоставляются на покрытие временных кассовых разрывов, возникающих при исполнении бюджетов поселений на срок до одного года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плату за пользование указанными в части 1 настоящей статьи бюджетными кредитами в размере 0,1 процента годовых.</w:t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на 2023 год следующий порядок предоставления бюджетных кредитов бюджетам поселений:</w:t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ешение о предоставлении бюджетных кредитов бюджетам поселений  для  покрытия  временных  кассовых разрывов, возникающих     при исполнении бюджетов поселений, в том числе о сроках, на которые они предоставляются, принимается в соответствии с правовым актом администрации района;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 для получения бюджетного кредита поселение, претендующее на его получение, обязано предоставить в администрацию района комплект документов, предусмотренный в Правилах предоставления (использования, возврата) бюджетных кредитов бюджетам поселений, утвержденных  администрацией Подгоренского муниципального района;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условия предоставления, использования и возврата бюджетных кредитов устанавливаются Правилами предоставления (использования, возврата) бюджетных кредитов бюджетам поселений, утвержденных администрации Подгоренского муниципального района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юджетный кредит не предоставляется бюджету поселения, имеющему просроченную (неурегулированную) задолженность по денежным обязательствам перед Подгоренским муниципальным районом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5. Бюджетные кредиты бюджетам поселений могут быть предоставлены без предоставления ими обеспечения исполнения своих обязательств по возврату кредита, уплате процентов и иных платежей на следующие цели: выплата заработной платы и начислений на фонд оплаты труда; оплата коммунальных услуг; выплата пенсий, пособий; приобретение котельно-печного топлива; оплата мероприятий по уличному освещению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Бюджетные кредиты используются на цели, предусмотренные частью 1 настоящей статьи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8.  Субсидии юридическим лицам (за исключением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субсидий государственным и муниципальным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учреждениям)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1. Установить, что в 2023 году за счет средств районного бюджета предоставляются субсидии: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 обеспечение функционирования и укрепление материально-технической базы автономной некоммерческой организации «Подгоренский центр поддержки предпринимательства»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на обеспечение деятельности Подгоренского филиала Воронеж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1.3. социально ориентированным некоммерческим организациям на реализацию программ (проектов)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убсидии юридическим лицам (за исключением субсидий государственным и муниципальным учреждениям), предусмотренные настоящей статьей, предоставляются в порядке, установленном администрацией Подгорен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татья 9. </w:t>
      </w:r>
      <w:r>
        <w:rPr>
          <w:b/>
          <w:bCs/>
          <w:sz w:val="28"/>
          <w:szCs w:val="28"/>
        </w:rPr>
        <w:t xml:space="preserve">Особенности списания отдельных видов задолженности </w:t>
        <w:tab/>
        <w:tab/>
        <w:tab/>
        <w:t xml:space="preserve">        перед районным бюджетом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ить, что администрация Подгоренского муниципального района в 2023 году в соответствии с действующим законодательством уменьшает задолженность предприятий и организаций перед районным бюджетом по централизованным кредитам, ссудам, выданным в 1995-2001 годах, на сумму задолженности, не имеющей источников погашения, в связи с завершением ликвидации сельскохозяйственных товаропроизводителей в соответствии с законодательством Российской Федерации по состоянию на 1 января 2023 год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10.  Муниципальный внутренний долг и муниципальные   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внутренние заимствования Подгоренского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Подгоренского муниципального района на 1 января 2024 года в сумме 12 138 746,39 рублей, в том числе верхний предел долга по муниципальным гарантиям Подгоренского муниципального района на 1 января 2024 года в сумме 0,0 рублей, на 1 января 2025 года в сумме 10 115 606,39 рублей, в том числе верхний предел долга по муниципальным гарантиям Подгоренского муниципального района на 1 января 2025 года в сумме 0,0 рублей, на 1 января 2026 года в сумме 8 092 466,39 рублей, в том числе верхний предел долга по муниципальным гарантиям Подгоренского муниципального района на 1 января 2026 года в сумме 0,0 рублей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2. Утвердить объём расходов на обслуживание муниципального внутреннего долга Подгоренского муниципального района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- на 2023 год в сумме 21 000,00 рублей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- на 2024 год в сумме 13 000,00 рублей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5 год в сумме 10 000,00 рублей.</w:t>
      </w:r>
      <w:r>
        <w:rPr>
          <w:vanish/>
          <w:sz w:val="28"/>
          <w:szCs w:val="28"/>
        </w:rPr>
        <w:t>твердитьря 201819 года в сумме рублей, в том числе гарантиям Подгоренского муниципального района 0 рублей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ограмму муниципальных внутренних заимствований Подгоренского муниципального района на 2023 год и на плановый период 2024 и 2025 годов согласно приложению № 11 к настоящему решению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1. Особенности исполнения районного бюджета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в 2023 году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остатки средств районного бюджета по состоянию на 1 января 2023 года, образовавшиеся в связи с неполным использованием бюджетных ассигнований по средствам, поступившим в 2022 году из федерального и областного бюджетов, направляются в 2023 году в соответствии со статьей 242 Бюджетного кодекса Российской Федерации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остатки средств бюджета Подгоренского муниципального района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3. Установить, что не использованные по состоянию на 1 января 2023 года остатки межбюджетных трансфертов, предоставленных из районного бюджета бюджетам поселений Подгоренского муниципального района Воронежской области за счет средств районного бюджета в форме иных межбюджетных трансфертов, имеющих целевое назначение, подлежат возврату в районный бюджет в течение первых семи рабочих дней 2023 года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администрации Подгоренского муниципального района Воронежской области о наличии потребности в межбюджетных трансфертах, полученных в форме иных межбюджетных трансфертов, имеющих целевое назначение, не использованных в отчетном финансовом году, средства в объеме, не превышающем остатка указанных межбюджетных трансфертов, могут быть возвращены в текущем финансовом году в доход бюджета поселения Подгоренского муниципального района Воронежской области, которому они были ранее предоставлены, для финансового обеспечения расходов бюджета поселения, соответствующих целям предоставления указанных межбюджетных трансфертов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т не использованных по состоянию на 1 января 2023 года остатков межбюджетных трансфертов в районный бюджет осуществляется в порядке, установленном финансовым отделом администрации Подгоренского муниципального района Воронежской области.  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средства в объеме остатков субсидий, предоставленных в 2022 году бюджетным и автономным учреждениям Подгоренского муниципального района на финансовое обеспечение выполнения муниципальных заданий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 установленном администрацией Подгоренского муниципального района порядке возврату в районный бюджет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Безвозмездные поступления от физических и юридических лиц (в том числе добровольные пожертвования), платные услуги муниципальным казенным учреждениям, поступившие в районный бюджет в 2023 году сверх утвержденных настоящим решением бюджетных ассигнований, а также неиспользованные на 1 января 2023 года остатки средств от данных поступлений, направляются в 2023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становить в соответствии со статьей 217 Бюджетного кодекса Российской Федерации, статьей 52 решения Совета народных депутатов «О бюджетном процессе в Подгоренском муниципальном районе» основания для внесения изменений в показатели сводной бюджетной росписи районного бюджета, </w:t>
      </w:r>
      <w:r>
        <w:rPr>
          <w:sz w:val="28"/>
          <w:szCs w:val="30"/>
        </w:rPr>
        <w:t>связанные с особенностями исполнения районного бюджета и (или) распределения бюджетных ассигнований</w:t>
      </w:r>
      <w:r>
        <w:rPr>
          <w:sz w:val="28"/>
          <w:szCs w:val="28"/>
        </w:rPr>
        <w:t>, без внесения изменений в настоящее решение о районном бюджете: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величение бюджетных ассигнований на сумму остатков средств  федерального и областного бюджетов по согласованию с главным администратором бюджетных средств  федерального и областного бюджетов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30"/>
        </w:rPr>
        <w:t>2)</w:t>
      </w:r>
      <w:r>
        <w:rPr>
          <w:szCs w:val="28"/>
        </w:rPr>
        <w:t xml:space="preserve">  </w:t>
      </w:r>
      <w:r>
        <w:rPr>
          <w:sz w:val="28"/>
          <w:szCs w:val="28"/>
        </w:rPr>
        <w:t>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средств на финансовое обеспечение мероприятий мобилизационной подготовки Подгоренского муниципального района, предусмотренных по подразделу «Мобилизационная подготовка экономики» раздела «Национальная оборона» классификации расходов бюджетов, а также в случае перераспределения бюджетных ассигнований на финансовое обеспечение мероприятий мобилизационной подготовки Подгоренского муниципального района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районном бюджете на их исполнение в текущем финансовом году;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5) перераспределение бюджетных ассигнований на предоставление субсидий на конкурсной основе (грантов) юридическим и физическим лицам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федерального и областного бюджета, в пределах предусмотренного настоящим решением о районном бюджете общего объема бюджетных ассигнований главному распорядителю бюджетных средств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ерераспределение бюджетных ассигнований резервного фонда администрации Подгоренского муниципального района Воронежской области между целевыми статьями расходов, соответствующими разным целям расходования средств фонда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8) перераспределение бюджетных ассигнований в целях достижения соответствующих результатов национальных (федеральных) проектов, в пределах предусмотренных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9) внесение изменений в наименование целевой статьи расходов районного бюджета, относящихся к расходам на реализацию региональных проектов (расходам на достижение целей национальных проектов),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0) </w:t>
      </w:r>
      <w:r>
        <w:rPr>
          <w:bCs/>
          <w:sz w:val="28"/>
          <w:szCs w:val="28"/>
        </w:rPr>
        <w:t>распределение зарезервированных средств по подразделу «Другие общегосударственные вопросы» на поощрение поселений Подгоренского муниципального района по результатам оценки эффективности их деятельности.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 xml:space="preserve"> Использование зарезервированных средств на поощрение поселений Подгоренского муниципального района по результатам оценки эффективности их деятельности осуществляется на основании </w:t>
      </w:r>
      <w:r>
        <w:rPr>
          <w:sz w:val="28"/>
          <w:szCs w:val="28"/>
        </w:rPr>
        <w:t>нормативного правового акта администрации Подгоренского муниципального района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ab/>
        <w:t>11) перераспределение бюджетных ассигнований, источником формирования которых являются межбюджетные трансферты, предоставленные из областного бюджета, в случае изменения условий их предоставления и направлений использования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12) восстановление средств резервного фонда, выделенных в целях возмещения понесенных расходов на размещение и питание лиц, прибывших в экстренном массовом порядке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Установить, что факт уплаты обязательных платежей в случаях, установленных нормативными правовыми актами Российской Федерации, муниципальным учреждениям, которым в соответствии с бюджетным законодательством Российской Федерации открыт лицевой счет в финансовом отделе администрации Подгоренского муниципального района, подтверждается платежным поручением о переводе денежных средств с отметкой финансового отдела администрации Подгоренского муниципальн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2.  Вступление в силу настоящего решения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дгоре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Р.Н. Бересне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6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7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4:33:00Z</dcterms:created>
  <dc:creator>zajav</dc:creator>
  <dc:description/>
  <cp:keywords/>
  <dc:language>en-US</dc:language>
  <cp:lastModifiedBy>plan1</cp:lastModifiedBy>
  <cp:lastPrinted>2014-02-12T14:55:00Z</cp:lastPrinted>
  <dcterms:modified xsi:type="dcterms:W3CDTF">2022-11-16T11:20:00Z</dcterms:modified>
  <cp:revision>355</cp:revision>
  <dc:subject/>
  <dc:title>СОВЕТ НАРОДНЫХ ДЕПУТАТОВ </dc:title>
</cp:coreProperties>
</file>