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57086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13 ноября  2023 года  № 40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исполнения райо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юджета за 9 месяцев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9 месяцев 2023 года, Совет народных депутатов Подгоренского муниципального района                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руководителя финансового отдела Н.А. Курильченко об исполнении районного бюджета Подгоренского муниципального района </w:t>
      </w:r>
      <w:r>
        <w:rPr>
          <w:color w:val="000000"/>
          <w:sz w:val="28"/>
          <w:szCs w:val="28"/>
        </w:rPr>
        <w:t xml:space="preserve">за    9 месяцев 2023 года по доходам </w:t>
      </w:r>
      <w:r>
        <w:rPr>
          <w:sz w:val="28"/>
          <w:szCs w:val="28"/>
        </w:rPr>
        <w:t>в сумме 639 082 166,54 рублей, по расходам  в сумме 611 479 520,17 рублей, по источникам финансирования профицит  бюджета в сумме 27 602 646,37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>муниципального района                                                                     А.В. Кравец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Антон А. Любченко</cp:lastModifiedBy>
  <cp:lastPrinted>2022-10-17T15:09:00Z</cp:lastPrinted>
  <dcterms:modified xsi:type="dcterms:W3CDTF">2023-11-14T05:58:00Z</dcterms:modified>
  <cp:revision>76</cp:revision>
  <dc:subject/>
  <dc:title>СОВЕТ НАРОДНЫХ ДЕПУТАТОВ</dc:title>
</cp:coreProperties>
</file>